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FINIÇÕES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arames são finos fio de ferro, cujas bitolas variam de 0,2 até 10mm, são normalmente encontrados em rolo, de acordo com as bitolas BWG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AÇO GALVANIZAD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Será o fio de aço estirado, brando e galvanizado a zinco, de bitola adequada a cada caso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AÇO RECOZID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arame para amarrar as barras de armaduras de concreto armado será fio de aço recozido, preto, nº16 ou 18 SWG (1,65mm ou 1,24mm)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DE COBRE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cobre para amarração de telhas e outros fins análogos será fio de cobre puro, estirado, nº 18 SWG (1,24mm)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5 - DIVERSOS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arames diversos ou especiais, como os de  aço inoxidável, alumínio, latão e outros, serão objeto de especificação para cada caso particular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 </w:t>
    </w:r>
    <w:r>
      <w:rPr/>
      <w:tab/>
      <w:tab/>
      <w:t xml:space="preserve"> </w:t>
    </w:r>
    <w:r>
      <w:rPr>
        <w:sz w:val="24"/>
        <w:szCs w:val="24"/>
      </w:rPr>
      <w:t xml:space="preserve">ARAME    </w:t>
    </w:r>
    <w:r>
      <w:rPr/>
      <w:t xml:space="preserve">                                                          </w:t>
    </w:r>
    <w:r>
      <w:rPr>
        <w:sz w:val="24"/>
        <w:szCs w:val="24"/>
      </w:rPr>
      <w:t xml:space="preserve">EME-01/1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12:00Z</dcterms:created>
  <dc:creator>cod</dc:creator>
  <dc:description/>
  <dc:language>en-US</dc:language>
  <cp:lastModifiedBy>est0066</cp:lastModifiedBy>
  <dcterms:modified xsi:type="dcterms:W3CDTF">2002-06-04T12:12:00Z</dcterms:modified>
  <cp:revision>2</cp:revision>
  <dc:subject/>
  <dc:title>1 - DE ELASTÔMEROS</dc:title>
</cp:coreProperties>
</file>