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1- SERVIÇOS</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Como revestimento compreender-se-á a colocação de uma camada de concreto, de espessura indicada nos desenhos ou  determinada pela Fiscalização, em canais de irrig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Nos canais cujo revestimento for em concreto armado, será usada uma armação em malha, no diâmetro e espaçamento indicados no projet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Deverão os concretos a serem utilizados obedecerem às  indicações contidas nas EME-12/10-F, EME-12/10-D, NESI-17  deste CADERNO DE ENCARGOS, o projeto e as prescrições que se seguem. Será da responsabilidade da Empreiteira, o fornecimento de formas e moldes, incluindo sua fabricação, colocação,  emprego e remoção, o traçado de juntas, armaduras, bem como, quaisquer outras operações necessárias.</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O revestimento poderá ser colocado manualmente ou com equipamento mecânico, de forma tal que forneça superfície lisa na espessura indicada.</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 execução deverá ser rigorosamente controlada de forma  que o concreto não seja poroso, com vazios ou ninh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O revestimento quando lançado manualmente deverá ser acabado com desempenadeira, sobre guias, tanto no fundo como nos taludes do canal, de forma similar ao descrito no " Concreto Manual" da U.S.B R. será executado em painéis alternados,  a começar com as lajes de fundo. Cada painel terá  no  máximo um comprimento de 2,5 m.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Especial atenção deverá ser dada à cura. Fissuras   resultantes de cura inadequada serão motivo de rejeição do   trecho, podendo entretanto, a Empreiteira, quando achar  necessário, utilizar impermeabilizante, previamente aprovado pela  Fiscalização, afim de conseguir a cura adequada.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Em todos os casos, o concreto para revestimento de  canais deverá ser colocado de baixo para cima, ou seja, em primeiro lugar as porções inferiores do mesmo e posteriormente  as superiores, à medida que a concretagem avance.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Poderá ser utilizada uma forma deslizante no sentido longitudinal, dotada de vibradores fixos a ela e o dispositivo para deslocamento ao longo do canal será tal que origine um  movimento no sentido do eixo do canal e um deslocamento da seção de forma paralela a ele. No caso das curvas a tração será tangencial, com fios máximos de 10 (dez) metros. Ter-se-á cuidado de forma a que  os espaços vazios que a forma deixe em cada lado sejam iguais. Independentemente dos vibradores de forma, a Empreiteira deverá dispor de vibradores de imersão e ainda de réguas e desempoladeiras para o acabamento dos taludes e do fundo. A concretagem do revestimento também poderá ser feita utilizando formas que se desloquem desde baixo, sobre réguas bem fixadas e alinhadas, mas, de qualquer forma, colocando o concreto em camadas horizontais e devidamente vibrad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Previamente à colocação do concreto, os taludes deverão ser umedecidos. Nos concretos de revestimento do canal não serão permitidos erros superiores a 1 (um) centímetro para mais na linha de nível por cada estação de 20 (vinte) metros. O acabamento do concreto deverá ser feito com uma forma metálica deslizante limpa, sem irregularidade nem defeitos e aprovada pela Fiscalizaçã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Se o revestimento do canal for feito por métodos manuais, serão concretadas seções transversais completas e alternadas em trechos de 3 (três) metros de comprimento; a concretagem dos trechos restantes será feita depois do endurecimento dos adjacentes, escarificando, umedecendo o concreto existente e aplicando uma mistura água-cimento conveniente para a continuidade do revestimento, deixando os acessórios necessários para a formação das ranhuras transversais e seu posterior preenchimento com material selante que assegure o funcionamento da junta de dilatação.</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As juntas transversais serão espaçadas de 2,5 metros no máximo, servindo as mesmas como lance de concretagem. Terão as dimensões indicadas no projeto ou serão feitas à critério da Fiscalização. Seu traçado, enquanto o concreto estiver fresco, se fará por meio de pontas e ganchos operados manualmente ou por meio de aparelhos ligados à forma deslizante. Já a junta longitudinal mais baixa em cada um dos revestimentos dos taludes ficará 1/3 da altura do canal, medidos no sentido vertical da seção transversal do canal. O resto do revestimento para cada um dos taludes se dividirá em três partes iguais por meio de ranhuras intermediárias. Todas as ranhuras longitudinais terão a mesma inclinação do trecho do canal que esteja sendo executado.</w:t>
        <w:tab/>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 junta longitudinal só serão executada em perímetros com,  no mínimo, 2,50 m, ou a critério da Fiscaliz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As aberturas de dilatação poderão ser feitos com armações de madeira ou cortados no concreto fresco por meio de  equipamentos apropriados e aprovados.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Se o equipamento utilizado pela Empreiteira para o revestimento dos canais, não lhe permitir interromper a  concretagem nas seções que alojarão as estruturas concretadas no  local lhe será admitido que o revestimento  seja efetuado sem interrupção nas referidas seções, removendo ou demolindo posteriormente a parte do revestimento necessário para alojar as estruturas; não será, porém, incluído para fins de pagamento o concreto removido ou demolido, bem como os materiais  empregados e as despesas de mão-de-obra necessárias a esta operação.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Se, na seção em que a Empreiteira remover o concreto para  alguma estrutura ou interromper o revestimento com o mesmo fim, as superfícies da escavação do canal sofrerem erosão,  enlameiem, encharquem ou sofram alguma outra deterioração,  correrão por conta da Empreiteira os trabalhos que se tenham de efetuar para corrigir os defeitos, bem como os volumes   excedentes para que o revestimento fique devidamente colocado.</w:t>
      </w:r>
    </w:p>
    <w:p>
      <w:pPr>
        <w:pStyle w:val="Normal"/>
        <w:spacing w:lineRule="atLeast" w:line="240"/>
        <w:ind w:left="567" w:hanging="0"/>
        <w:jc w:val="both"/>
        <w:rPr>
          <w:sz w:val="24"/>
          <w:szCs w:val="24"/>
        </w:rPr>
      </w:pPr>
      <w:r>
        <w:rPr>
          <w:sz w:val="24"/>
          <w:szCs w:val="24"/>
        </w:rPr>
        <w:t xml:space="preserve"> </w:t>
      </w:r>
    </w:p>
    <w:p>
      <w:pPr>
        <w:pStyle w:val="Normal"/>
        <w:spacing w:lineRule="atLeast" w:line="240"/>
        <w:ind w:left="567" w:hanging="0"/>
        <w:jc w:val="both"/>
        <w:rPr>
          <w:sz w:val="24"/>
          <w:szCs w:val="24"/>
        </w:rPr>
      </w:pPr>
      <w:r>
        <w:rPr>
          <w:sz w:val="24"/>
          <w:szCs w:val="24"/>
        </w:rPr>
        <w:t xml:space="preserve">Todo concreto que, de acordo com o estipulado nestas especificações ou com o ordenado pela Fiscalização for demolido nos revestimentos dos canais, será depositado ao pé do talude exterior do canal. </w:t>
      </w:r>
    </w:p>
    <w:p>
      <w:pPr>
        <w:pStyle w:val="Normal"/>
        <w:spacing w:lineRule="atLeast" w:line="240"/>
        <w:ind w:left="567" w:hanging="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Fica entendido que as espessuras do concreto no  revestimento não serão, em nenhum caso, menores que as do projeto, e que os excedentes de concreto para preencher os defeitos  de  ajuste  das  terraplenagens  serão  considerados  como  reaterros de sobre-escavação, de responsabilidade da Empreiteira.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 MEDIÇÃO E PAGAMEN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1 - Concreto</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Para efeito de pagamento, a Fiscalização determinará em metros cúbicos, com aproximação de um decimal  os volumes de revestimento colocados de acordo com as dimensões indicadas no projeto. </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Fica expressamente estipulado que não se fará nenhum pagamento adicional pelo volume de concreto que resulte como excesso ao volume obtido, considerando para os revestimentos de concreto a espessura mostrada nas plantas do projeto. </w:t>
      </w:r>
    </w:p>
    <w:p>
      <w:pPr>
        <w:pStyle w:val="Normal"/>
        <w:spacing w:lineRule="atLeast" w:line="240"/>
        <w:ind w:left="709"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O revestimento colocado será pago à Empreiteira  segundo o preço unitário correspondente da Planilha de Orçamentação de Obras. </w:t>
      </w:r>
    </w:p>
    <w:p>
      <w:pPr>
        <w:pStyle w:val="Normal"/>
        <w:tabs>
          <w:tab w:val="clear" w:pos="708"/>
          <w:tab w:val="left" w:pos="142" w:leader="none"/>
        </w:tabs>
        <w:spacing w:lineRule="atLeast" w:line="240"/>
        <w:ind w:left="567"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Nestes preços deverão estar incluídos: o preparo, a colocação, abertura de juntas, o acabamento do   concreto  e todo material,  inclusive  aqueles  destinados à cura, mão-de-obra, ferramentas e equipamentos   necessários, o fornecimento de formas, moldes e escoramentos, bem como toda e quaisquer operações  necessárias. </w:t>
      </w:r>
    </w:p>
    <w:p>
      <w:pPr>
        <w:pStyle w:val="Normal"/>
        <w:tabs>
          <w:tab w:val="clear" w:pos="708"/>
          <w:tab w:val="left" w:pos="142" w:leader="none"/>
        </w:tabs>
        <w:spacing w:lineRule="atLeast" w:line="240"/>
        <w:ind w:left="567" w:hanging="0"/>
        <w:jc w:val="both"/>
        <w:rPr>
          <w:sz w:val="24"/>
          <w:szCs w:val="24"/>
        </w:rPr>
      </w:pPr>
      <w:r>
        <w:rPr>
          <w:sz w:val="24"/>
          <w:szCs w:val="24"/>
        </w:rPr>
      </w:r>
    </w:p>
    <w:p>
      <w:pPr>
        <w:pStyle w:val="Normal"/>
        <w:tabs>
          <w:tab w:val="clear" w:pos="708"/>
          <w:tab w:val="left" w:pos="142" w:leader="none"/>
        </w:tabs>
        <w:spacing w:lineRule="atLeast" w:line="240"/>
        <w:ind w:left="567" w:hanging="0"/>
        <w:jc w:val="both"/>
        <w:rPr>
          <w:sz w:val="24"/>
          <w:szCs w:val="24"/>
        </w:rPr>
      </w:pPr>
      <w:r>
        <w:rPr>
          <w:sz w:val="24"/>
          <w:szCs w:val="24"/>
        </w:rPr>
        <w:t xml:space="preserve">Não deverá estar incluso nestes preços, o  preenchimento das juntas cujo pagamento será efetuado à  parte, conforme o item correspondent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2 - Armação</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 xml:space="preserve">Caso seja utilizada malha para armação do revestimento de concreto, esta será medida em metro quadrado, segundo as dimensões de projeto, para efeito de pagamento, à malha devidamente colocada, será aplicado o preço unitário correspondente da Planilha de Orçamentação de Obra. </w:t>
      </w:r>
    </w:p>
    <w:p>
      <w:pPr>
        <w:pStyle w:val="Normal"/>
        <w:spacing w:lineRule="atLeast" w:line="240"/>
        <w:jc w:val="both"/>
        <w:rPr>
          <w:sz w:val="24"/>
          <w:szCs w:val="24"/>
        </w:rPr>
      </w:pPr>
      <w:r>
        <w:rPr>
          <w:sz w:val="24"/>
          <w:szCs w:val="24"/>
        </w:rPr>
      </w:r>
    </w:p>
    <w:p>
      <w:pPr>
        <w:pStyle w:val="Normal"/>
        <w:spacing w:lineRule="atLeast" w:line="240"/>
        <w:ind w:left="567" w:hanging="0"/>
        <w:jc w:val="both"/>
        <w:rPr>
          <w:sz w:val="24"/>
          <w:szCs w:val="24"/>
        </w:rPr>
      </w:pPr>
      <w:r>
        <w:rPr>
          <w:sz w:val="24"/>
          <w:szCs w:val="24"/>
        </w:rPr>
        <w:t>Nesse preço estarão incluídos as operações de fornecimento dos materiais, transporte até o local da obra, armazenagem, colocação, perdas, ferramentas e equipamentos necessários para a perfeita execução dos  serviços.</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2"/>
        <w:szCs w:val="22"/>
        <w:lang w:val="en-US"/>
      </w:rPr>
    </w:pPr>
    <w:r>
      <w:rPr>
        <w:rFonts w:eastAsia="Arial" w:cs="Arial" w:ascii="Arial" w:hAnsi="Arial"/>
        <w:sz w:val="22"/>
        <w:szCs w:val="22"/>
        <w:lang w:val="en-US"/>
      </w:rPr>
      <w:drawing>
        <wp:anchor behindDoc="0" distT="0" distB="0" distL="114300" distR="114300" simplePos="0" locked="0" layoutInCell="0" allowOverlap="1" relativeHeight="5">
          <wp:simplePos x="0" y="0"/>
          <wp:positionH relativeFrom="page">
            <wp:posOffset>1004570</wp:posOffset>
          </wp:positionH>
          <wp:positionV relativeFrom="paragraph">
            <wp:posOffset>635</wp:posOffset>
          </wp:positionV>
          <wp:extent cx="488950" cy="6515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488950" cy="651510"/>
                  </a:xfrm>
                  <a:prstGeom prst="rect">
                    <a:avLst/>
                  </a:prstGeom>
                </pic:spPr>
              </pic:pic>
            </a:graphicData>
          </a:graphic>
        </wp:anchor>
      </w:drawing>
      <mc:AlternateContent>
        <mc:Choice Requires="wps">
          <w:drawing>
            <wp:anchor behindDoc="0" distT="0" distB="0" distL="0" distR="0" simplePos="0" locked="0" layoutInCell="0" allowOverlap="1" relativeHeight="13">
              <wp:simplePos x="0" y="0"/>
              <wp:positionH relativeFrom="column">
                <wp:posOffset>453390</wp:posOffset>
              </wp:positionH>
              <wp:positionV relativeFrom="paragraph">
                <wp:posOffset>-88265</wp:posOffset>
              </wp:positionV>
              <wp:extent cx="635" cy="812165"/>
              <wp:effectExtent l="6350" t="6350" r="6985" b="6350"/>
              <wp:wrapNone/>
              <wp:docPr id="2"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955540</wp:posOffset>
              </wp:positionH>
              <wp:positionV relativeFrom="paragraph">
                <wp:posOffset>-83185</wp:posOffset>
              </wp:positionV>
              <wp:extent cx="635" cy="812165"/>
              <wp:effectExtent l="6985" t="6350" r="6350" b="6985"/>
              <wp:wrapNone/>
              <wp:docPr id="3" name=""/>
              <a:graphic xmlns:a="http://schemas.openxmlformats.org/drawingml/2006/main">
                <a:graphicData uri="http://schemas.microsoft.com/office/word/2010/wordprocessingShape">
                  <wps:wsp>
                    <wps:cNvSpPr/>
                    <wps:spPr>
                      <a:xfrm flipH="1">
                        <a:off x="0" y="0"/>
                        <a:ext cx="720" cy="81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90.2pt,-6.55pt" to="390.2pt,57.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22"/>
        <w:szCs w:val="22"/>
      </w:rPr>
    </w:pPr>
    <w:r>
      <w:rPr>
        <w:rFonts w:eastAsia="Arial" w:cs="Arial" w:ascii="Arial" w:hAnsi="Arial"/>
        <w:sz w:val="22"/>
        <w:szCs w:val="22"/>
      </w:rPr>
    </w:r>
  </w:p>
  <w:p>
    <w:pPr>
      <w:pStyle w:val="Header"/>
      <w:rPr>
        <w:rFonts w:ascii="Arial" w:hAnsi="Arial" w:eastAsia="Arial" w:cs="Arial"/>
        <w:sz w:val="16"/>
        <w:szCs w:val="16"/>
      </w:rPr>
    </w:pPr>
    <w:r>
      <w:rPr>
        <w:rFonts w:eastAsia="Arial" w:cs="Arial" w:ascii="Arial" w:hAnsi="Arial"/>
        <w:sz w:val="22"/>
        <w:szCs w:val="22"/>
      </w:rPr>
      <w:t xml:space="preserve">   </w:t>
    </w:r>
    <w:r>
      <w:rPr>
        <w:sz w:val="24"/>
        <w:szCs w:val="24"/>
      </w:rPr>
      <w:t xml:space="preserve">                         </w:t>
    </w:r>
    <w:r>
      <w:rPr>
        <w:sz w:val="24"/>
        <w:szCs w:val="24"/>
      </w:rPr>
      <w:t>REVESTIMENTO EM CONCRETO PARA CANAIS               NESI -21</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9">
              <wp:simplePos x="0" y="0"/>
              <wp:positionH relativeFrom="column">
                <wp:posOffset>-177800</wp:posOffset>
              </wp:positionH>
              <wp:positionV relativeFrom="paragraph">
                <wp:posOffset>67945</wp:posOffset>
              </wp:positionV>
              <wp:extent cx="5951855" cy="635"/>
              <wp:effectExtent l="6350" t="6350" r="6350" b="6985"/>
              <wp:wrapNone/>
              <wp:docPr id="5"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6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3:58:00Z</dcterms:created>
  <dc:creator>cod</dc:creator>
  <dc:description/>
  <dc:language>en-US</dc:language>
  <cp:lastModifiedBy>est0066</cp:lastModifiedBy>
  <dcterms:modified xsi:type="dcterms:W3CDTF">2002-06-05T13:58:00Z</dcterms:modified>
  <cp:revision>2</cp:revision>
  <dc:subject/>
  <dc:title>                                         GENERALIDADES_                                                   NESI - 01</dc:title>
</cp:coreProperties>
</file>