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para fundações serão executadas segundo as cotas, linhas e taludes necessários para poder construir  todas as estruturas, suportes, caixas e instalações, tal como são indicados nos projetos ou de acordo com as indicações da Fiscal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arão incluídas neste item as escavações necessárias a alojar todas as estruturas, suportes, caixas e instalações, incluindo o acerto final das linhas para o recebimento das  formas e do concret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das as operações necessárias à execução do serviço poderão ser efetuadas à mão ou por meio de equipamento mecânico. Além disto, segundo a natureza dos materiais encontrados, a empreiteira também poderá fazer uso de explosivos, desde que tenha prévia autorização da Fiscalizaçã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tomadas todas as precauções necessárias para se alterar o mínimo possível a rocha ou o terreno adjacentes à fundação. Toda escavação realizada por conveniência da Empreiteira, ou em excesso, por qualquer motivo que não o autorizado pela Fiscalização, correrá por conta da Empreiteira, assim como o reenchimento de excessos que deverá ser em concreto de regularizaçã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, durante o andamento da obra, julgue-se necessário ou  conveniente modificar os taludes, inclinações, cotas ou dimensões das escavações citadas, no lugar dos indicados nos  projetos ou determinados pela Fiscalização, estas modificações serão realizadas sem que a Empreiteira tenha, por isso, direito a uma compensação adicional sobre o preço unitário estabelecido no Contrato para este tipo de serviç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Estas escavações ficarão classificadas conforme descrito   na EME - 12/07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ainda, a Empreiteira, escavar todas as valas de  drenagem adicionais necessárias para interceptar escoamento a  fim de proteger os taludes da escavação ou para conduzir as águas dos bueiros ou valetas interceptora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Todo material proveniente das escavações, que, a juízo da Fiscalização, for adequado para outras obras, deverá ser  transportado e disposto pela Empreiteira no local de sua utilização, ou, em lugar previamente escolhido. Os materiais não utilizáveis serão transportados até as zonas de bota-fora indicadas nos projetos ou em locais aprovados pela Fiscalização, devendo ser dispostos de preferência lateralmente e cercados em montes que deverão ser  nivelados obedecendo critérios preestabelecidos pela Fiscalização.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os esgotamentos será de responsabilidade da Empreiteira, em todas as obras em que seja necessário, para assegurar uma boa execução dos trabalho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ara o caso de fundações para obras em concreto, o esgotamento deverá ser contínuo e efetuado no mínimo ate a pega e o endurecimento da argamassa ou do concre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instalações deverão ter capacidade suficiente para manter as áreas de construção isentas de água de qualquer natureza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controle das escavações será exercido por verificações das dimensões estabelecidas e pelo nivelamento do fundo, para efeito de assentamento das fundações.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para as fundações serão medidas tomando por unidade o metro cubico de material escavado e colocado na forma e local que indiquem os desenhos ou fixe a  Fiscalização. Nesta medição será utilizado o método da Média das Áreas Extremas, entre estações de 20m ou outras, a  critério da Fiscalização, tomadas antes e depois da execução dos trabalhos até as seções definidas pelo contorno das estruturas indicadas no projeto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 medida que forem efetuadas as escavações, a Fiscalização irá determinando o tipo de material encontrado para ulterior cálculo da quantidade correspondente à cada categoria. A classificação, de acordo com as características do material, definidas no CADERNO DE ENCARGOS, será feita, portanto cada vez que houver variações do tipo de  material escavado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 Fiscalização terá todo o direito de considerar  indevidas quaisquer escavações cujas tolerâncias ultrapassem os valores mínimos necessários à perfeita execução da obra ou as escavações de acessos desnecessariamente longos.  Nestes casos serão pagas apenas as escavações julgadas, a critério da Fiscalização, necessárias e suficientes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preenchimento de escavações realizadas em excesso deverá ser feito em concreto de regularização, sendo este ônus por conta da Empreiteira.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, medidas e classificadas de acordo  com o  prescrito neste CADERNO DE ENCARGOS, serão pagas à Empreiteira, a preços unitários da Planilha de Orçamentação de Obras, correspondentes aos preços de escavações para fundações, enquadrando estes serviços nas diversas faixas de distâncias  de transporte abaixo discriminado: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ate 200 m </w:t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ntre 201m e 1000 m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ando a distancia de transporte for superior a  1000 m, o transporte será pago de acordo com o preço unitário  estabelecido no item correspondente a momento extraordinário de transporte, NESI-16. </w:t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os preços das Planilhas de Orçamentação de Obras, deverá  haver a compensação integral pelos serviços executados  incluindo a escavação, esgotamento, carga e transporte conforme as faixas discriminadas, descarga e espalhamento dos materiais, quando for o caso, bem como toda mão-de-obra, ferramentas  e equipamentos necessários a execução dos serviços.</w:t>
      </w:r>
    </w:p>
    <w:p>
      <w:pPr>
        <w:pStyle w:val="Normal"/>
        <w:spacing w:lineRule="atLeast" w:line="24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/>
      <w:drawing>
        <wp:inline distT="0" distB="0" distL="0" distR="0">
          <wp:extent cx="485140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</w:t>
    </w:r>
    <w:r>
      <w:rPr>
        <w:sz w:val="24"/>
        <w:szCs w:val="24"/>
      </w:rPr>
      <w:t>ESCAVAÇÕES PARA FUNDAÇÕES                            NESI - 07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39:00Z</dcterms:created>
  <dc:creator>cod</dc:creator>
  <dc:description/>
  <dc:language>en-US</dc:language>
  <cp:lastModifiedBy>est0066</cp:lastModifiedBy>
  <dcterms:modified xsi:type="dcterms:W3CDTF">2002-06-05T13:39:00Z</dcterms:modified>
  <cp:revision>3</cp:revision>
  <dc:subject/>
  <dc:title>                                         GENERALIDADES	                                                   NESI - 01</dc:title>
</cp:coreProperties>
</file>