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LÃ DE ROCHA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1 - Característica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 - Produtos obtidos pela fundição de minérios de diversas composições - dolomita, diabásio, etc. - juntamente com carvão - coque a uma temperatura de 1500º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2 - A massa líquida é soprada continuamente com vapor, resfriando-se no ar à temperatura ambiente e transformando-se em pequenas fibras minerais cujo diâmetro médio é de 3 mic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1.3 - A massa fibrosa é molhada com resina sintética e a seguir passa num túnel à temperatura elevada. A resina é polimerizada e atua como ligante das fibras, formando a estrutura característica de lã de roch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709"/>
        <w:rPr>
          <w:sz w:val="24"/>
          <w:szCs w:val="24"/>
        </w:rPr>
      </w:pPr>
      <w:r>
        <w:rPr>
          <w:sz w:val="24"/>
          <w:szCs w:val="24"/>
        </w:rPr>
        <w:t xml:space="preserve">1.1.4 -  Condutibilidade       térmica     compreendida       entre     0,0233   w/m. </w:t>
        <w:br/>
        <w:t>ºk (0,020 kcal/m.h ºC)   -   mantas rígidas  -   a   0,0407 w/m.   ºk (0,035 kcal/m. h ºC)  -  mantas  flexíve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LÃ DE VID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Caracterização</w:t>
      </w:r>
    </w:p>
    <w:p>
      <w:pPr>
        <w:pStyle w:val="Normal"/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rPr>
          <w:sz w:val="24"/>
          <w:szCs w:val="24"/>
        </w:rPr>
      </w:pPr>
      <w:r>
        <w:rPr>
          <w:sz w:val="24"/>
          <w:szCs w:val="24"/>
        </w:rPr>
        <w:t>2.1.1 - O material genericamente designado por "lã de vidro" será constituído de fibras curtas, conforme referido na EME de Fibras de Vidro.</w:t>
      </w:r>
    </w:p>
    <w:p>
      <w:pPr>
        <w:pStyle w:val="Normal"/>
        <w:spacing w:lineRule="auto" w:line="360"/>
        <w:ind w:left="993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2 - Será especificado para cada caso particular, indicando-se sua finalidade (isolamento térmico, absorção acústica, camada antivibrátil, enchimento etc.), seu tipo de apresentação (a granel, em colchão, em cordão, em placas, etc), sua qualidade, coeficientes impostos, recobrimento e outros elementos necessários à Perfeita identificação. Condutibilidade térmica compreendida entre 0,0314 w/m. ºk (0,027 kcal/m. h. ºC) a 0,0384 w/m. ºk (0,033 kcal/m. h. ºC)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</w:t>
    </w:r>
    <w:r>
      <w:rPr>
        <w:rFonts w:eastAsia="Arial" w:cs="Arial" w:ascii="Arial" w:hAnsi="Arial"/>
        <w:sz w:val="22"/>
        <w:szCs w:val="22"/>
      </w:rPr>
      <w:tab/>
      <w:t xml:space="preserve"> </w:t>
    </w:r>
    <w:r>
      <w:rPr>
        <w:sz w:val="24"/>
        <w:szCs w:val="24"/>
      </w:rPr>
      <w:t xml:space="preserve"> LÃ DE ROCHA E DE VIDRO   </w:t>
    </w:r>
    <w:r>
      <w:rPr>
        <w:rFonts w:eastAsia="Arial" w:cs="Arial" w:ascii="Arial" w:hAnsi="Arial"/>
        <w:sz w:val="22"/>
        <w:szCs w:val="22"/>
      </w:rPr>
      <w:t xml:space="preserve">                        </w:t>
    </w:r>
    <w:r>
      <w:rPr>
        <w:sz w:val="24"/>
        <w:szCs w:val="24"/>
      </w:rPr>
      <w:t xml:space="preserve">EME-11/0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5:00Z</dcterms:created>
  <dc:creator>cod</dc:creator>
  <dc:description/>
  <dc:language>en-US</dc:language>
  <cp:lastModifiedBy>est0066</cp:lastModifiedBy>
  <dcterms:modified xsi:type="dcterms:W3CDTF">2002-06-04T13:15:00Z</dcterms:modified>
  <cp:revision>2</cp:revision>
  <dc:subject/>
  <dc:title>1 - LÃ DE ROCHA</dc:title>
</cp:coreProperties>
</file>