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OBJETIV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 seção trata dos serviços preliminares que deverão ser executados pela Empreiteira e que são necessários à realização das obras. Estes serviços incluem, sem se limitar, o fornecimento de toda mão-de-obra e todos os materiais  e equipamentos relativos à instalação da Empreiteira e à construção do acampamento e canteiro de serviço de acordo com os Documentos Contratuais, inclusive a mobilização e desmobilização dos equipament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OBILIZAÇÃO E DESMOBILIZAÇÃ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1 -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mpreiteira deverá tomar todas as providências relativas à mobilização, imediatamente após a assinatura do contrato e correspondente "NE", de forma a poder dar início efetivo  e concluir a obra dentro do prazo contratu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 modo a entregar  as áreas utilizadas, totalmente limpas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.2 - Medição e Pagament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muneração correspondente à mobilização da Empreiteira antes do início da obra, a desmobilização após o término do contrato, será efetuada de forma global, sendo o   pagamento efetuado conforme o cronograma físico-financeiro proposto pela Licitante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custos correspondentes a este item incluem, mas não se limitam necessariamente, aos seguintes: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ao transporte de todo o equipamento  de   construção, de propriedade da Empreiteira ou sublocado, ate o canteiro de obra e sua posterior retirada;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 tempo, ate o canteiro de obras e posterior regresso a seus locais de origem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spesas relativas às viagens necessárias para execução dos serviços, ou determinadas pela CODEVASF, realizadas por qualquer pessoa ligada à Empreiteira, qualquer que seja   sua duração ou natureza.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  <w:t>3 - ACAMPAMENTO E CANTEIRO DE SERVIÇOS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>3.1 - Serviços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 e Canteiro de Serviços será construído a  partir do projeto preparado pela Empreiteira, desde que  aprovado pela CODEVASF, o qual, por sua vez, será baseado no plano apresentado na Proposta Técnica da Licitante.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pela Empreiteira no local destinado para este fim. O projeto, construção,  administração, durante todo o período de execução da obra, são de responsabilidade da Empreiteira.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campamento deverá ser construído em dois setores: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residencial da Empreiteira e da Fiscalização, onde deverão estar localizados os alojamentos e refeitórios.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tor administrativo, que conterá escritório central  da Empreiteira e também da Fiscalização, almoxarifado,  oficinas, laboratórios etc.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instalações de Acampamento executadas pela  empreiteira permanecerão, após concluída a obra, como sua  propriedade, salvo disposições em contrário.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alojamentos deverão ser previstos: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máximo quatro (4) pessoas por quarto de doze (12)  metros quadrados com pé direito de dois e sessenta (2,60)  metros, com ventilação natural.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 (1) leito com colchão, travesseiro, par de lençóis e dois (2) cobertores, por homem; </w:t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redores iluminados com lâmpadas espaçadas de, no  máximo,   dez (10) metros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nimo de um (1) WC  para cada doze (12) pessoas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mínimo de uma (1) ducha, para cada quinze (15) pessoas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lavatório coletivo com uma (1) torneira para cada doze (12) pessoas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instalações elétricas de força e luz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quartos iluminados eletricamente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feitório deverá ser perfeitamente iluminado, dotado de WC e lavabo, com sala de refeição concebida de forma a permitir servir as refeições em mesas de no máximo doze (12) pessoas. A cozinha deverá ser contígua  à sala de refeição e, dotada de instalações de água potável. Deve ser dada especial atenção à higiene e salubridade nas áreas do refeitório afim de evitar riscos à saúde dos operários.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3.2 - Medição e Pagamento. 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ão incluídos neste preço global para Acampamento e Canteiro de Serviços, entre outros:</w:t>
      </w:r>
    </w:p>
    <w:p>
      <w:pPr>
        <w:pStyle w:val="Normal"/>
        <w:numPr>
          <w:ilvl w:val="0"/>
          <w:numId w:val="0"/>
        </w:numPr>
        <w:spacing w:lineRule="atLeast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s custos relativos à instalação e montagem de todos equipamentos de       construção, necessários à execução da  obra, inclusive as instalações de: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ar comprimido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fornecimento de água potável e industrial para o Canteiro e Acampamento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rmazenamento, estocagem, processamento, manuseio e transporte de materiais de construção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fabricação, transporte, lançamento e controle do concreto;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bricação, transporte, colocação e ajustagem de formas e armaduras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ções requeridas para a transmissão,  transformação e distribuição de energia elétrica aos vários  locais do canteiro, a partir da linha existente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escritórios, oficinas, almoxarifado, laboratórios, garagens, pátios e vias de acesso, alojamentos, refeitórios, ambulatórios, rede de água e  esgoto, etc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construção e manutenção de todas as estradas de serviço, quer sejam definidas no projeto ou não; 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limpeza e preparação do local da obra no início e após a conclusão da construção e retirada do equipamento;</w:t>
        <w:tab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4 - LOCAÇÃO DE OB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 CODEVASF fornecerá os elementos topográficos básicos para a implantação da obra, sendo responsabilidade da  Empreiteira o fornecimento e construção de todos os piquetes,  testemunhos e gabaritos, equipamentos, materiais e mão-de-obra necessários para a execução dos trabalhos de locação das obras, a partir de marcos e pontos de referência estabelecidos pela CODEVASF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á responsabilidade da Empreiteira manter todas as estacas e marcos até que seja autorizada a removê-l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DEVASF fará verificações à medida que os trabalhos  progredirem, a fim de conferir as linhas e níveis   estabelecidos pela Empreiteira e determinar a fiel execução da obra com relação às exigências dos Documentos de Contrato. Tais verificações, feitas pela CODEVASF, não desobrigarão a  Empreiteira de sua responsabilidade de executar  a obra    de acordo com os Documentos de Contra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A Empreiteira é responsável única pela locação da obra, a partir dos elementos básicos fornecid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Quaisquer erros de locação cometidos pela Empreiteira e que ocasionem erros, danos ou qualquer outra irregularidade na obra executada, obrigam a Empreiteira a demolir e refazer a parte afetada da obra sem qualquer ônus para a CODEVASF, dentro do prazo indicado pela mesma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4.2 -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Nenhum pagamento se fará em separado para os serviços, materiais, equipamentos e mão-de-obra necessários a locação das obras, que sejam requeridos pelo projeto, ou julgados necessários para a melhor execução ou controle da constru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Estes custos deverão ser diluídos nos preços unitários dos serviços para os quais forem necessários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ESTRADAS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1 - Serviços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1 -  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acesso, as estradas  definitivas, suas estruturas, obras de arte,  revestimento, quando for necessário, que a Empreiteira tenha que construir ou melhorar para transferir ao local de trabalho (objeto do contrato), o pessoal, equipamentos e materiais necessários. </w:t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erão construídas conforme 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5.1.2  - Estradas de Operação e Manutenção</w:t>
      </w:r>
    </w:p>
    <w:p>
      <w:pPr>
        <w:pStyle w:val="Normal"/>
        <w:spacing w:lineRule="atLeast" w:line="240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manutenção, as estradas definitivas, suas obras de arte,  revestimentos, construídas ao longo dos diques, canais, drenos etc. com vista efetuar a operação e manutenção do perímetro irrigado. Serão construídas conforme previsto no projet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1.3 - Estradas de Serviç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r-se-ão estradas de serviço, as estradas provisórias ou definitivas, suas obras de arte, revestimento, construídas para atender às diversas frentes de trabalho, jazidas, mananciais, desvios, e quaisquer outras que se fizerem necessária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5.2 - Medição e Pagamento</w:t>
      </w:r>
    </w:p>
    <w:p>
      <w:pPr>
        <w:pStyle w:val="Normal"/>
        <w:spacing w:lineRule="atLeast" w:line="240"/>
        <w:ind w:lef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1 - Estradas de Acess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acesso, serão medidos e pagos conforme os itens de serviços correspondentes, deste CADERNO DE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2 - Estradas de Operação e Manutenção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serviços necessários para a construção das estradas de operação e manutenção serão medidos e pagos conforme os itens de serviços correspondentes,  deste CADERNO DE  ENCARGO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5.2.3 - Estradas de Serviço </w:t>
      </w:r>
    </w:p>
    <w:p>
      <w:pPr>
        <w:pStyle w:val="Normal"/>
        <w:spacing w:lineRule="atLeast" w:line="240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efetuado pelos serviços necessários para a construção das estradas de serviço. Estes custos deverão estar diluídos no preço global proposto para acampamento e canteiro de   serviço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7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 xml:space="preserve">SERVIÇOS PRELIMINARES   </w:t>
      <w:tab/>
      <w:t xml:space="preserve">     NESI - 0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6:00Z</dcterms:created>
  <dc:creator>cod</dc:creator>
  <dc:description/>
  <dc:language>en-US</dc:language>
  <cp:lastModifiedBy>est0066</cp:lastModifiedBy>
  <dcterms:modified xsi:type="dcterms:W3CDTF">2002-06-05T13:26:00Z</dcterms:modified>
  <cp:revision>2</cp:revision>
  <dc:subject/>
  <dc:title>                                         GENERALIDADES_                                                   NESI - 01</dc:title>
</cp:coreProperties>
</file>