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 - CONSIDERAÇÕES GERAI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1008" w:leader="none"/>
          <w:tab w:val="left" w:pos="1872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.1-Estas especificações se referem à rede de distribuição de luz, força, telefone, pára-raios, ou qualquer outra que se fizer necessári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.2-As instalações serão executadas de acordo com as normas da ABNT e das concessionárias locais, além das prescrições contidas neste CADERNO DE ENCARGOS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.3-Os materiais e equipamentos deverão obedecer à EME-12/08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.4-Os casos não abordados serão definidos pela Fiscalização da CODEVASF, de maneira a manter o padrão de qualidade previsto para a obra em questão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.5-Sempre que exigido pela Fiscalização, deverá a Empreiteira, às suas expensas, obter os documentos comprobatórios da qualidade dos materiais empregados na instalação dos equipamentos. Tais atestados serão obtidos em fontes que comprovadamente sejam idôneas e tecnicamente capazes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.6-Caberá à Empreiteira executar, na presença da Fiscalização, os testes de recebimento dos equipamentos especificados.  Tais testes serão executados de acordo com as normas citadas no item 1.2, retro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.7-A Empreiteira submeterá, oportunamente, as diferentes partes do projeto de instalações elétricas e de telecomunicações às entidades locais com jurisdição sobre o assunto e ajustará quaisquer exigências ou alterações impostas pelas autoridades, dando, porém, prévio conhecimento dessas ocorrências à CODEVASF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/>
      </w:pPr>
      <w:r>
        <w:rPr>
          <w:sz w:val="24"/>
          <w:szCs w:val="24"/>
        </w:rPr>
        <w:t>1.8-Caberá à Empreiteira executar toda a fiação e cabeação d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telecomunicações, correndo por sua conta todos os custos d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aprovação, vistoria e demais encargos pertinentes à citada instalação.</w:t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.9-A Empreiteira solicitará a vistoria das tubulações de telefones tão logo estejam em condições de uso e não apenas quando a obra estiver totalmente concluída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0-Todas as instalações elétricas e de telecomunicações serão executadas com esmero e bom acabamento, com todos os condutores, condutos e equipamentos cuidadosamente arrumados em posição e firmemente ligados às estruturas de suporte a aos respectivos pertences.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1-As partes vivas expostas dos circuitos serão protegidas contra contatos acidentais, seja por um invólucro protetor, seja pela sua colocação fora do alcance normal das pessoas não qualificadas.</w:t>
      </w:r>
    </w:p>
    <w:p>
      <w:pPr>
        <w:pStyle w:val="Normal"/>
        <w:tabs>
          <w:tab w:val="clear" w:pos="708"/>
          <w:tab w:val="left" w:pos="57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2-Todas   as  extremidades  dos  tubos  serão,  antes  da  concretagem  e  durante 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a construção, convenientemente obturadas, a fim de evitar a penetração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de detritos e umidade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2 -QUADROS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2.1-A distribuição dos quadros será executada atendendo ao previsto nos projetos, bem como às suas ligações respectivas ao quadro geral por alimentadores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2.2-O nível dos quadros de distribuição será regulado por suas dimensões e pela comodidade de operação das chaves ou inspeção dos instrumentos, não devendo, de qualquer modo, ter o bordo inferior a menos de 0,50 m do piso acabado.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2.3-A profundidade será regulada pela espessura do revestimento previsto para o local, contra o qual deverão ser assentes os alizares das caixas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2.4-Os quadros das instalações de telecomunicações serão do tipo aprovado pelas concessionárias desses serviços e serão executados de acordo com os desenhos de detalhes previamente aprovados pela CODEVASF.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2.5-Além da segurança para as instalações que abrigar, os quadros deverão, também, ser inofensivos a pessoas, ou seja,em suas partes aparentes não deverá haver qualquer tipo de perigo de choque, sendo para tanto isolados os painéis e alavancas externas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3-CONDUTORES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3.1-Todos os condutores de energia deverão ter o seu dimensionamento expresso no projeto.  Serão de cobre e deverão satisfazer integralmente às prescrições da NB-3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3.2-Os condutores deverão ser contínuos de caixa a caixa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3.3-As emendas e derivações só poderão ser feitas nas caixas de derivações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3.4-Não deverão ser enfiados condutores emendados ou cujo isolamento tenha sido danificado e recomposto com fita isolante ou outro material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3.5-Para facilidade de identificação, os condutores serão fornecidos em cores diversas, devendo-se observar os alimentadores, as cores vermelho, azul e preto, para as fases R, S, T e branco para o condutor neutro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3.6-Nos circuitos de distribuição deverão ser observadas as cores preto para a fase e branco para retorno e neutro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4 - ELETRODUTOS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4.1-Deverão ser observadas as seguintes recomendações, quando da colocação dos eletrodutos rígidos:</w:t>
      </w:r>
    </w:p>
    <w:p>
      <w:pPr>
        <w:pStyle w:val="Normal"/>
        <w:tabs>
          <w:tab w:val="clear" w:pos="708"/>
          <w:tab w:val="left" w:pos="43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O corte dos mesmos só poderá ser feito em seção reta, removendo-se as rebarbas deixadas com o corte ou abertura de roscas;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A ligação entre os dutos e caixas só poderá ser feita por meio de buchas e arruelas;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A ligação entre eletrodutos só poderá ser feita por meio de luvas ou outras peças que assegurem regularidade na superfície interna, bem como a continuidade elétrica;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Nas estruturas de concreto armado, os eletrodutos rígidos deverão ser assentados   sobre   as   armaduras  ou  sobre  as  superfícies  das  peças  pré-fabricadas e colocadas de maneira a evitar a sua deformação durante a concretagem, quando também devem ser protegidas as caixas e bocas de eletrodutos;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Os trechos verticais precederão a construção de alvenarias que os envolverão;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Os eletrodutos com diâmetro nominal inferior a 25 mm (vinte e cinco milímetros) deverão ter curvas feitas de modo a evitar a redução da seção interna;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/>
      </w:pPr>
      <w:r>
        <w:rPr>
          <w:sz w:val="24"/>
          <w:szCs w:val="24"/>
        </w:rPr>
        <w:t>-Os raios das curvas feitas no local da obra não deverão apresentar valores inferiores aos constantes na Tabela n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10 da NB-3;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erá   rejeitado   o   eletroduto   cuja  curvatura  haja  ocasionado  fendas  ou 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redução de seção;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Nos eletrodutos de diâmetro nominal igual ou superior a 25 mm (vinte e cinco milímetros) as curvas serão obrigatoriamente pré-fabricadas ou dobradas com máquinas especiais;</w:t>
      </w:r>
    </w:p>
    <w:p>
      <w:pPr>
        <w:pStyle w:val="Normal"/>
        <w:tabs>
          <w:tab w:val="clear" w:pos="708"/>
          <w:tab w:val="left" w:pos="2016" w:leader="none"/>
          <w:tab w:val="left" w:pos="8928" w:leader="none"/>
          <w:tab w:val="left" w:pos="9360" w:leader="none"/>
        </w:tabs>
        <w:ind w:left="1418" w:right="49" w:hanging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8928" w:leader="none"/>
          <w:tab w:val="left" w:pos="9360" w:leader="none"/>
        </w:tabs>
        <w:ind w:left="1418" w:right="49" w:hanging="142"/>
        <w:jc w:val="both"/>
        <w:rPr/>
      </w:pPr>
      <w:r>
        <w:rPr>
          <w:b/>
          <w:bCs/>
          <w:sz w:val="24"/>
          <w:szCs w:val="24"/>
        </w:rPr>
        <w:t>- N</w:t>
      </w:r>
      <w:r>
        <w:rPr>
          <w:sz w:val="24"/>
          <w:szCs w:val="24"/>
        </w:rPr>
        <w:t>ão  poderão  ser  empregadas curvas com mais de 9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016" w:leader="none"/>
          <w:tab w:val="left" w:pos="8928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Nas juntas de dilatação, a tubulação deverá ser seccionada, garantindo-se a continuidade elétrica e vedação com dispositivo especi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5 - CAIXAS E CONDULETES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5.1-Deverão ser empregadas caixas: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nos pontos de entrada e saída dos condutores;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nos pontos de emenda ou derivação dos condutores;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nos pontos de instalação de aparelhos ou dispositivos;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nas ramificações das tubulações.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5.2-Poderão ser usados conduletes: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nos pontos de entrada e saída dos condutores na tubulação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nas divisões da tubulação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5.3-Nas redes de distribuição, o emprego das caixas será feito da seguinte forma, quando não indicado nas especificações ou nos projetos: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Octogonais de fundo móvel, nas lajes para ponto de luz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/>
      </w:pPr>
      <w:r>
        <w:rPr>
          <w:sz w:val="24"/>
          <w:szCs w:val="24"/>
        </w:rPr>
        <w:t>- Octogonais estampadas,com 3" x 3</w:t>
      </w:r>
      <w:r>
        <w:rPr>
          <w:rFonts w:eastAsia="Symbol" w:cs="Symbol" w:ascii="Symbol" w:hAnsi="Symbol"/>
          <w:sz w:val="24"/>
          <w:szCs w:val="24"/>
        </w:rPr>
        <w:t>²</w:t>
      </w:r>
      <w:r>
        <w:rPr>
          <w:sz w:val="24"/>
          <w:szCs w:val="24"/>
        </w:rPr>
        <w:t>, entre lados paralelos, nos extremos dos ramais de distribuição, nos pontos para campainhas ou telefones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Retangulares estampadas, com 4" x 2", para pontos e tomadas ou interruptores em conjunto igual ou inferior a 3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 Quadradas estampadas, com 4" x 4", para passagem ou para conjunto de tomadas e interruptores superior a 3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A distância máxima entre as caixas será de 15 metros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As alturas das caixas em relação ao piso acabado serão de 1,30 metros montados até o bordo superior das caixas destinadas a interruptores e de 0,30 m até o bordo das caixas de passagem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As caixas de arandelas e de tomadas altas serão instaladas de acordo com as indicações do projeto e/ou a critério da Fiscalização;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As  caixas   de   interruptores,   quando   próximas   de   alizares,  serão   localizadas 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no mínimo a 0,10 m destes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142"/>
        <w:jc w:val="both"/>
        <w:rPr>
          <w:sz w:val="24"/>
          <w:szCs w:val="24"/>
        </w:rPr>
      </w:pPr>
      <w:r>
        <w:rPr>
          <w:sz w:val="24"/>
          <w:szCs w:val="24"/>
        </w:rPr>
        <w:t>-Quando localizadas em um mesmo compartimento, as caixas deverão ser totalmente alinhadas e dispostas de forma a que não apresentem discrepâncias sensíveis no conjunto.</w:t>
      </w:r>
    </w:p>
    <w:p>
      <w:pPr>
        <w:pStyle w:val="Normal"/>
        <w:tabs>
          <w:tab w:val="clear" w:pos="708"/>
          <w:tab w:val="left" w:pos="57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5.4 -Caixa de Passagem Especial</w:t>
      </w:r>
    </w:p>
    <w:p>
      <w:pPr>
        <w:pStyle w:val="Normal"/>
        <w:tabs>
          <w:tab w:val="clear" w:pos="708"/>
          <w:tab w:val="left" w:pos="57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5.4.1-Serão do tipo fundidas em liga de alumínio de alta resistência mecânica sem corrosão, com tampa parafusada e dobradiça para possibilitar abertura e com orelhas de fixação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6-ENFIAÇÃO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283"/>
        <w:jc w:val="both"/>
        <w:rPr/>
      </w:pPr>
      <w:r>
        <w:rPr>
          <w:sz w:val="24"/>
          <w:szCs w:val="24"/>
        </w:rPr>
        <w:t>6.l</w:t>
      </w:r>
      <w:r>
        <w:rPr>
          <w:i/>
          <w:iCs/>
          <w:sz w:val="24"/>
          <w:szCs w:val="24"/>
        </w:rPr>
        <w:t>-</w:t>
      </w:r>
      <w:r>
        <w:rPr>
          <w:sz w:val="24"/>
          <w:szCs w:val="24"/>
        </w:rPr>
        <w:t>Só poderão ser enfiados nos eletrodutos, condutores para 600 V e que tenham proteção resistente à abrasão.</w:t>
      </w:r>
    </w:p>
    <w:p>
      <w:pPr>
        <w:pStyle w:val="Normal"/>
        <w:tabs>
          <w:tab w:val="clear" w:pos="708"/>
          <w:tab w:val="left" w:pos="43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6.2-A enfiação só poderá ser executada após a execução dos seguintes serviços: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right="49" w:firstLine="141"/>
        <w:jc w:val="both"/>
        <w:rPr>
          <w:sz w:val="24"/>
          <w:szCs w:val="24"/>
        </w:rPr>
      </w:pPr>
      <w:r>
        <w:rPr>
          <w:sz w:val="24"/>
          <w:szCs w:val="24"/>
        </w:rPr>
        <w:t>- Telhado ou impermeabilização de cobertura;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firstLine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right="49" w:firstLine="141"/>
        <w:jc w:val="both"/>
        <w:rPr>
          <w:sz w:val="24"/>
          <w:szCs w:val="24"/>
        </w:rPr>
      </w:pPr>
      <w:r>
        <w:rPr>
          <w:sz w:val="24"/>
          <w:szCs w:val="24"/>
        </w:rPr>
        <w:t>- Revestimento de argamassa;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firstLine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right="49" w:firstLine="141"/>
        <w:jc w:val="both"/>
        <w:rPr>
          <w:sz w:val="24"/>
          <w:szCs w:val="24"/>
        </w:rPr>
      </w:pPr>
      <w:r>
        <w:rPr>
          <w:sz w:val="24"/>
          <w:szCs w:val="24"/>
        </w:rPr>
        <w:t>- Colocação de portas, janelas e vedação que impeça a penetração de chuvas;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firstLine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right="49" w:firstLine="141"/>
        <w:jc w:val="both"/>
        <w:rPr>
          <w:sz w:val="24"/>
          <w:szCs w:val="24"/>
        </w:rPr>
      </w:pPr>
      <w:r>
        <w:rPr>
          <w:sz w:val="24"/>
          <w:szCs w:val="24"/>
        </w:rPr>
        <w:t>- Pavimentação que leve argamassa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-Antes  da  enfiação,   os   condutos  deverão  ser  secos  com  estopa  e  limpos   pela    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assagem de bucha embebida em verniz isolante ou parafina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-Para  facilitar  a  enfiação,  poderão  ser  usados  lubrificantes  com  talco, dolomita,  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edra-sabão etc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6.5-Para auxiliar a enfiação poderão ser usados fios ou fitas metálicas.</w:t>
      </w:r>
    </w:p>
    <w:p>
      <w:pPr>
        <w:pStyle w:val="Normal"/>
        <w:tabs>
          <w:tab w:val="clear" w:pos="708"/>
          <w:tab w:val="left" w:pos="432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>6.6-As emendas de condutores só poderão ser feitas nas caixas, não sendo permitida a enfiacão de condutores emendados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>6.7-O isolamento das emendas e derivações deverá ter, no mínimo, características equivalentes aos condutores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6.8-Na enfiação das instalações subterrâneas, os cabos não deverão estar sujeitos a esforços de tração capazes de danificar sua capa de chumbo ou o isolamento dos condutores.</w:t>
      </w:r>
    </w:p>
    <w:p>
      <w:pPr>
        <w:pStyle w:val="Normal"/>
        <w:tabs>
          <w:tab w:val="clear" w:pos="708"/>
          <w:tab w:val="left" w:pos="43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6.9-As emendas e junções dos cabos serão feitas de modo a assegurar um perfeito e permanente contato elétrico, devendo ser completadas com solda e isolamento de fita cambrique sem emprego de fita adesiva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continuidade elétrica das capas de chumbo e armação de aço deverá ser assegurada por conexão elétrica soldada em torno da emenda ou junção.</w:t>
      </w:r>
    </w:p>
    <w:p>
      <w:pPr>
        <w:pStyle w:val="Normal"/>
        <w:tabs>
          <w:tab w:val="clear" w:pos="708"/>
          <w:tab w:val="left" w:pos="57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6.10-As emendas e junções de condutores deverão ser encerradas em muflas metálicas, de forma e dimensões adequadas, as quais serão completamente cheias com massa isolante, empregada de acordo com as recomendações do fabricante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6.11-As extremidades dos condutores, nos cabos, não deverão ser expostas à umidade do ar ambiente, a não ser pelo espaço de tempo estritamente necessário à execução de emendas, junções ou terminais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6.12-Os serviços relacionados com a entrada de energia serão entregues completos, ligados definitivamente, à rede pública, em perfeito funcionamento e com a aprovação da concessionária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7 - LINHAS SUBTERRÂNEAS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7.1-Só serão empregados condutores com isolamento à umidade.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7.2-As emendas e derivações deverão ser executadas de acordo com o tipo de condutor empregado, assegurando-se resistência mecânica, contato elétrico permanente e impermeabilidade.</w:t>
      </w:r>
    </w:p>
    <w:p>
      <w:pPr>
        <w:pStyle w:val="Normal"/>
        <w:tabs>
          <w:tab w:val="clear" w:pos="708"/>
          <w:tab w:val="left" w:pos="1584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7.3-Os condutores saídos de trechos subterrâneos e subindo ao longo de paredes ou outras superfícies deverão ser protegidos por meio de eletroduto rígido, esmaltado ou galvanizado até uma altura não inferior a 3 (três) metros.</w:t>
      </w:r>
    </w:p>
    <w:p>
      <w:pPr>
        <w:pStyle w:val="Normal"/>
        <w:tabs>
          <w:tab w:val="clear" w:pos="708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8 -TELEFONES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-As  redes  da  concessionária   e   da   distribuição  interna  do  prédio  deverão  ser  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ndependentes e terminarão na caixa geral.</w:t>
      </w:r>
    </w:p>
    <w:p>
      <w:pPr>
        <w:pStyle w:val="Normal"/>
        <w:tabs>
          <w:tab w:val="clear" w:pos="708"/>
          <w:tab w:val="left" w:pos="1584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-A  caixa  geral  será  substituída  por  compartimento  próprio,  com  as  dimensões </w:t>
      </w:r>
    </w:p>
    <w:p>
      <w:pPr>
        <w:pStyle w:val="Normal"/>
        <w:tabs>
          <w:tab w:val="clear" w:pos="708"/>
          <w:tab w:val="left" w:pos="1584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xigidas pela concessionária, quando o número de pares assim o exigir.</w:t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8.3-Deverão ser observados, para execução das redes, colocação de caixas de passagem, caixas de tomadas etc., conforme os detalhes do projeto.</w:t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8.4-A entrada dos cabos obedecerá às exigências da concessionária e deverá ser providenciada pela Empreiteira, que se enccarregará de obter as condições,projeto, orçamentos e providências que se fizerem necessárias, inclusive com o pagamento das taxas correspondentes.</w:t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8.5-As caixas de passagem deverão obedecer integralmente às exigências da concessionária, tanto nos materiais a serem confeccionados quanto às suas posições.</w:t>
      </w:r>
    </w:p>
    <w:p>
      <w:pPr>
        <w:pStyle w:val="Normal"/>
        <w:tabs>
          <w:tab w:val="clear" w:pos="708"/>
          <w:tab w:val="left" w:pos="158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8.6-O diâmetro mínimo nominal interno dos condutos será de 3/4".</w:t>
      </w:r>
    </w:p>
    <w:p>
      <w:pPr>
        <w:pStyle w:val="Normal"/>
        <w:tabs>
          <w:tab w:val="clear" w:pos="708"/>
          <w:tab w:val="left" w:pos="158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8.7-Os condutores, de acordo com os detalhes do projeto, constituirão uma rede contínua completamente distinta da elétric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9 -TOMADAS, INTERRUPTORES E APARELHOS DE ILUMINAÇÃ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Deverão obedecer rigorosamente às prescrições contidas nas Especificações Complementares - Tomo VII, e as respectivas EME'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-142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0 - PÁRA-RAIO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0.1-Serão montados de maneira a proteger eficazmente  todo o prédio (inclusive antenas). Os pára-raios para sobre-tensões serão instalados nas entradas das subestações, no lado da alta tensão.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28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0.2-As hastes de aterramento serão cravadas a uma distancia mínima de 3 m das paredes ou muros e serão em número e comprimentos suficientes para dar o valor da resistência de aterramento exigível.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0.3-Todos os aterramentos do prédio deverão ser interligados, formando uma malha comum, conforme normas NFPA 78 (National Fire Protection Association - USA), item 2183 e VBE (Verbandes Deutscher Elektrotechniker - Alemanha).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0.4 -Se necessário, poderá a Empreiteira melhorar a resistência e aterramento através do tratamento químico dos pontos de aterramento, sendo imprescindível a contratacão de firma especializada no assunto, devendo-se manter, ainda, um número mínimo de três hastes.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5-As  hastes  de  aterramento  serão cravadas dentro de caixas com tampa removível, 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de maneira a permitir a vistoria periódica de suas conexões.</w:t>
      </w:r>
    </w:p>
    <w:p>
      <w:pPr>
        <w:pStyle w:val="Normal"/>
        <w:tabs>
          <w:tab w:val="clear" w:pos="708"/>
          <w:tab w:val="left" w:pos="14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6-A instalação deverá possuir um ponto de medição de resistência de aterramento.  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Tal ponto deverá ter resistência de contacto desprezível e sua tampa só poderá ser   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removida através de ferramentas.</w:t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7-A distância  entre  fixadores  para  cordoalhas de descida não poderá ser superior a  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,5 m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/>
      </w:pPr>
      <w:r>
        <w:rPr>
          <w:sz w:val="24"/>
          <w:szCs w:val="24"/>
        </w:rPr>
        <w:t>10.8-As  cordoalhas  de  descida  e  de  interligação  das  hastes  terão área mínima de 70 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0.9-A cordoalha de descida será protegida mecanicamente e com material não magnético, a partir de 3 m acima do solo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425"/>
        <w:jc w:val="both"/>
        <w:rPr/>
      </w:pPr>
      <w:r>
        <w:rPr>
          <w:sz w:val="24"/>
          <w:szCs w:val="24"/>
        </w:rPr>
        <w:t>10.10-A cordoalha de interligação será protegida mecanicamente a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longo do seu percurso por material não magnético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-142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- MEDIÇÃO E PAGAMEN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Com base na lista de material, será feito um levantamento global do material instalado e testado, conforme indicado no projeto e à satisfação da Fiscalizaçã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pelo preço global correspondente da Planilha de Orçamentação de Obr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ste preço deverá estar incluído o fornecimento, transporte, armazenamento e instalação de todos os materiais constantes das instalações elétricas e telecomunicações bem como todos os encargos e incidências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10">
          <wp:simplePos x="0" y="0"/>
          <wp:positionH relativeFrom="page">
            <wp:posOffset>1004570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</w:t>
    </w:r>
    <w:r>
      <w:rPr>
        <w:sz w:val="24"/>
        <w:szCs w:val="24"/>
      </w:rPr>
      <w:t xml:space="preserve">                    </w:t>
    </w:r>
    <w:r>
      <w:rPr>
        <w:sz w:val="24"/>
        <w:szCs w:val="24"/>
      </w:rPr>
      <w:t xml:space="preserve">INSTALAÇÕES ELÉTRICAS E TELEFÔNICAS                  </w:t>
    </w:r>
    <w:r>
      <w:rPr>
        <w:sz w:val="22"/>
        <w:szCs w:val="22"/>
      </w:rPr>
      <w:t xml:space="preserve">     </w:t>
    </w:r>
    <w:r>
      <w:rPr>
        <w:sz w:val="24"/>
        <w:szCs w:val="24"/>
      </w:rPr>
      <w:t xml:space="preserve"> NESE-21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3:11:00Z</dcterms:created>
  <dc:creator>cod</dc:creator>
  <dc:description/>
  <dc:language>en-US</dc:language>
  <cp:lastModifiedBy>est0066</cp:lastModifiedBy>
  <dcterms:modified xsi:type="dcterms:W3CDTF">2002-06-05T13:11:00Z</dcterms:modified>
  <cp:revision>2</cp:revision>
  <dc:subject/>
  <dc:title>1 - CONSIDERAÇÕES GERAIS</dc:title>
</cp:coreProperties>
</file>