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t>1  -  ESCOPO</w:t>
      </w:r>
    </w:p>
    <w:p>
      <w:pPr>
        <w:pStyle w:val="Normal"/>
        <w:jc w:val="both"/>
        <w:rPr>
          <w:sz w:val="24"/>
          <w:szCs w:val="24"/>
        </w:rPr>
      </w:pPr>
      <w:r>
        <w:rPr>
          <w:sz w:val="24"/>
          <w:szCs w:val="24"/>
        </w:rPr>
      </w:r>
    </w:p>
    <w:p>
      <w:pPr>
        <w:pStyle w:val="Normal"/>
        <w:ind w:left="426" w:hanging="0"/>
        <w:jc w:val="both"/>
        <w:rPr>
          <w:sz w:val="24"/>
          <w:szCs w:val="24"/>
        </w:rPr>
      </w:pPr>
      <w:r>
        <w:rPr>
          <w:sz w:val="24"/>
          <w:szCs w:val="24"/>
        </w:rPr>
        <w:t>Esta seção tem por objetivo estabelecer as normas e os métodos a serem seguidos na execução de maciços de terra, suas características técnicas e os métodos de controle de compacta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Tem por finalidade também estabelecer as normas, procedimentos de construção e características de engenharia de enrocamentos, tais como filtros, rip-rap e proteções em geral.</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2  -  ALINHAMENTOS, TALUDES E SEÇÕE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obras de terra e enrocamento deverão ser construídas conforme os alinhamentos, as cotas e as seções transversais indicadas nos Desenhos de Projeto, ou conforme orientação da CODEVASF, e serão compactadas com a sobre-elevação especificada em projeto, de modo a compensar a ocorrência dos recalques pós-constru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Serão instaladas pela Empreiteira  referências topográficas e estacas, a serem mantidas sob sua responsabilidade, para controle de alinhamentos e das elevações especificad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Será exigida da Empreiteira, às suas expensas, a remoção de qualquer parte da obra que não atenda às exigências dos Desenhos de Projeto e deste CADERNO DE ENCARG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CODEVASF se reserva o direito de alterar as dimensões, os detalhes e as seções das obras de terra e enrocamento sem acréscimo ou alterações nos preços unitários por parte da Empreiteira.</w:t>
      </w:r>
    </w:p>
    <w:p>
      <w:pPr>
        <w:pStyle w:val="Normal"/>
        <w:ind w:left="426" w:hanging="0"/>
        <w:jc w:val="both"/>
        <w:rPr>
          <w:sz w:val="24"/>
          <w:szCs w:val="24"/>
        </w:rPr>
      </w:pPr>
      <w:r>
        <w:rPr>
          <w:sz w:val="24"/>
          <w:szCs w:val="24"/>
        </w:rPr>
      </w:r>
    </w:p>
    <w:p>
      <w:pPr>
        <w:pStyle w:val="Normal"/>
        <w:ind w:left="426" w:hanging="426"/>
        <w:jc w:val="both"/>
        <w:rPr>
          <w:sz w:val="24"/>
          <w:szCs w:val="24"/>
        </w:rPr>
      </w:pPr>
      <w:r>
        <w:rPr>
          <w:sz w:val="24"/>
          <w:szCs w:val="24"/>
        </w:rPr>
        <w:t>3  -  MATERIAIS PARA CONSTRU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Esta subseção especifica os requisitos de qualidade dos materiais a serem utilizados na construção das obras de terra e enrocamen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materiais deverão ser colocados nos locais indicados nos Desenhos de Projeto, obedecendo aos critérios de qualidade mencionados neste CADERNO DE ENCARG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Todos os materiais a serem colocados nas obras de terra e enrocamento deverão ser, previamente, aprovados pel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 xml:space="preserve">Na eventualidade da utilização de materiais não previstos neste CADERNO DE ENCARGOS, os mesmos deverão ser, previamente, submetidos à aprovação da CODEVASF.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s características geotécnicas dos materiais de construção estão especificadas no projet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3.2 - Maciço de Terra</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Os solos para construção do maciço de terra deverão ser obtidos da áreas de empréstimo indicadas nos desenh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utras áreas poderão ser usadas, mas somente se necessárias e aprovadas pela CODEVASF. O material das áreas de empréstimo consistirá de um solo, cujas características principais estão indicadas nos desenh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3.3 - Drenos, Filtros e Transi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zonas de drenagem e transições deverão ser construídas como indicado no projeto ou determinado pela CODEVASF. Serão construídas com cascalho, brita, pedrisco e areia. As fontes deste material estão indicadas no desenho de locação das jazidas, cabendo à Empreiteira a responsabilidade de confirmar as quantidades e características dos materiais existentes, incluindo a possibilidade de pesquisas em novas jazidas, além das indicadas em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ateriais para serem aplicados na barragem deverão ser limpos e bem graduados, obedecendo às faiscas granulométricas especificadas em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pedrisco, a brita , areia e o cascalho deverão ser constituídos por partículas sãs, não desagregáveis e deverão obedecer aos critérios de filtr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3.4 - Enrocamen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ão ser constituídos de blocos e partículas de rocha sã e comprovadamente não desagregáveis, além de estarem isentos de detritos orgânic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ão ser provenientes das escavações obrigatórias e de pedreiras destinadas a este fi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granulometria dos materiais deverá obedecer aos requisitos do projeto</w:t>
      </w:r>
    </w:p>
    <w:p>
      <w:pPr>
        <w:pStyle w:val="Normal"/>
        <w:ind w:left="993" w:hanging="0"/>
        <w:jc w:val="both"/>
        <w:rPr>
          <w:sz w:val="24"/>
          <w:szCs w:val="24"/>
        </w:rPr>
      </w:pPr>
      <w:r>
        <w:rPr>
          <w:sz w:val="24"/>
          <w:szCs w:val="24"/>
        </w:rPr>
      </w:r>
    </w:p>
    <w:p>
      <w:pPr>
        <w:pStyle w:val="Normal"/>
        <w:ind w:left="993" w:hanging="993"/>
        <w:jc w:val="both"/>
        <w:rPr>
          <w:sz w:val="24"/>
          <w:szCs w:val="24"/>
        </w:rPr>
      </w:pPr>
      <w:r>
        <w:rPr>
          <w:sz w:val="24"/>
          <w:szCs w:val="24"/>
        </w:rPr>
        <w:t>4 -  EQUIPAMENTOS DE CONSTRU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deverá submeter à aprovação da CODEVASF, antes do início dos trabalhos de construção, uma lista de equipamentos a serem utilizados na compactação dos materiais. O equipamentos de escavação e transporte que venham a trafegar sobre o material compactado deverão também constar da referida lista. Da lista deverão constar a quantidade de cada equipamento, o modelo e os usos previstos, de acordo com cronograma de utilização dos equipament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Para cada máquina serão anexados catálogos e informações básicas, como dados sobre a procedência, dimensões, capacidade, carga nas rodas, a pressão por roda sobre os aterros, as velocidades de translação, a freqüência de vibração e os pesos. Além disto, outros dados complementares sobre o comportamento desses equipamentos na compactação de solos semelhantes deverão ser também apresentados como subsídios a uma adequada avaliação dos equipament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Todos os equipamentos de compactação devem atender a este CADERNO DE ENCARGOS. A Empreiteira deverá manter os equipamentos em boas condições de operação e tomar as providencias necessárias à obtenção da compactação especificada.</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Todos os rolos operados em série ou em paralelo deverão possuir as mesmas  características de operação, dimensões e pesos. O equipamento de tração será adequado ao reboque dos rolos com carga máxima e nas velocidades especificada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poderá usar outros equipamentos que não os especificados em sua proposta, desde que demonstre, às suas expensas e com a devida antecedência, serem estes equipamentos capazes de proporcionar um grau de compactação igual ou melhor que o especificad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CODEVASF se reserva o direito de julgar os equipamentos de compactação apresentados pela Empreiteira, aprovando-os ou rejeitando-os, no decorrer da execução dos trabalhos de construçã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s equipamentos de terraplanagem deverão ser adequados aos diversos tipos de material de aterro. Este equipamentos consistirão, principalmente, de “moto-scrapers”, caminhões basculantes, carregadeiras, tratores de lâmina, motoniveladoras, carros-tanque etc. de comprovada capacidade operacional.</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O tipo de equipamento apresentado pela Empreiteira deverá basear-se em estudo minucioso de todos os fatores relevantes, como as distâncias de transporte, os volumes e o cronograma de serviços, e estarão sujeitos à aprovação da CODEVASF.</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A Empreiteira, em sua proposta, deverá apresentar o equipamento que pretende usar na construção da barragem, o método construtivo e a espessura de camadas antes de compactar. Deverá apresentar documentação hábil, com dados de ensaios, de que os procedimentos propostos já deram bons resultados em outras obras equivalentes. Se os aterros experimentais, a serem executados para a construção do maciço resultarem em métodos mais rigorosos de trabalho e menores espessuras lançadas para que seja atingido o padrão de qualidade necessário, a critério da CODEVASF, tais alterações não poderão, sob hipótese, alguma servir como argumento para modificações nos preços propostos.</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Fica estabelecido também que à Empreiteira é facultado, no decorrer da construção, sugerir o emprego de qualquer equipamento que julgar adequado para a obtenção dos resultados especificados. Nesta hipótese, correrão para conta da Empreiteir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Normal"/>
        <w:ind w:left="426" w:hanging="0"/>
        <w:jc w:val="both"/>
        <w:rPr>
          <w:sz w:val="24"/>
          <w:szCs w:val="24"/>
        </w:rPr>
      </w:pPr>
      <w:r>
        <w:rPr>
          <w:sz w:val="24"/>
          <w:szCs w:val="24"/>
        </w:rPr>
      </w:r>
    </w:p>
    <w:p>
      <w:pPr>
        <w:pStyle w:val="Normal"/>
        <w:jc w:val="both"/>
        <w:rPr>
          <w:sz w:val="24"/>
          <w:szCs w:val="24"/>
        </w:rPr>
      </w:pPr>
      <w:r>
        <w:rPr>
          <w:sz w:val="24"/>
          <w:szCs w:val="24"/>
        </w:rPr>
        <w:t>5  -  NORMAS GERAIS PARA EXECUÇÃO DO ATERRO</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5.1 - Aterros Experimentais (ou de ensaio)</w:t>
      </w:r>
    </w:p>
    <w:p>
      <w:pPr>
        <w:pStyle w:val="Normal"/>
        <w:ind w:left="426" w:hanging="0"/>
        <w:jc w:val="both"/>
        <w:rPr>
          <w:sz w:val="24"/>
          <w:szCs w:val="24"/>
        </w:rPr>
      </w:pPr>
      <w:r>
        <w:rPr>
          <w:sz w:val="24"/>
          <w:szCs w:val="24"/>
        </w:rPr>
      </w:r>
    </w:p>
    <w:p>
      <w:pPr>
        <w:pStyle w:val="Normal"/>
        <w:ind w:left="993" w:hanging="0"/>
        <w:jc w:val="both"/>
        <w:rPr>
          <w:sz w:val="24"/>
          <w:szCs w:val="24"/>
        </w:rPr>
      </w:pPr>
      <w:r>
        <w:rPr>
          <w:sz w:val="24"/>
          <w:szCs w:val="24"/>
        </w:rPr>
        <w:t>Os aterros de ensaio serão usados para verificar a eficiência dos equipamentos de compactação, verificar se é adequada a espessura especificada para as camadas e se é adequado o teor de umidade proposto, condicionando as operações e determinando os parâmetros a serem usados para controle da construção da barragem de ter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aterros de ensaios terão, no mínimo, 20 metros de largura, 80 metros de comprimentos e uma altura suficiente para permitir à CODEVASF obter as amostras necessárias para realizar os ensaios program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ssas dimensões poderão ser alterada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steriormente, poderão ser construídos aterros de ensaio suplementar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DEVASF informará à Empreiteira, com uma semana de antecedência, o local onde o aterro de ensaio deverá ser construí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s as operações de construção e locação referentes aos aterros de ensaios e os tipos e origens dos materiais a serem utilizados serão orientadas pela Fiscalizaçã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2 - Aterros de Sol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material será lançado em camadas horizontais, de modo a se obter espessura máxima em torno de 20 cm (após compactação) ou outra, a critério da Fiscalização, conforme o solo utiliz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ão ser tomadas precauções para garantir que o material seja lançado no aterro já isento de raízes, grama ou outros materiais indesejáve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berá à Fiscalização determinar quais os materiais adequados de cada área de empréstimo ou jazida, e onde os mesmos serão utilizados no aterro. Materiais inadequados, lançados no aterro, não serão pagos e serão removidos e substituídos, correndo as despesas às expensas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garantir boa ligação entre as camadas sobrepostas exigir-se-á escarificação das superfícies até uma profundidade de 5 cm das mesmas, antes do lançamento da camada superio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ão deverá ser lançado material sobre a fundação antes da liberação desta por parte da CODEVASF, de acordo com o indicado na NESB-05 deste CADERNO DE ENCARG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orreções de umidade do material do aterro deverão ser realizadas, preferencialmente, na área de empréstim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camadas serão lançadas e compactadas paralelamente ao eixo longitudinal da barragem, mantendo-se durante toda a construção uma declividade transversal de aproximadamente 2% para montante e para jusante, com a finalidade de facilitar a drenagem das águas pluviais e evitar a formação de poç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á ser dada atenção especial ao lançamento e compactação do material a ser lançado nos dois (2) primeiros metros, medidos na direção normal à fundação. Deverá ser usado material com teor de umidade até 4% acima da ótima do Proctor especificado no projeto, no lado úmido da faixa definida, livre de fragmentos de rocha ou de cascalho. A camada inicial, junto à fundação, poderá ter, no máximo, 30 cm de espessura solta em pontos isolados, onde determinado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e fundação em rocha, as duas primeira camadas deverão ser compactadas com rolo pneumático e com umidade em torno de 2% acima da umidade ótima do ensaio Proctor especificado no projeto. A superfície da rocha de fundação deverá ser umedecida antes do lançamento do aterro para permitir uma perfeita ligação entre o aterro e a fundação. Em pontos localizados, em que a superfície da fundação não permita a perfeita compactação de modo a se obter boa ligação entre o  aterro e a fundação, a critério da CODEVASF deverão ser utilizados compactadores manuais e material com umidade acima da umidade ótima até que a superfície final, regularizada, ofereça condições adequadas de compactação com os rolos compactador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e fundação em solo e/ou se a superfície de qualquer camada de aterro se apresentar muito seca, de tal modo que não assegure boa ligação com a camada sobrejacente, a superfície em questão deverá ser irrigada e revolvida adequadamente até uma profundidade que possa assegurar boas condições de ligação, a critério da CODEVASF. Se tais superfícies se apresentarem muito úmidas, deverá ser revolvida até apresentar umidade adequada à compactação. Qualquer camada de aterro compactado ou solo de fundação, que após ser trabalhada como exposto acima, não apresentar condições adequadas, deverá ser removida e recolocada às expensas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 xml:space="preserve">As operações de construção da barragem começarão normalmente pelo mais baixo nível da área das fundações, progredindo em camadas sobrepostas horizontais e atingindo altitudes superiores sempre na direção paralela ao eixo da barragem. Antes da compactação, a camada lançada será homogeneizada por meio de grades de disco. </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houver filtro vertical na região à montante deste, as camadas já compactadas deverão ser levemente gradeadas antes do lançamento da camada sobrejancente, de maneira a ser obter boa ligação entre as camadas sucessiv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locais onde houver surgência de água, deverão ser seguidos os procedimentos estabelecidos na NESB-03 e NESB-05 deste CADERNO DE ENCARG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áfego dos equipamentos de construção deverá distribuir-se uniformemente sobre as áreas do maciço, não sendo permitido o tráfego concentrado em determinadas faixas, exceto quando isso for inevitável,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 caso de ocorrência de camadas supercompactadas  no maciço da barragem, as mesmas deverão ser revolvidas, tratadas e recompactadas às expensas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a iminência de chuvas ou caso os trabalhos de lançamento e compactação forem interrompidos por um intervalo de tempo considerado prolongado pela CODEVASF, a superfície do aterro deverá ser “selada” convenientem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pós o período de interrupção, antes do reinicio dos trabalhos, as camadas deverão ser objeto de um novo tratamento, conforme já estabelecido, até apresentarem condições adequadas,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derão ser exigidas substituições da camadas que não apresentarem condições adequadas, após terem sido retrabalhadas, às expensas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derão ser instalados, dentro do maciço de terra, diversos tipos de instrumentos de medida. Neste caso, a Empreiteira deverá tomar os cuidados necessários, a fim de manter a integridade destes instrumentos. A compactação na região onde os instrumentos forem instalados deverá ser feita por compactadores mecânicos manuais, num quadro de 2,5 m de lado, envolvendo o instrumento e de tal modo que a superfície deste aterro esteja sempre 0,50 m acima do topo das camadas adjacent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rão exigidas nestes trechos, junto ao instrumento de medida, as mesmas condições de compactação requeridas para o aterro da barrage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fixação da espessura da camada antes de compactada, a escolha do equipamento mais adequado, a determinação do número de passagens do equipamento de compactação e do método construtivo serão feitas em aterro experimental. Não serão admitidos gradientes de compactação em uma camada, ou seja, os graus de compactação do topo e da base da camada devem ser essencialmente os mesm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ntes do inicio da compactação, a umidade do material será verificada e as pequenas correções eventualmente necessárias realizadas por rega ou secagem, conforme o caso, mediante a execução de ensaios de determinação da umidade natural e ensaios de compactação do Proctor especificado no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enhuma grande correção de umidade será permitida na praça de trabalho, devendo essas serem realizadas diretamente na área de empréstimo, anteriormente ao transpor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ateriais oriundos das áreas de empréstimo terão um teor de umidade com desvio máximo de 2% em relação ao especificado para compactação do aterro argiloso. Caso ocorram condições não previstas de secamento, os desvios do teor de umidade podem ser alterados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pequenas correções de umidade, eventualmente necessárias na praça de lançamento, serão realizadas, conforme o caso, por escarificação com grade de disco ou aspersão por caminhão-pipa e mistura do material até que seu teor de umidade seja uniforme e atenda aos limites das especific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manterá, durante a construção, todas as superfícies de construção temporárias dentro dos limites de teor de umidade especificados para a compactação, até que seja feito o lançamento da camada subsequ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áreas que apresentarem teor de umidade elevado serão arejadas por meio de grades disco, arados ou grades de dentes e recompactadas dentro dos limites especificados. As áreas que apresentarem teor de umidade baixo, serão retrabalhadas e recompactadas conforme descrito anteriorment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ventuais aspersões de água poderão ser necessárias para compensar as perdas por evapor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mpactação dos materiais deverá realizar-se de maneira sistemática, ordenada e contínu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ateriais lançados com a umidade necessária e espalhados na espessura determinada, serão imediatamente compact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s as passadas dos rolos compactadores serão feitas paralelamente aos eixos longitudinais dos aterros, a não ser que seja de outra forma indicado pela Fiscaliz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Será mantido um recobrimento mínimo de 20 cm entre as superfícies atravessadas por passagens adjacentes do rol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mpactação dos aterros próximos das estruturas e ombreiras será mantida cerca de 30 cm mais alta do que o aterro da barragem, até que seja atingindo o greide final.</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Todas as zonas do aterro, não acessíveis aos rolos compactadores, serão compactadas por soquetes mecânicos manuais, ou sapos ou outros equipamentos que permitam a obtenção do grau de compactação exigi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ocorrerem depressões na superfície da camada lançada, essas deverão ser preenchidas antes de ser processada a compact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everá ser evitada qualquer interrupção superficial das camadas compactadas, exceto quando indicado nos desenhos. Não Serão, pois, em princípio, permitidas juntas transversais no sentido montante-jusante, no aterro do maciço da barragem. Conforme especificado, a autorização para o uso de juntas de construção será obtida pela Empreiteira antes do lançamento dos materiais. As juntas de construção, autorizadas pela Fiscalização, serão protegidas contra ressecamento por uma camada de material solto com 2 m de espessura. Por ocasião do prosseguimento de construção, o material superficial será removido até que seja atingido o material compactado, sendo removidos, adicionalmente, pelo menos 50 cm do material compactado, medidos perpendicularmente à superfície da junta de construção. Caso se verifique a existência de fissuras de ressecamento, deverão ser removidas todas as camadas atingid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uidado especial deverá ser tomada pela Empreiteira na colocação e compactação dos materiais de aterro em áreas adjacentes às estruturas de concreto, a fim de evitar danos às mesmas. O tempo mínimo admitido entre o lançamento do concreto e a colocação de materiais em contato com as estruturas concretadas será de sete (7) dias. Nas áreas de contato do aterro com estruturas de concreto não será necessário tratamento especial das superfícies de concreto, desde que se use forma áspera (não pode ser usada forma de madeira planada ou madeira compensada), excetuando a remoção de nata ou de outros materiais de possível efeito prejudicial e reparos em bolsões de agregados não ciment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área de contato na estrutura deverá ser totalmente umedecida por fino borrifamento d’água antes da colocação do material de aterro. O nível de aterro adjacente às estruturas de concreto deverá ser sempre mantido numa elevação superior às outras zonas adjacentes ao aterro e deverá ser inclinado para permitir a drenagem em direção oposta à estrutura de concr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ara a perfeita compactação do aterro na seção definida em projeto, nos bordos deverão ser colocados material em excesso para garantir as condições de compactação estabelecida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3 - Filtros e Transi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materiais para os filtros horizontais e/ou inclinados e transição deverão ser colocados em camadas horizontais e compactadas com as larguras indicadas nos desenhos, com uma tolerância máxima de 5% em relação à largura do tapete filtrante projetad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Cada camada das zonas de filtros e transição, após o seu adequando umedecimento, deverá ser compactada com passadas de trator de esteira, de rolo vibratório liso ou de outro equipamento adequado, aprovado pela Fiscalização, até que se atinja a compacidade relativa estabelecida em projeto. Nas áreas em que não seja praticável o uso do rolo vibratório, deverá ser utilizada placa vibratória e, para tanto, deverá ser reduzida a espessura da camada, até que se obtenha uma densidade equivalente àquela do restante da zona. A Empreiteira submeterá à aprovação da Fiscalização seus respectivos métodos de construção dos filtros inclinados e verticai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ndo a compactação exigir saturação para atingir a compacidade especificada, deverão ser tomados cuidados especiais para evitar a colmatação dos filtros e transição. Em qualquer situação, a Empreiteira deverá evitar a contaminação dos materiais dos filtros e transições com solos finos, tomando precauções quanto à drenagem de água de chuva, trânsito de equipamento na área de construção dos filtros etc.</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trafego de equipamentos diversos, cruzando as zonas de filtro e transição, somente será permitido  em  locais aprovados  pela  Fiscalização. Após  sua  utilização,  esses locais deverão ser cuidadosamente limpos, imediatamente antes da colocação da camada seguinte, a inteiro contento da Fiscalização, sujeito o lançamento da camada seguinte à aprovação da mesm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urante as operações de escavação, lançamento, espalhamento e compactação, não será permitida a descarga de água de drenagem para zona de filtr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nstrução dos filtros e transição será realizada simultaneamente com a subida do aterro e/ou enrocamento das zonas vizinhas. Dever-se-á obter um filtro e transição permeável, homogêneo, sem descontinuidades e de compressibilidade semelhante ao das zonas vizinh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s dimensões e posição do filtro e transição deverão ser verificadas a cada metro de subida do maciço, realizando-se as correções necessárias de modo a obedecer, em qualquer posição, à espessura mínima indicada nos desenhos do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filtros serão executados em camadas com espessura de até duas vezes a espessura das camadas de solo compactado. Poderão ser lançados de duas maneiras, a saber:</w:t>
      </w:r>
    </w:p>
    <w:p>
      <w:pPr>
        <w:pStyle w:val="Normal"/>
        <w:ind w:left="993" w:hanging="0"/>
        <w:jc w:val="both"/>
        <w:rPr>
          <w:sz w:val="24"/>
          <w:szCs w:val="24"/>
        </w:rPr>
      </w:pPr>
      <w:r>
        <w:rPr>
          <w:sz w:val="24"/>
          <w:szCs w:val="24"/>
        </w:rPr>
      </w:r>
    </w:p>
    <w:p>
      <w:pPr>
        <w:pStyle w:val="Normal"/>
        <w:numPr>
          <w:ilvl w:val="0"/>
          <w:numId w:val="1"/>
        </w:numPr>
        <w:tabs>
          <w:tab w:val="clear" w:pos="708"/>
          <w:tab w:val="left" w:pos="0" w:leader="none"/>
        </w:tabs>
        <w:ind w:left="1559" w:hanging="566"/>
        <w:jc w:val="both"/>
        <w:rPr>
          <w:sz w:val="24"/>
          <w:szCs w:val="24"/>
        </w:rPr>
      </w:pPr>
      <w:r>
        <w:rPr>
          <w:sz w:val="24"/>
          <w:szCs w:val="24"/>
        </w:rPr>
        <w:t>através do processo comumente conhecido por “árvore de natal”, em que o material é distribuído anteriormente ao solo adjacente que será compactado contra o filtro;</w:t>
      </w:r>
    </w:p>
    <w:p>
      <w:pPr>
        <w:pStyle w:val="Normal"/>
        <w:numPr>
          <w:ilvl w:val="0"/>
          <w:numId w:val="0"/>
        </w:numPr>
        <w:ind w:left="1276" w:hanging="0"/>
        <w:jc w:val="both"/>
        <w:rPr>
          <w:sz w:val="24"/>
          <w:szCs w:val="24"/>
        </w:rPr>
      </w:pPr>
      <w:r>
        <w:rPr>
          <w:sz w:val="24"/>
          <w:szCs w:val="24"/>
        </w:rPr>
      </w:r>
    </w:p>
    <w:p>
      <w:pPr>
        <w:pStyle w:val="Normal"/>
        <w:numPr>
          <w:ilvl w:val="0"/>
          <w:numId w:val="1"/>
        </w:numPr>
        <w:tabs>
          <w:tab w:val="clear" w:pos="708"/>
          <w:tab w:val="left" w:pos="0" w:leader="none"/>
        </w:tabs>
        <w:ind w:left="1276" w:hanging="283"/>
        <w:jc w:val="both"/>
        <w:rPr>
          <w:sz w:val="24"/>
          <w:szCs w:val="24"/>
        </w:rPr>
      </w:pPr>
      <w:r>
        <w:rPr>
          <w:sz w:val="24"/>
          <w:szCs w:val="24"/>
        </w:rPr>
        <w:t>através da abertura de valeta no aterro compactado, com retroescavadeira, com a largura do filtro, acerto das paredes da valeta e basculamento do material em seu interior.</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Qualquer que seja o processo escolhido, a largura indicada no projeto para os filtros é a mínima e as perdas correrão por conta da Empreiteir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Recomenda-se compactar o material úmido para melhores result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verificação da compactação será feita pela Fiscalização, mediante ensaios de determinação da compacidade relativa do filtro e transição e a freqüência dos ensaios dependerá do progresso dos trabalhos, não devendo ser inferior a 1 ensaio por 200 m³ de filtro colocado.</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4 - Enrocamen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lançamento de toda e qualquer camada inicial sobre a fundação só será realizado após a aprovação do preparo da mesma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lançamento e espalhamento será feito em camadas longitudinais, paralelamente ao eixo do aterr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diferença máxima  em  altura, entre  a  superfície  do  enrocamento  e  a  do  aterro   próximo deverá ser de 1 m, a menos que seja aprovado de outra forma pel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m princípio, as camadas deverão ter, no máximo, 80 cm de espessura após compactação, sendo, neste caso, o tamanho máximo dos blocos de 80 cm. A Fiscalização poderá, a seu exclusivo critério, introduzir as modificações necessári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Durante as operações de espalhamento, procurar-se-á conseguir a melhor distribuição dos materiais, de acordo com orientação da Fiscalização, com as dimensões dos fragmentos de rochas e pedras, gradualmente diminuído na direção do contato com material argiloso ou arenoso dos maciços, sendo os blocos de rocha de grandes dimensões empurrados para os taludes externos de maneira a configurar os mesmos uniformes e livres de pedras menores e solt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ritério da Fiscalização, poderá ser exigido, logo após o lançamento e espalhamento da camada, que seja feito jateamento do material com água com press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mpactação do enrocamento será efetuada por rolo liso vibratório, visando a atingir o grau de compactação a ser fixado pela Fiscalização em função dos resultados que serão obtidos no aterro experimental. O número de passadas, bem como a velocidade e a freqüência de vibração adequadas do rolo vibratório serão determinadas durante a execução dos aterros de ensaio e, desde que sejam solicitados pela Fiscalização, poderão ser ajustadas durante a construção, para atingir a maior eficiência de compactaçã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Empreiteira deverá tomar todos os cuidados necessários nos pontos onde existem instrumentos de auscultação instalad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estes pontos, num quadrado de aproximadamente 2,5 m de lado envolvendo o instrumento, o aterro deverá estar pelo menos 0,80 m acima do topo das camadas adjacentes. O lançamento e espalhamento deverão ser efetuada com equipamento leve e de maneira cuidadosa.</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enrocamentos submersos, a execução será pelo método de ponta de aterr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blocos deverão ser depositados na ponta dos aterros e, a seguir, empurrados para dentro d’água, como auxílio de trator de lâmina. A critério da Fiscalização, poderá ser exigida uma seleção prévia dos blocos para garantir um zoneamento do enrocamen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s enrocamentos de proteção ou rip-rap em geral, poderão ser executados após o lançamento e compactação, onde for o caso, das transições mostradas no projeto.</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Poderá ser lançado em camadas sobre a camada já executada de forma concomitante à subida do aterro adjacente. Desta forma, o lançamento do enrocamento   será   feito   sobre   o   patamar   do   trecho   rip-rap    já     executado, empurrado-se posteriormente o material de forma paralela ao eixo da barragem, com trator de esteira com lâmina disposta obliquamente e parcialmente levantada, tendo em vista posicionar os blocos maiores na face externa do talude.</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 compactação, neste caso, poderá ser feita com o próprio trator de esteira, a critério da CODEVASF.</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utro processo de construção do rip-rap que poderá ser utilizado, a critério da CODEVASF, é o de lançamento do enrocamento sobre o talude do maciço compactado, procedendo-se posteriormente ao espalhamento do material, descendo-se através do talude. A compactação poderá ser conseguida empurrando-se os blocos contra a camada de rip-rap já concluída. O desnível máximo entre o maciço compactado e a camada de rip-rap já executada deverá ser otimizado, devendo situar-se entre 2 e 4 metr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ventualmente, a critério da CODEVASF, as transições entre o solo do maciço compactado e o rip-rap de proteção poderão ser suprimidas, desde que se consiga, no processo construtivo, obter-se a transição do enrocamento por segregação deste, de forma a que o material mais fino situe-se junto ao solo do maciço e o material mais graúdo na face do talude ( devendo cumprir com os requisitos granulométricos já especificados).</w:t>
      </w:r>
    </w:p>
    <w:p>
      <w:pPr>
        <w:pStyle w:val="Normal"/>
        <w:ind w:left="993" w:hanging="0"/>
        <w:jc w:val="both"/>
        <w:rPr>
          <w:sz w:val="24"/>
          <w:szCs w:val="24"/>
        </w:rPr>
      </w:pPr>
      <w:r>
        <w:rPr>
          <w:sz w:val="24"/>
          <w:szCs w:val="24"/>
        </w:rPr>
      </w:r>
    </w:p>
    <w:p>
      <w:pPr>
        <w:pStyle w:val="Normal"/>
        <w:ind w:left="993" w:hanging="567"/>
        <w:jc w:val="both"/>
        <w:rPr>
          <w:sz w:val="24"/>
          <w:szCs w:val="24"/>
        </w:rPr>
      </w:pPr>
      <w:r>
        <w:rPr>
          <w:sz w:val="24"/>
          <w:szCs w:val="24"/>
        </w:rPr>
        <w:t>5.5 - Controle de Construcão dos Aterros, Transições, Filtros e Enrocamentos</w:t>
      </w:r>
    </w:p>
    <w:p>
      <w:pPr>
        <w:pStyle w:val="Normal"/>
        <w:ind w:left="426" w:firstLine="567"/>
        <w:jc w:val="both"/>
        <w:rPr>
          <w:sz w:val="24"/>
          <w:szCs w:val="24"/>
        </w:rPr>
      </w:pPr>
      <w:r>
        <w:rPr>
          <w:sz w:val="24"/>
          <w:szCs w:val="24"/>
        </w:rPr>
      </w:r>
    </w:p>
    <w:p>
      <w:pPr>
        <w:pStyle w:val="Normal"/>
        <w:ind w:left="993" w:hanging="0"/>
        <w:jc w:val="both"/>
        <w:rPr>
          <w:sz w:val="24"/>
          <w:szCs w:val="24"/>
        </w:rPr>
      </w:pPr>
      <w:r>
        <w:rPr>
          <w:sz w:val="24"/>
          <w:szCs w:val="24"/>
        </w:rPr>
        <w:t>A Fiscalização exercerá rigoroso controle de execução dos trabalhos de construção das obras de terra e enrocamento. A espessura da cada camada compactada, a umidade e o grau de compactação serão rigorosamente verificados pela Fiscalização, que controlará, outrossim, todas as medidas e fará os ensaios necessários para comprovação da qualidade dos requisitos exigidos no projeto e nas especificaçõe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O controle de qualidade consistirá basicamente de:</w:t>
      </w:r>
    </w:p>
    <w:p>
      <w:pPr>
        <w:pStyle w:val="Normal"/>
        <w:ind w:left="993" w:hanging="0"/>
        <w:jc w:val="both"/>
        <w:rPr>
          <w:sz w:val="24"/>
          <w:szCs w:val="24"/>
        </w:rPr>
      </w:pPr>
      <w:r>
        <w:rPr>
          <w:sz w:val="24"/>
          <w:szCs w:val="24"/>
        </w:rPr>
      </w:r>
    </w:p>
    <w:p>
      <w:pPr>
        <w:pStyle w:val="Normal"/>
        <w:numPr>
          <w:ilvl w:val="0"/>
          <w:numId w:val="2"/>
        </w:numPr>
        <w:tabs>
          <w:tab w:val="clear" w:pos="708"/>
          <w:tab w:val="left" w:pos="0" w:leader="none"/>
        </w:tabs>
        <w:ind w:left="993" w:hanging="0"/>
        <w:jc w:val="both"/>
        <w:rPr>
          <w:sz w:val="24"/>
          <w:szCs w:val="24"/>
        </w:rPr>
      </w:pPr>
      <w:r>
        <w:rPr>
          <w:sz w:val="24"/>
          <w:szCs w:val="24"/>
        </w:rPr>
        <w:t>inspeção visual permanente do espalhamento, correção de umidade, homogeneidade e compactação das camadas;</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993" w:hanging="0"/>
        <w:jc w:val="both"/>
        <w:rPr>
          <w:sz w:val="24"/>
          <w:szCs w:val="24"/>
        </w:rPr>
      </w:pPr>
      <w:r>
        <w:rPr>
          <w:sz w:val="24"/>
          <w:szCs w:val="24"/>
        </w:rPr>
        <w:t xml:space="preserve">liberação visual e táctil das camada a serem compactadas, tendo em vista a umidade das mesmas; </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993" w:hanging="0"/>
        <w:jc w:val="both"/>
        <w:rPr>
          <w:sz w:val="24"/>
          <w:szCs w:val="24"/>
        </w:rPr>
      </w:pPr>
      <w:r>
        <w:rPr>
          <w:sz w:val="24"/>
          <w:szCs w:val="24"/>
        </w:rPr>
        <w:t>realização de ensaios de compactação pelo método de “Hilf” na proporção de 1 para cada 500 m³ de aterro argiloso compactado; 1 para cada 200 m³ de filtros e transições; 1 para cada 5.000 m³ de enrocamento compactado, podendo esses valores serem modificados pela Fiscalização, a seu critério, durante o andamento da obra.</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 liberação de cada camada compactada, para a execução da camada sobrejacente, de conformidade com os resultados dos ensaios efetuad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Periodicamente, serão traçadas curvas de distribuição e freqüência acumulada das porcentagens de compactação obtid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Quando se verificar que o valor mínimo teórico, com 10% de probabilidade de ocorrência, for inferior ao especificado, proceder-se-á a revisão dos métodos de compactação, das tolerâncias de umidade ou de ambos. O mesmo se fará quando se obtiver desvio padrão maior que 2%. Na fase inicial experimental dos trabalhos de compactação, sugere-se a execução de um mínimo de 3 (três) ensaios de controle por camada compactada e a determinação das curvas de distribuição a cada 40 a 50 dad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s decisões imediatas de liberação ou não de cada camada compactada devem ser tomadas pela Fiscalização, com base nos ensaios de controle de compactação supra citados. Uma nova camada somente poderá ser lançada após a compactação total, por parte da Empreiteira, e aprovação pela Fiscalização da camada subjacente.</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Fiscalização realizará e/ou fiscalizará a execução dos ensaios de densidade, granulometria, umidade, resistência ao cisalhamento, permeabilidade e outros necessários para determinar, além do grau relativo de compactação, outras propriedades dos materiais empregad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Fiscalização colherá amostras das áreas de empréstimo, das áreas de manuseio de materiais e/ou do maciço de terra para verificar se Empreiteira está trabalhando de acordo com as exigências do projet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s ensaios serão realizados quando julgados necessários pela  Fiscalização e a Empreiteira deverá, às suas custas, fornecer mão-de-obra para auxiliar prontamente na obtenção de amostras de ensai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s ensaios de laboratório utilizados para determinar o enquadramento dos materiais às especificações serão realizados de acordo com as normas mais recentes, publicadas pelas seguintes instituiçõe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ssociação Brasileira de Normas Técnicas - ABNT</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lang w:val="en-US"/>
        </w:rPr>
      </w:pPr>
      <w:r>
        <w:rPr>
          <w:sz w:val="24"/>
          <w:szCs w:val="24"/>
          <w:lang w:val="en-US"/>
        </w:rPr>
        <w:t>United States Bureau of Reclamation - “Earth Manual”</w:t>
      </w:r>
    </w:p>
    <w:p>
      <w:pPr>
        <w:pStyle w:val="Normal"/>
        <w:numPr>
          <w:ilvl w:val="0"/>
          <w:numId w:val="0"/>
        </w:numPr>
        <w:ind w:left="993" w:hanging="0"/>
        <w:jc w:val="both"/>
        <w:rPr>
          <w:sz w:val="24"/>
          <w:szCs w:val="24"/>
          <w:lang w:val="en-US"/>
        </w:rPr>
      </w:pPr>
      <w:r>
        <w:rPr>
          <w:sz w:val="24"/>
          <w:szCs w:val="24"/>
          <w:lang w:val="en-US"/>
        </w:rPr>
      </w:r>
    </w:p>
    <w:p>
      <w:pPr>
        <w:pStyle w:val="Normal"/>
        <w:numPr>
          <w:ilvl w:val="0"/>
          <w:numId w:val="0"/>
        </w:numPr>
        <w:ind w:left="993" w:hanging="0"/>
        <w:jc w:val="both"/>
        <w:rPr>
          <w:sz w:val="24"/>
          <w:szCs w:val="24"/>
        </w:rPr>
      </w:pPr>
      <w:r>
        <w:rPr>
          <w:sz w:val="24"/>
          <w:szCs w:val="24"/>
        </w:rPr>
        <w:t>Outras, a critério da Fiscalizaçã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s ensaios a realizar são os seguintes, guardado o devido direito da CODEVASF de modificá-l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Densidade “in-situ”</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Materiais granulares e sem coesão serão ensaiados pelo método do cone de areia, descrito no “Earth Manual” sob a designação E-24.</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Umidade</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umidade contida no material será determinada pelo método descrito “Earth Manual”sob a designação E-9.</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Poderão ser empregados métodos rápidos, quando os resultados indicarem que uma tolerância de ± 0,2% existe entre o método rápido e o ensaio padrã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Massa especificada aparente seca, máxima</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Solos coesivos serão ensaiados pelo método descrito na ABNT MB-33 ( Proctor Normal).</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Solos sem coesão serão ensaiados utilizando-se o método descrito no “Earth Manual”, sob designação E-12, para determinar a densidade relativa do material.</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Limites de liquidez.</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 limite de liquidez será ensaiado pelo método descrito na ABNT - MB - 30.</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Limite de plasticidade.</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 limite de plasticidade será ensaiado pelo método descrito na ABNT - MB - 31.</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 xml:space="preserve">Análise granulométrica. </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granulometria  do  material  não  coesivo será analisada pelo método descrito na ABNT - MB - 7.</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Permeabilidade</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permeabilidade do material “in-situ” será determinada pelo método descrito no “Earth Manual” sob a designação E-18, para tubos abertos, usando pressão por gravidade.</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 xml:space="preserve">Massa específica dos grãos de solo </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 material mais fino que 4,8 milímetros ( U.S. nº 4) será ensaiado pelo método descrito na ABNT - MB - 28.</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Preparação de amostr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 material para os ensaios supracitados será preparado pelo método descrito na ABNT - MB - 27</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Telas e peneir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s telas e peneiras necessária para os ensaios supracitados serão fabricadas de acordo com os padrões, conforme descrito na ABNT - EB -22</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Inspeçã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Todos os materiais utilizados e todas as obras realizadas segundo este capítulo das especificações estarão sujeitas à rigorosa inspeção pela Fiscalizaçã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Fiscalização será avisada com antecedência de, pelo menos, quatro horas para a inspeção dos trabalhos ou materiai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Qualquer serviço executado sem a presença da Fiscalização será desmanchado e refeito, às custas da Empreiteira.</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s ensaios rotineiros deverão ser realizados no campo, em laboratórios instalados e mantidos às expensas da Empreiteira. Para tanto, o laboratório deverá dispor de equipamento adequado e pessoal habilitado para a realização dos ensaios necessários. Para os ensaios especiais, ou quando o porte da obra não comportar a instalação de laboratório, a exclusivo critério da CODEVASF, a Empreiteira deverá providenciar, sem nenhum ônus para a CODEVASF, a realização dos referidos ensaios em laboratórios idôneos e previamente aprovados pela Fiscalizaçã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t>6  -  INSTRUMENTAÇÃ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A instrumentação, por se tratar de um componente que evolui dia a dia e depende das condições de cada projeto, deverá ser tratada nas Especificações Complementares (Tomo VII) que acompanharão cada projeto.</w:t>
      </w:r>
    </w:p>
    <w:p>
      <w:pPr>
        <w:pStyle w:val="Normal"/>
        <w:numPr>
          <w:ilvl w:val="0"/>
          <w:numId w:val="0"/>
        </w:numPr>
        <w:ind w:left="426"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O fornecimento, a instalação, os testes, bem como a manutenção ficarão a cargo da Empreiteira, obedecidos os requisitos do projeto.</w:t>
      </w:r>
    </w:p>
    <w:p>
      <w:pPr>
        <w:pStyle w:val="Normal"/>
        <w:numPr>
          <w:ilvl w:val="0"/>
          <w:numId w:val="0"/>
        </w:numPr>
        <w:ind w:left="426"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A Empreiteira deverá instalar a sinalização e a proteção adequada, de modo a evitar que os instrumentos sejam danificados.</w:t>
      </w:r>
    </w:p>
    <w:p>
      <w:pPr>
        <w:pStyle w:val="Normal"/>
        <w:numPr>
          <w:ilvl w:val="0"/>
          <w:numId w:val="0"/>
        </w:numPr>
        <w:ind w:left="426"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No caso dos instrumentos serem danificados ou apresentarem defeitos de funcionamento durante a construção da obra, os mesmos serão recuperados ou substituídos sem nenhum ônus para a CODEVASF.</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7  -  MEDIÇÃO E PAGAMENTO</w:t>
      </w:r>
    </w:p>
    <w:p>
      <w:pPr>
        <w:pStyle w:val="Normal"/>
        <w:numPr>
          <w:ilvl w:val="0"/>
          <w:numId w:val="0"/>
        </w:numPr>
        <w:ind w:left="993" w:hanging="0"/>
        <w:jc w:val="both"/>
        <w:rPr>
          <w:sz w:val="24"/>
          <w:szCs w:val="24"/>
        </w:rPr>
      </w:pPr>
      <w:r>
        <w:rPr>
          <w:sz w:val="24"/>
          <w:szCs w:val="24"/>
        </w:rPr>
      </w:r>
    </w:p>
    <w:p>
      <w:pPr>
        <w:pStyle w:val="Normal"/>
        <w:numPr>
          <w:ilvl w:val="0"/>
          <w:numId w:val="0"/>
        </w:numPr>
        <w:ind w:left="426" w:hanging="0"/>
        <w:jc w:val="both"/>
        <w:rPr>
          <w:sz w:val="24"/>
          <w:szCs w:val="24"/>
        </w:rPr>
      </w:pPr>
      <w:r>
        <w:rPr>
          <w:sz w:val="24"/>
          <w:szCs w:val="24"/>
        </w:rPr>
        <w:t>7.1 - Aterro de Solo Compactado</w:t>
      </w:r>
    </w:p>
    <w:p>
      <w:pPr>
        <w:pStyle w:val="Normal"/>
        <w:numPr>
          <w:ilvl w:val="0"/>
          <w:numId w:val="0"/>
        </w:numPr>
        <w:ind w:left="426"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construção de maciços de terra compactados será paga pelo preço unitário de Aterro de Solo Compactado, previsto na Planilha de Orçamentação de Obras. A unidade de medida é o metro cúbico, cuja avaliação dos volumes para os maciços de terra compactados será feita pelos levantamentos topográficos efetuados nas áreas de fundação, após o preparo e tratamento das fundações e pelas linhas, taludes e elevações mostrados no projeto ou determinados pela CODEVASF. O pagamento será feito de acordo com a quantidade de metros cúbicos do material compactado, de acordo com este CADERNO DE ENCARG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Neste preço deverá está incluídos, sem se limitar a, os seguintes serviç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raspagem, fornecimento de água, correção e homogeneização dos teores de umidade dos solos das áreas de empréstimo, escavação e processamento dos solos das áreas de empréstimo ou depósitos, bem como a carga e transporte, conforme as faixas discriminadas adiante; lançamento, espalhamento, tratamento das áreas de compactação e compactação dos solos;</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regularização e drenagem do terreno nas áreas de empréstim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restauração da área de empréstimo, através da redistribuição da terra vegetal em camada;</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compactações manuais ou com equipamentos especiais no locais necessários, inclusive junto à instrumentação de  auscultação,  estruturas  de  concreto,       “cut-off”etc.</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estocagem e remanejamento de materiais para aterr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umidificação, mediante irrigação ou alagamento, se necessário para obtenção dos padrões de umidade do solo para compactação, antes do transporte para a barragem;</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remoção e transporte para bota-fora de camadas do maciço que apresentam solo ressecado, fissurado ou com fendas, laminado, saturado ou com características diferentes das  especificadas;</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proteção e remoção de juntas de construção, previstas ou não no projet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serviços de apoio para execução de inspeções ou instalações de instrumentação pela CODEVASF, tais como abertura de valetas, seu reaterro e limpeza;</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restauração dos taludes erodidos até a data da entrega final dos serviços;</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construção, manutenção e remoção de pistas de serviços rampas de acesso ou outras;</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eventual separação e remoção para bota-fora de materiais, incluindo matacões não especificados para o maciç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o excesso de material, para permitir a perfeita a compactação dos bordos dos aterros, conforme especificad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todos os serviços topográficos necessários para execução do aterro, conforme especificad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controle tecnológic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outros serviços necessários para execução dos aterr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Nos aterros construídos com material de jazida, a distância de transporte deve ser referida aos centros de gravidade do empréstimo e da obra, enquadrando-a nas seguintes faix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té 500 m</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entre 501 e 1.000 m</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 pagamento das distâncias de transporte superiores a 1.000 metros será efetuado conforme a NESB-13.</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7.2 - Filtros e Transiçõe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construção dos filtros e transições será paga pelos preços unitários para filtros e transições correspondentes da Planilha de Orçamentação de Obr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unidade de medida será o metro cúbico. A medição dos volumes será feita levando-se em conta o projeto e os levantamentos topográficos das áreas de fundação dos filtros e transmissões, após a execução do preparo e tratamento das fundaçõe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 pagamento será feito de acordo com as quantidades de metros cúbicos de material compactad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 preço deverá incluir, entre outros, os seguintes serviços:</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material (artificial ou natural) incluindo exploração de jazidas, beneficiamento, lavagem, classificação, estocagem, cargas e descargas, transporte até o local de aplicação, observando as faixas descritas adiante, lançamento, espalhamento e compactação com ou sem saturação de água e remoção de materiais que se misturarem com a argila;</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retirada de camadas dos filtros que apresentarem materiais com características diferentes das especificadas;</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preparação dos taludes dos aterros de solo, incluindo-se a retirada do excesso colocado, quando das execução do aterro, para bota-fora;</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construção e manutenção das pistas de serviços, inclusive ligação às jazidas, rampas de acesso e outros;</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abertura de valetas e retirada do material escavado para bota-fora, quando executadas conforme alínea b, item 5.3 desta NESB;</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excesso de material colocado além das linhas de projet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todos os serviços topográficos necessários;</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controle tecnológic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outros serviços complementares ligados à execução dos filtr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Nos filtros e transições construidos com material de jazida, a distância de transporte deverá  ser  referida aos centros de gravidade do empréstimo e a obra, enquadrando-a  nas seguintes faix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té 500 m</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entre 501 a 1.000 m</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 pagamento do transporte referente a distâncias superiores a 1.000 metros será efetuado conforme a NESB-13.</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7.3 - Enrocamento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execução dos enrocamentos será paga pelos preços unitários correspondentes aos diversos tipos de enrocamentos previstos na Planilha de Orçamentação de Obras.</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unidade de medida será o metro cúbico, cuja avaliação dos volumes será feita obedecendo às dimensões estabelecidas em projet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A medição dos volumes será por medição topográfica do nível inferior e superior, aplicando-se a espessura do projeto.</w:t>
      </w:r>
    </w:p>
    <w:p>
      <w:pPr>
        <w:pStyle w:val="Normal"/>
        <w:numPr>
          <w:ilvl w:val="0"/>
          <w:numId w:val="0"/>
        </w:numPr>
        <w:ind w:left="993" w:hanging="0"/>
        <w:jc w:val="both"/>
        <w:rPr>
          <w:sz w:val="24"/>
          <w:szCs w:val="24"/>
        </w:rPr>
      </w:pPr>
      <w:r>
        <w:rPr>
          <w:sz w:val="24"/>
          <w:szCs w:val="24"/>
        </w:rPr>
      </w:r>
    </w:p>
    <w:p>
      <w:pPr>
        <w:pStyle w:val="Normal"/>
        <w:numPr>
          <w:ilvl w:val="0"/>
          <w:numId w:val="0"/>
        </w:numPr>
        <w:ind w:left="993" w:hanging="0"/>
        <w:jc w:val="both"/>
        <w:rPr>
          <w:sz w:val="24"/>
          <w:szCs w:val="24"/>
        </w:rPr>
      </w:pPr>
      <w:r>
        <w:rPr>
          <w:sz w:val="24"/>
          <w:szCs w:val="24"/>
        </w:rPr>
        <w:t>O preço unitário deverá incluir, entre outros, os seguintes serviços:</w:t>
      </w:r>
    </w:p>
    <w:p>
      <w:pPr>
        <w:pStyle w:val="Normal"/>
        <w:numPr>
          <w:ilvl w:val="0"/>
          <w:numId w:val="0"/>
        </w:numPr>
        <w:ind w:left="993"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fornecimento de todo material, independente da origem, incluíndo a exploração de jazidas e pedreiras, beneficiamento, lavagem, classificação, seleção, estocagem, cargas e descargas, recarga, homogeneização, transporte  observando as faixas descritas adiante, lançamento, espalhamento e compactação, quando for o cas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retirada das camadas que apresentem forte segregação por volumes, a critério da CODEVASF;</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todos os serviços topográficos necessários;</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controle tecnológico;</w:t>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1276" w:hanging="283"/>
        <w:jc w:val="both"/>
        <w:rPr>
          <w:sz w:val="24"/>
          <w:szCs w:val="24"/>
        </w:rPr>
      </w:pPr>
      <w:r>
        <w:rPr>
          <w:sz w:val="24"/>
          <w:szCs w:val="24"/>
        </w:rPr>
        <w:t>construção, manutenção e remoção de pistas de serviço, inclusive ligação às jazidas, às pedreiras e rampas de acesso;</w:t>
      </w:r>
    </w:p>
    <w:p>
      <w:pPr>
        <w:pStyle w:val="Normal"/>
        <w:numPr>
          <w:ilvl w:val="0"/>
          <w:numId w:val="0"/>
        </w:numPr>
        <w:ind w:left="1276" w:hanging="0"/>
        <w:jc w:val="both"/>
        <w:rPr>
          <w:sz w:val="24"/>
          <w:szCs w:val="24"/>
        </w:rPr>
      </w:pPr>
      <w:r>
        <w:rPr>
          <w:sz w:val="24"/>
          <w:szCs w:val="24"/>
        </w:rPr>
      </w:r>
    </w:p>
    <w:p>
      <w:pPr>
        <w:pStyle w:val="Normal"/>
        <w:numPr>
          <w:ilvl w:val="0"/>
          <w:numId w:val="0"/>
        </w:numPr>
        <w:ind w:left="1276" w:hanging="0"/>
        <w:jc w:val="both"/>
        <w:rPr>
          <w:sz w:val="24"/>
          <w:szCs w:val="24"/>
        </w:rPr>
      </w:pPr>
      <w:r>
        <w:rPr>
          <w:sz w:val="24"/>
          <w:szCs w:val="24"/>
        </w:rPr>
      </w:r>
    </w:p>
    <w:p>
      <w:pPr>
        <w:pStyle w:val="Normal"/>
        <w:numPr>
          <w:ilvl w:val="0"/>
          <w:numId w:val="2"/>
        </w:numPr>
        <w:tabs>
          <w:tab w:val="clear" w:pos="708"/>
          <w:tab w:val="left" w:pos="0" w:leader="none"/>
        </w:tabs>
        <w:ind w:left="993" w:hanging="0"/>
        <w:jc w:val="both"/>
        <w:rPr>
          <w:sz w:val="24"/>
          <w:szCs w:val="24"/>
        </w:rPr>
      </w:pPr>
      <w:r>
        <w:rPr>
          <w:sz w:val="24"/>
          <w:szCs w:val="24"/>
        </w:rPr>
        <w:t>outros serviços complementares ligados à execução dos enrocamento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Nos enrocamentos construídos com material de jazida, a distância de transporte deverá ser referida aos centros de gravidade do empréstimo e a obra, enquadrada-a nas seguintes faixas:</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até 500 m</w:t>
      </w:r>
    </w:p>
    <w:p>
      <w:pPr>
        <w:pStyle w:val="Normal"/>
        <w:ind w:left="993" w:hanging="0"/>
        <w:jc w:val="both"/>
        <w:rPr>
          <w:sz w:val="24"/>
          <w:szCs w:val="24"/>
        </w:rPr>
      </w:pPr>
      <w:r>
        <w:rPr>
          <w:sz w:val="24"/>
          <w:szCs w:val="24"/>
        </w:rPr>
      </w:r>
    </w:p>
    <w:p>
      <w:pPr>
        <w:pStyle w:val="Normal"/>
        <w:ind w:left="993" w:hanging="0"/>
        <w:jc w:val="both"/>
        <w:rPr>
          <w:sz w:val="24"/>
          <w:szCs w:val="24"/>
        </w:rPr>
      </w:pPr>
      <w:r>
        <w:rPr>
          <w:sz w:val="24"/>
          <w:szCs w:val="24"/>
        </w:rPr>
        <w:t>entre 501 a 1.000 metros</w:t>
      </w:r>
    </w:p>
    <w:p>
      <w:pPr>
        <w:pStyle w:val="Normal"/>
        <w:ind w:left="993" w:hanging="0"/>
        <w:jc w:val="both"/>
        <w:rPr>
          <w:sz w:val="24"/>
          <w:szCs w:val="24"/>
        </w:rPr>
      </w:pPr>
      <w:r>
        <w:rPr>
          <w:sz w:val="24"/>
          <w:szCs w:val="24"/>
        </w:rPr>
      </w:r>
    </w:p>
    <w:p>
      <w:pPr>
        <w:pStyle w:val="Normal"/>
        <w:ind w:left="993" w:hanging="0"/>
        <w:jc w:val="both"/>
        <w:rPr>
          <w:rFonts w:ascii="Arial" w:hAnsi="Arial" w:eastAsia="Arial" w:cs="Arial"/>
          <w:sz w:val="22"/>
          <w:szCs w:val="22"/>
        </w:rPr>
      </w:pPr>
      <w:r>
        <w:rPr>
          <w:sz w:val="24"/>
          <w:szCs w:val="24"/>
        </w:rPr>
        <w:t>O pagamento do transporte referente a distância superiores a 1.000 metros será efetuado conforme a NESB-13.</w:t>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ind w:left="993" w:hanging="0"/>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hanging="1134"/>
      <w:jc w:val="both"/>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21">
          <wp:simplePos x="0" y="0"/>
          <wp:positionH relativeFrom="page">
            <wp:posOffset>1004570</wp:posOffset>
          </wp:positionH>
          <wp:positionV relativeFrom="paragraph">
            <wp:posOffset>-3746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61">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ind w:left="1134" w:hanging="1134"/>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4"/>
        <w:szCs w:val="24"/>
      </w:rPr>
    </w:pPr>
    <w:r>
      <w:rPr>
        <w:sz w:val="24"/>
        <w:szCs w:val="24"/>
      </w:rPr>
      <w:t xml:space="preserve">             </w:t>
    </w:r>
    <w:r>
      <w:rPr>
        <w:sz w:val="24"/>
        <w:szCs w:val="24"/>
      </w:rPr>
      <w:t>EXECUÇÃO DE MACIÇO DE TERRA E/OU ENROCAMENTO        NESB -07</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41">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8:24:00Z</dcterms:created>
  <dc:creator>cod</dc:creator>
  <dc:description/>
  <dc:language>en-US</dc:language>
  <cp:lastModifiedBy>est0066</cp:lastModifiedBy>
  <dcterms:modified xsi:type="dcterms:W3CDTF">2002-06-04T18:24:00Z</dcterms:modified>
  <cp:revision>2</cp:revision>
  <dc:subject/>
  <dc:title>EXECUÇAO DE MACIÇO DE TERRA E/OU ENROCAMENTO_ NESB-07</dc:title>
</cp:coreProperties>
</file>