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 - DISPOSIÇÕES GERAI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- Os serviços contratados pela CODEVASF serão executados, rigorosamente, de acordo com  o CADERNO DE ENCARGOS, projetos e demais elementos nele referidos. </w:t>
      </w:r>
    </w:p>
    <w:p>
      <w:pPr>
        <w:pStyle w:val="Normal"/>
        <w:spacing w:lineRule="atLeast" w:line="240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2 - Todos os materiais, salvo disposto em contrário no CADERNO DE ENCARGOS,   </w:t>
        <w:tab/>
        <w:t xml:space="preserve">    serão fornecidos pela Empreiteira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3 - Toda   a   mão-de-obra,   salvo   o   disposto   em   contrário   no  CADERNO  DE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ENCARGOS, será fornecida pela Empreiteira.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4 - Serão impugnados, pela Fiscalização, todos os trabalhos que não satisfaçam às   </w:t>
        <w:tab/>
        <w:t xml:space="preserve">    condições contratuais. 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 - Ficará a Empreiteira obrigada a demolir e a  refazer  os trabalhos impugnados logo após a oficialização pela CODEVASF, ficando por sua conta exclusiva, as despesas decorrentes dessas providencias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CARACTERIZAÇÃO DO SUBSOLO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- Quaisquer resultados de sondagens, estudos ou ensaios   de  caracterização do subsolo, de que disponha a CODEVASF, serão fornecidos à Empreiteira para orientação sobre as  condições do local de execução dos serviços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2.2 - De vez que a Empreiteira assumirá inteira responsabilidade pela qualidade da obra que executar, a ela compete julgar da conveniência de obter, às suas expensas, mais informações do subsolo.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1 - Os ensaios e pesquisas para caracterização do subsolo serão norteados pelas Normas oficiais do DNER e as Normas, Metodologia e Diretrizes para Estudos Geológicos e Geotécnicos da CODEVASF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1 - Os serviços serão executados em estrita e total   observância às indicações constantes dos projetos e especificações  técnicas fornecidas pela CODEVASF, referidas no CADERNO DE ENCARGOS.</w:t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3.2 -  Cabe à Empreiteira elaborar, de acordo com as  necessidades da obra, ou a pedido da Fiscalização, desenhos de detalhes de execução, os quais serão previamente examinados e autenticados, se for o caso, pela CODEVASF.</w:t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Durante a construção a CODEVASF poderá fazer alterações no projeto, ou em qualquer parte dele, que, a seu critério, sejam necessárias. Nesse caso a  Empreiteira ficará obrigada a executar as alterações feitas pela CODEVASF para qualquer tipo de trabalho. Nenhuma  alteração poderá anular ou invalidar o contrato, que prevalecerá em quaisquer circunstâncias.</w:t>
      </w:r>
    </w:p>
    <w:p>
      <w:pPr>
        <w:pStyle w:val="Normal"/>
        <w:spacing w:lineRule="atLeast" w:line="240"/>
        <w:ind w:left="114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-Quaisquer divergências sobre interpretação dos  documentos contratuais, para a execução dos serviços,  serão observadas as prescrições contidas na GP-03. </w:t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FORMAS DE EXECUÇÃO DOS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obras a serem contratadas pela CODEVASF poderão ser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-Empreitada Glob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É aquela em que é ajustada a remuneração da  Empreiteira para a obra concluída na sua totalidade. O  pagamento, entretanto, pode efetuar-se parceladamente nas datas ou etapas indicadas no cronograma contratual. Neste caso caberá a Empreiteira levantar os quantitativos reais.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-Empreitada Por Preço Unitário. </w:t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É aquela em que se contrata a execução da obra,  considerando os preços unitários propostos por unidades de serviços, tais como, metro cubico de escavação,  metro cubico de aterro, metro quadrado de desmatamento e limpeza etc, e efetuando-se as medições mensais dos serviços efetivamente executados. </w:t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-Ambas as modalidades objetivam a conclusão da obra, mas, enquanto na empreitada por  preço global fixa-se antecipadamente o seu custo final, na Empreitada por preço unitário, o custo final resulta do que for efetivamente realizado, medido e pago na base do preço  unitário contrat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-Os quantitativos fornecidos pela CODEVASF, nos Documentos de Licitação, são estimados e visam apenas uniformizar as propostas das Licitante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-Em ambas as modalidades de Empreitada deverá ser solicitado no Edital, as Composições dos Preços Unitários dos Serviç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   </w:t>
    </w:r>
    <w:r>
      <w:rPr>
        <w:sz w:val="24"/>
        <w:szCs w:val="24"/>
      </w:rPr>
      <w:t>GENERALIDADES</w:t>
      <w:tab/>
      <w:t xml:space="preserve">                                                 NESI - 01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25:00Z</dcterms:created>
  <dc:creator>cod</dc:creator>
  <dc:description/>
  <dc:language>en-US</dc:language>
  <cp:lastModifiedBy>est0066</cp:lastModifiedBy>
  <dcterms:modified xsi:type="dcterms:W3CDTF">2002-06-05T13:25:00Z</dcterms:modified>
  <cp:revision>2</cp:revision>
  <dc:subject/>
  <dc:title>1 - DISPOSIÇÕES GERAIS</dc:title>
</cp:coreProperties>
</file>