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- SERVIÇOS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ompreender-se-á como conformação e regularização final  dos taludes, a remoção dos excessos de materiais e/ou   preenchimento de depressões ou buracos, deixados nos taludes das obras e fundos de canais, após os serviços de terraplanagem, de maneira a torná-los perfeitamente de acordo com as conformações indicadas no projeto com suas superfícies cuidadosamente acabadas, e se for o caso, prontas para receberem o revestimento de concret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s casos de haver excessos de materiais nos taludes e/ou fundo dos canais, consistem os serviços na execução de uma escavação complementar ou de desbaste, executável com retroescavadeira ou motoniveladoras, conforme o caso, seguida de uma escavação de refino executável com equipamentos especiais, ou mesmo acabamento manual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s casos de cortes em rocha, há necessidade de remoção  das partes soltas ou excessivamente chocadas por explosivos  e preenchimento dos vazios com solo melhorado com 6% (seis), no mínimo, em peso de cimento Portland,  compactado com equipamentos portáteis tipo sapo mecânico, ou similar,   sempre que possível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mitir-se-á a compactação manual com soquetes sempre que se tornar impraticável a compactação mecânica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s solos empregados na execução do solo melhorado com cimento, serão provenientes de ocorrências de materiais,  devendo os mesmos apresentar as características previstas na EME 12/06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ão serão permitidos reaterros de solos de qualquer natureza para compensar escavações feitas alem dos limites indicados em projet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regularização desse excesso será feita com solo melhorado com cimento, de acordo com o descrito anteriormente e/ou com espessamento do revestimento de concret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Durante a compactação, o solo melhorado com cimento   deverá estar com um teor de umidade igual à umidade ótima do ensaio de compactação do Proctor Intermediário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2%. Após a compactação, a densidade aparente seca do solo melhorado em cimento, deverá ser, no mínimo, igual a 97% da densidade aparente máxima seca determinada em laboratório pelo método  do Proctor Intermediário (DNER-ME-48-64)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controle geométrico dos serviços de conformação e regularização final dos taludes será feito por apreciação visual em acompanhamento permanente, conferências de locação e nivelamentos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das as características próprias do serviço, o controle da compactação será feito visualmente nos taludes e mediante eventuais ensaios de qualidade na plataforma  dos canais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- MEDIÇÃO E PAGAMENTO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a efeito de medição e pagamento, estes serviços serão medidos em metro quadrado de superfície de talude e fundo de canais devidamente regularizados, conforme acima especificado, devendo ainda as superfícies serem classificadas em: regularização em solos e regularização em rocha, conforme o cas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eterminação das áreas far-se-á tomando-se por base as seções teóricas indicadas no projeto para cada cas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ssim, a área entre duas estações consideradas, será   o produto da média dos perímetros abertos das seções   teóricas consideradas, pela distância entre elas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ntende-se como perímetro aberto de uma seção, a soma  dos comprimentos dos taludes e da base desta seçã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Caberá à Fiscalização, classificar em termos de percentuais as áreas de regularização a serem medidas como regularização em solos ou em rocha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s serviços serão pagos pelos preços unitários contratuais para as quantidades medidas como acima referidas. Os preços que indenizam as operações de conformação e regularização final dos taludes incluem as escavações, carga, descarga, transporte, adição do cimento umedecido, homogeneização do solo melhorado com 6% (seis) em peso de cimento, limpeza, preparação e acabamento das superfícies, bem como toda a mão-de-obra, material, equipamentos e incidências relativas à execução dos serviços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ão serão motivos de pagamento, em nenhuma hipótese,  as regularizações, por motivo de excesso de escavações.  Devendo a Empreiteira tomar as devidas precauções, para que tal fato não ocorra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s canais que forem escavados utilizando-se equipamentos apropriados tipo TRENCO JETCO ou similar, não terão o pagamento em separado para o  serviço de regularização do talude. Tal custo, deverá estar incluso no preço unitário desta escavaçã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ara o caso em que os equipamentos utilizados na escavação sejam providos de conchas  com talude identico ao do canal, o pagamento será devid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532130</wp:posOffset>
              </wp:positionH>
              <wp:positionV relativeFrom="paragraph">
                <wp:posOffset>-88265</wp:posOffset>
              </wp:positionV>
              <wp:extent cx="635" cy="812165"/>
              <wp:effectExtent l="6985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9pt,-6.95pt" to="41.9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4955540</wp:posOffset>
              </wp:positionH>
              <wp:positionV relativeFrom="paragraph">
                <wp:posOffset>-83185</wp:posOffset>
              </wp:positionV>
              <wp:extent cx="635" cy="812165"/>
              <wp:effectExtent l="6985" t="6350" r="6350" b="698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0.2pt,-6.55pt" to="390.2pt,57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-73660</wp:posOffset>
              </wp:positionH>
              <wp:positionV relativeFrom="paragraph">
                <wp:posOffset>-8318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8pt;margin-top:-6.5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page">
                <wp:posOffset>1080770</wp:posOffset>
              </wp:positionH>
              <wp:positionV relativeFrom="paragraph">
                <wp:posOffset>38735</wp:posOffset>
              </wp:positionV>
              <wp:extent cx="488950" cy="6515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651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88950" cy="65151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88950" cy="6515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51.3pt;mso-wrap-distance-left:9pt;mso-wrap-distance-right:9pt;mso-wrap-distance-top:0pt;mso-wrap-distance-bottom:0pt;margin-top:3.0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88950" cy="65151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88950" cy="6515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22"/>
        <w:szCs w:val="22"/>
      </w:rPr>
      <w:t xml:space="preserve">           </w:t>
    </w:r>
    <w:r>
      <w:rPr>
        <w:sz w:val="22"/>
        <w:szCs w:val="22"/>
      </w:rPr>
      <w:t xml:space="preserve"> </w:t>
    </w:r>
    <w:r>
      <w:rPr>
        <w:sz w:val="24"/>
        <w:szCs w:val="24"/>
      </w:rPr>
      <w:t xml:space="preserve">   </w:t>
    </w:r>
    <w:r>
      <w:rPr>
        <w:sz w:val="24"/>
        <w:szCs w:val="24"/>
      </w:rPr>
      <w:t>CONFORMAÇÃO E REGULARIZAÇÃO FINAL DOS TALUDES</w:t>
      <w:tab/>
      <w:t xml:space="preserve">      NESI - 13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-73660</wp:posOffset>
              </wp:positionH>
              <wp:positionV relativeFrom="paragraph">
                <wp:posOffset>79375</wp:posOffset>
              </wp:positionV>
              <wp:extent cx="5951855" cy="635"/>
              <wp:effectExtent l="6350" t="6350" r="6350" b="698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pt,6.25pt" to="462.8pt,6.2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3:45:00Z</dcterms:created>
  <dc:creator>cod</dc:creator>
  <dc:description/>
  <dc:language>en-US</dc:language>
  <cp:lastModifiedBy>est0066</cp:lastModifiedBy>
  <cp:lastPrinted>1998-01-27T12:51:00Z</cp:lastPrinted>
  <dcterms:modified xsi:type="dcterms:W3CDTF">2002-06-05T13:45:00Z</dcterms:modified>
  <cp:revision>2</cp:revision>
  <dc:subject/>
  <dc:title>                                         GENERALIDADES_                                                   NESI - 01</dc:title>
</cp:coreProperties>
</file>