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SERVIÇO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revestimento primário será constituído de solo e cascalho , ou de camadas de solos ou ainda mistura de solos,  e  será executado de acordo com a especificação de serviço (DNER-ES-P-10-71)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execução do revestimento compreenderá as operações de seleção, espalhamento, homogeneização, umedecimento ou secagem, compactação e acabamento dos materiais, realizados na pista,  devidamente preparada na largura desejada, nas quantidades  que permitam, após compactação, atingir a espessura projetad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 xml:space="preserve">O grau de compactação deverá ser no mínimo, 97%, em  relação à massa específica aparente  seca; máxima, obtida no ensaio DNER-ME-48-64, e o teor de umidade deverá ser a umidade ótima do ensaio citado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 2%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MEDIÇÃO E PAGAMENTO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revestimento primário executado conforme especificado e aprovado pela Fiscalização será medido por metro cúbico  de material compactado, na pista, e avaliado segundo a seção transversal do proj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determinação dos volumes anteriores far-se-á utilizando  o método de Média de Áreas Extremas, entre estações de 20 m  ou as que exija a configuração do terreno.                    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construção do revestimento primário, medida como prescrito no item anterior será paga à Empreiteira, pelo preço unitário correspondente da Planilha de Orçamentação de Obra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revestimento primário efetuado, a distância de transporte do material, deve ser referida aos centros de gravidade do empréstimo e obra, enquadrando-a nas seguintes faixas:   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até      50  m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  51  m  e  2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20l   m  e  4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401  m  e  6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601  m  e  8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ntre 801  m  e 1000 m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a distancia de transporte for superior a 1000 m, o transporte será pago conforme NESI-16.  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s preços unitários para os serviços deverão incluir  extração do material, carga, transporte conforme as faixas descritas neste item, descarga, umedecimento, espalhamento e compactação, bem como, mão-de-obra,   ferramenta,  equipamentos e outr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                        </w:t>
    </w:r>
    <w:r>
      <w:rPr>
        <w:sz w:val="24"/>
        <w:szCs w:val="24"/>
      </w:rPr>
      <w:t>REVESTIMENTO PRIMÁRIO PARA ESTRADAS                 NESI - 15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47:00Z</dcterms:created>
  <dc:creator>cod</dc:creator>
  <dc:description/>
  <dc:language>en-US</dc:language>
  <cp:lastModifiedBy>est0066</cp:lastModifiedBy>
  <dcterms:modified xsi:type="dcterms:W3CDTF">2002-06-05T13:47:00Z</dcterms:modified>
  <cp:revision>2</cp:revision>
  <dc:subject/>
  <dc:title>                                         GENERALIDADES_                                                   NESI - 01</dc:title>
</cp:coreProperties>
</file>