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rão de alvenaria de tijolo todas as obras tais como, caixa de inspeção, pequenos canais, calha para dreno parcelar e outras conforme o projeto e/ou determinação da Fiscaliz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 acordo com o tipo de obra a executar, poderá a Empreiteira propor o tipo de tijolo a empregar, necessitando todavia da aprovação, do emprego do mesm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xecução desse serviço deverá obedecer o item correspondente na NESE, e mais o adiante especificad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 tijolos deverão ser previamente umedecidos com água limpa, até obter alto grau de saturação. Logo após serão assentes com argamassa de cimento, saibro e areia fina no  traço  em   volume  de 1:0,5:2,5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sas alvenarias serão revestidas interna e externamente, em argamassa na espessura de 1,5cm no traço 1:3:3, cimento, saibro e areia média, após terem sido chapiscadas com cimento e areia grossa no traço 1:3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dição será feita por metro quadrado de superfície, levando em conta as reduções das aberturas superiores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agamento será feito pelo preço unitário da Planilha de Orçamentação de Obr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este preço deverá estar incluído fornecimento, transporte e colocação de todos os materiais necessários, escavações necessárias, reaterros bem como mão-de-obra,  equipamentos e ferramentas necessário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chapisco e outros revestimentos serão executados e pagos conforme NESE-14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2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635" cy="812165"/>
              <wp:effectExtent l="6985" t="6350" r="6350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                        </w:t>
    </w:r>
    <w:r>
      <w:rPr>
        <w:sz w:val="24"/>
        <w:szCs w:val="24"/>
      </w:rPr>
      <w:t>ALVENARIA DE TIJOLOS                                         NESI -33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4:08:00Z</dcterms:created>
  <dc:creator>cod</dc:creator>
  <dc:description/>
  <dc:language>en-US</dc:language>
  <cp:lastModifiedBy>est0066</cp:lastModifiedBy>
  <dcterms:modified xsi:type="dcterms:W3CDTF">2002-06-05T14:08:00Z</dcterms:modified>
  <cp:revision>2</cp:revision>
  <dc:subject/>
  <dc:title>                                         GENERALIDADES_                                                   NESI - 01</dc:title>
</cp:coreProperties>
</file>