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>, que, na forma do art. 68 da Lei nº 13.303/2016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</w:r>
      <w:bookmarkStart w:id="0" w:name="_Hlk57970195"/>
      <w:bookmarkStart w:id="1" w:name="_Ref469627817"/>
      <w:r>
        <w:rPr>
          <w:rFonts w:cs="Arial" w:ascii="Arial" w:hAnsi="Arial"/>
          <w:sz w:val="22"/>
          <w:szCs w:val="22"/>
        </w:rPr>
        <w:t>Contratação de empresas para prestação de serviços de administração e gerenciamento de despesas de manutenção automotiva em geral, com fornecimento de peças, componentes, acessórios, transporte em suspenso por guinchamento e socorro mecânico, por meio de rede de oficinas e centros automotivos credenciados</w:t>
      </w:r>
      <w:bookmarkEnd w:id="0"/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s serviços e  fornecimentos objetos deste contrato será executado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847/2020-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para implementação será no máximo de 30 (trinta) dias corridos, a contar da assinatura do contrato, conforme estabelecido no item 9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7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. </w:t>
        <w:tab/>
        <w:t xml:space="preserve">Os pagamentos dos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10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/>
      </w:pPr>
      <w:bookmarkStart w:id="2" w:name="_Ref479692495"/>
      <w:bookmarkEnd w:id="2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3" w:name="_Ref479692495"/>
      <w:bookmarkEnd w:id="3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/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As multas relacionadas à execução do contrato estão previstas no subitem 17</w:t>
      </w:r>
      <w:r>
        <w:rPr>
          <w:rFonts w:cs="Arial" w:ascii="Arial" w:hAnsi="Arial"/>
          <w:b/>
          <w:sz w:val="22"/>
          <w:szCs w:val="22"/>
        </w:rPr>
        <w:t xml:space="preserve">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A fiscalização dar-se-a conforme </w:t>
      </w:r>
      <w:r>
        <w:rPr>
          <w:rFonts w:cs="Arial" w:ascii="Arial" w:hAnsi="Arial"/>
          <w:b/>
          <w:sz w:val="22"/>
          <w:szCs w:val="22"/>
        </w:rPr>
        <w:t>item 12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IMPLEMENTAÇÃ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A implementação do objeto será realizado conforme </w:t>
      </w:r>
      <w:r>
        <w:rPr>
          <w:rFonts w:cs="Arial" w:ascii="Arial" w:hAnsi="Arial"/>
          <w:b/>
          <w:sz w:val="22"/>
          <w:szCs w:val="22"/>
        </w:rPr>
        <w:t>item 14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13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4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5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0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4" w:name="_Hlk48914636"/>
      <w:bookmarkEnd w:id="4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48914636"/>
      <w:bookmarkStart w:id="6" w:name="_Hlk48914636"/>
      <w:bookmarkEnd w:id="6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821322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/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.: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59580.000952/2020-44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.: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59580.000952/2020-44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2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3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/>
      <w:sz w:val="24"/>
    </w:rPr>
  </w:style>
  <w:style w:type="character" w:styleId="WW8Num42z1">
    <w:name w:val="WW8Num42z1"/>
    <w:qFormat/>
    <w:rPr>
      <w:rFonts w:ascii="Arial" w:hAnsi="Arial" w:eastAsia="Arial" w:cs="Arial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1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1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Giselia Santos Melo</cp:lastModifiedBy>
  <cp:lastPrinted>2020-08-26T18:26:00Z</cp:lastPrinted>
  <dcterms:modified xsi:type="dcterms:W3CDTF">2020-12-04T18:41:00Z</dcterms:modified>
  <cp:revision>53</cp:revision>
  <dc:subject/>
  <dc:title>CONTRATO que entre si fazem  a COMPANHIA DE DESENVOLVIMENTO DOS VALES DO SÃO FRANCISCO E DO PARNAÍBA-CODEVASF e a</dc:title>
</cp:coreProperties>
</file>