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283"/>
        <w:gridCol w:w="284"/>
        <w:gridCol w:w="283"/>
        <w:gridCol w:w="1701"/>
        <w:gridCol w:w="284"/>
        <w:gridCol w:w="283"/>
        <w:gridCol w:w="3827"/>
        <w:gridCol w:w="368"/>
        <w:gridCol w:w="28"/>
      </w:tblGrid>
      <w:tr>
        <w:trPr>
          <w:trHeight w:val="964" w:hRule="atLeast"/>
        </w:trPr>
        <w:tc>
          <w:tcPr>
            <w:tcW w:w="10007" w:type="dxa"/>
            <w:gridSpan w:val="10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UIA  DE  AUTUAÇÃ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RD Nº:</w:t>
            </w:r>
          </w:p>
        </w:tc>
        <w:tc>
          <w:tcPr>
            <w:tcW w:w="7313" w:type="dxa"/>
            <w:gridSpan w:val="8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341976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:</w:t>
            </w:r>
          </w:p>
        </w:tc>
        <w:tc>
          <w:tcPr>
            <w:tcW w:w="7313" w:type="dxa"/>
            <w:gridSpan w:val="8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SOLICITAÇÃO DE LICITAÇÃO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UMO:</w:t>
            </w:r>
          </w:p>
        </w:tc>
        <w:tc>
          <w:tcPr>
            <w:tcW w:w="7313" w:type="dxa"/>
            <w:gridSpan w:val="8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ONTRATAÇÃO SEMI-INTEGRADA (PROJETO EXECUTIVO + OBRA) DOS SERVIÇOS DE RECUPERAÇÃO DE ESTRADAS VICINAIS EM MUNICÍPIOS SOB A ÁREA DE ATUAÇÃO DA 8ª SR CODEVASF.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ESSADO:</w:t>
            </w:r>
          </w:p>
        </w:tc>
        <w:tc>
          <w:tcPr>
            <w:tcW w:w="7313" w:type="dxa"/>
            <w:gridSpan w:val="8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8ª GRD - Engº Civil Gustavo Talge Ferreira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O DE REFERÊNCIA:</w:t>
            </w:r>
          </w:p>
        </w:tc>
        <w:tc>
          <w:tcPr>
            <w:tcW w:w="7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I: Nº 47/2020 – 8ªGRD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ORGÂNICA SOLICITANTE:</w:t>
            </w:r>
          </w:p>
        </w:tc>
        <w:tc>
          <w:tcPr>
            <w:tcW w:w="7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ª GRA/USA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/10/202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:3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 / CARIMBO DO EMPREGADO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03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35" w:type="dxa"/>
            <w:gridSpan w:val="11"/>
            <w:tcBorders/>
            <w:shd w:fill="DBE5F1" w:val="clea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UNIDADE RESPONSÁVEL PELAS ATIVIDADES DE PROTOCOLO </w:t>
            </w:r>
          </w:p>
        </w:tc>
      </w:tr>
      <w:tr>
        <w:trPr/>
        <w:tc>
          <w:tcPr>
            <w:tcW w:w="1003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AMINHAR A:</w:t>
            </w:r>
          </w:p>
        </w:tc>
      </w:tr>
      <w:tr>
        <w:trPr>
          <w:trHeight w:val="567" w:hRule="atLeast"/>
        </w:trPr>
        <w:tc>
          <w:tcPr>
            <w:tcW w:w="10035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 / CARIMBO DO EMPREGADO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708" w:top="1132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4"/>
        <w:szCs w:val="14"/>
      </w:rPr>
      <w:t xml:space="preserve">          </w:t>
    </w:r>
    <w:r>
      <w:rPr>
        <w:color w:val="000000"/>
        <w:sz w:val="16"/>
        <w:szCs w:val="16"/>
      </w:rPr>
      <w:t>F O R – 0 8 8                                                      UTILIZAR A TECLA  “TAB”  PARA MUDAR DE CAMPO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94350</wp:posOffset>
              </wp:positionH>
              <wp:positionV relativeFrom="page">
                <wp:posOffset>9947910</wp:posOffset>
              </wp:positionV>
              <wp:extent cx="150876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3.3pt;mso-position-vertical-relative:page;margin-left:44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0</wp:posOffset>
              </wp:positionH>
              <wp:positionV relativeFrom="paragraph">
                <wp:posOffset>635</wp:posOffset>
              </wp:positionV>
              <wp:extent cx="6381115" cy="371475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1000" cy="371520"/>
                        <a:chOff x="0" y="0"/>
                        <a:chExt cx="6381000" cy="371520"/>
                      </a:xfrm>
                    </wpg:grpSpPr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174312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99640" y="0"/>
                          <a:ext cx="45813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Ministério do Desenvolvimento Regional – M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28.5pt;margin-top:0pt;width:502.45pt;height:29.25pt" coordorigin="570,0" coordsize="10049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570;top:16;width:2744;height:554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4;top:0;width:7214;height:58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Ministério do Desenvolvimento Regional – MD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Companhia de Desenvolvimento dos Vales do São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1:00Z</dcterms:created>
  <dc:creator>F O R – 0 8 8                                                      UTILIZAR A TECLA  “TAB”  PARA MUDAR DE CAMPO</dc:creator>
  <dc:description/>
  <cp:keywords/>
  <dc:language>en-US</dc:language>
  <cp:lastModifiedBy>Gustavo Talge Ferreira</cp:lastModifiedBy>
  <cp:lastPrinted>2020-10-15T14:30:00Z</cp:lastPrinted>
  <dcterms:modified xsi:type="dcterms:W3CDTF">2020-10-15T17:35:00Z</dcterms:modified>
  <cp:revision>21</cp:revision>
  <dc:subject/>
  <dc:title/>
</cp:coreProperties>
</file>