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POVOADO BREJO DA ONÇA MUNICÍPIO DE SÃO MIGUEL DO TAPUIO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 município que será beneficiado, com a execução dos serviços de pavimentação de vias. O município de São Miguel do Tapuio-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 cidade,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São Miguel do Tapuio-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1.749,51 (Duzentos e Cinquenta e Um Mil, Setecentos e Quarenta e Nove Reais e Cinquenta e Um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5 – Cronograma Físico-Financeiro:</w:t>
      </w:r>
    </w:p>
    <w:p>
      <w:pPr>
        <w:pStyle w:val="Normal"/>
        <w:jc w:val="both"/>
        <w:rPr/>
      </w:pPr>
      <w:r>
        <w:rPr>
          <w:rFonts w:eastAsia="Helvetica" w:cs="Helvetica" w:ascii="Arial" w:hAnsi="Arial"/>
        </w:rPr>
        <w:tab/>
        <w:t>Quanto ao Cronograma, ocorrerá o mesmo sendo exigido na licitação e apresentado na Prestação de Contas, estando previsto o prazo de 120 (cento e vinte) dias, para execução propriamente dita.</w:t>
      </w:r>
    </w:p>
    <w:p>
      <w:pPr>
        <w:pStyle w:val="Normal"/>
        <w:jc w:val="both"/>
        <w:rPr>
          <w:rFonts w:ascii="Arial" w:hAnsi="Arial" w:eastAsia="Helvetica" w:cs="Helvetica"/>
        </w:rPr>
      </w:pPr>
      <w:r>
        <w:rPr>
          <w:rFonts w:eastAsia="Helvetica" w:cs="Helvetica" w:ascii="Arial" w:hAnsi="Arial"/>
        </w:rPr>
        <w:tab/>
        <w:t>Em anexo, é apresentado o Cronograma Físico-Financeiro, com os respectivos valores e prazos de execução, compatibilizando com a Planilha detalhada de custos e Memorial Descritivo.</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pPr>
      <w:r>
        <w:rPr>
          <w:rFonts w:eastAsia="Helvetica" w:cs="Helvetica" w:ascii="Arial" w:hAnsi="Arial"/>
        </w:rPr>
        <w:tab/>
        <w:t>As valas para assentamento deverão ter profundidade tal que, o meio-fio fique enterrado no mínimo 20,0 cm. O fundo das valas onde serão assentados os meios-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pPr>
      <w:r>
        <w:rPr>
          <w:rFonts w:eastAsia="Helvetica" w:cs="Helvetica" w:ascii="Arial" w:hAnsi="Arial"/>
        </w:rPr>
        <w:tab/>
        <w:t>Todo o rejuntamento do meio-fio pré-moldado deverá ser feito com argamassa de cimento e areia grossa isenta de argila, no traço 1:3.</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7-08-25T18:55:00Z</dcterms:modified>
  <cp:revision>19</cp:revision>
  <dc:subject/>
  <dc:title/>
</cp:coreProperties>
</file>