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Previdência Social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20,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Salário Educaçã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1,5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6 – SEBRAE 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guro Contra Acidentes de Trabalh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,8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– Repouso Semanal Remunerado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2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Auxílio Enferm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 – Licença-paternida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 – 13º Salár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 – Dias de chuva/ faltas justificadas na obra/ outras ausências Abonadas/ Dias de Chuvas dificuldades/ acidentes de trabalho/ greves/ fal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 – Feriad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7 – Aviso Prév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5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08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– Depósito Rescisão Sem Justa Caus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2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Férias (Indenizadas)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62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1 – Reincidência de A sobre B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9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,69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2,19%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/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/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9:27:00Z</dcterms:created>
  <dc:creator>DEP</dc:creator>
  <dc:description/>
  <dc:language>en-US</dc:language>
  <cp:lastModifiedBy>vitorino.orthiges</cp:lastModifiedBy>
  <cp:lastPrinted>1997-10-31T17:06:00Z</cp:lastPrinted>
  <dcterms:modified xsi:type="dcterms:W3CDTF">2011-10-25T13:52:00Z</dcterms:modified>
  <cp:revision>17</cp:revision>
  <dc:subject/>
  <dc:title>CODEVASF	</dc:title>
</cp:coreProperties>
</file>