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jc w:val="center"/>
        <w:rPr>
          <w:b/>
          <w:b/>
          <w:lang w:eastAsia="ar-SA"/>
        </w:rPr>
      </w:pPr>
      <w:r>
        <w:rPr>
          <w:b/>
          <w:sz w:val="24"/>
        </w:rPr>
        <w:t>ANEXO III</w:t>
      </w:r>
    </w:p>
    <w:p>
      <w:pPr>
        <w:pStyle w:val="WWBodyText21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WWBodyText21"/>
        <w:jc w:val="center"/>
        <w:rPr>
          <w:b/>
          <w:b/>
          <w:lang w:eastAsia="ar-SA"/>
        </w:rPr>
      </w:pPr>
      <w:r>
        <w:rPr>
          <w:b/>
        </w:rPr>
        <w:t>ESPECIFICAÇÕES TÉCNICAS</w:t>
      </w:r>
    </w:p>
    <w:p>
      <w:pPr>
        <w:pStyle w:val="Normal"/>
        <w:jc w:val="both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  <w:lang w:val="pt-PT"/>
        </w:rPr>
      </w:pPr>
      <w:r>
        <w:rPr>
          <w:b/>
          <w:bCs/>
          <w:sz w:val="24"/>
          <w:szCs w:val="24"/>
        </w:rPr>
        <w:t>OBJETIVO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pt-PT"/>
        </w:rPr>
        <w:t>A presente especificação técnica tem por objetivo estabelecer normas e critérios para o fornecimento de sistema de geração de energia, tipo grupo gerador diesel de 12,5 Kwa, geradores trifásicos 220V/380V.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LOCAL DE ENTREG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s equipamentos objeto deste Pregão Eletrônico deverão ser entregues nas seguintes localidades: Brejinho e Barreiro, zona rural do município de São João do Piauí no Estado do Piauí, num prazo máximo de 60 (sessenta) dias, contados da data da emissão da Ordem de Forneciment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ESCRIÇÃO GERAL DOS </w:t>
      </w:r>
      <w:r>
        <w:rPr>
          <w:b/>
          <w:bCs/>
          <w:sz w:val="24"/>
          <w:szCs w:val="24"/>
        </w:rPr>
        <w:t>PRODUTO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/>
      </w:pPr>
      <w:r>
        <w:rPr>
          <w:b/>
          <w:sz w:val="24"/>
          <w:szCs w:val="24"/>
        </w:rPr>
        <w:t>ITEM 1 - CATMAT (76473) -  Grupo Geradores a diesel</w:t>
      </w:r>
      <w:r>
        <w:rPr/>
        <w:t>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709"/>
        <w:gridCol w:w="850"/>
      </w:tblGrid>
      <w:tr>
        <w:trPr>
          <w:trHeight w:val="43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>
          <w:trHeight w:val="47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upo Ger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a diesel e Gerador trifásico de 12,5 KWa, em base metálica, com bateria e sistema de refrigeraçã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grupo gerador, será composto por motor diesel acoplado diretamente ao gerador, montados sobre uma base metálica, com capacidade de produzir 12,5 Kwa, trifásico 220V/380V, com sistema de refrigeração a água, sendo necessário o fornecimento de depósito com capacidade mínima de 200 litros de água, mangueiras e conexões para interligação do depósito com o tanque de água do motor diesel. A partida do motor será elétrica, através de chave de partida que deve fazer parte do equipamento fornecido, acionada por bateria que deve estar inclusa e com potência mínima de 75 amperes. A garantia do grupo gerador será de no mínimo 6 (seis) meses. </w:t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 2 - CATMAT (150186) -  Kit de irrigação, tipo, microaspersão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709"/>
        <w:gridCol w:w="850"/>
      </w:tblGrid>
      <w:tr>
        <w:trPr>
          <w:trHeight w:val="43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>
          <w:trHeight w:val="47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t de irrigação por microaspers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aspersor, composto por estaca, microtubo, conector e bailarin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0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la bilabial DN 16mm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início de linha DN 16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de linha DN 16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de polietileno DN 16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de PVC, DN 75mm, LF PN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de PVC, DN 50mm, LF PN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ção de PVC DN 75 x 50 m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p de PVC, soldável, DN 5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 Esfera, DN 75mm, sold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a, 90º, PVC, DN 75mm, sold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o de disco, DN 2” , equivalente a 120 mesh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simples de ferro galvanizada, DN 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aptador, PVC, Curto, soldável, DN 50 x 2”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/>
      </w:pPr>
      <w:r>
        <w:rPr>
          <w:sz w:val="24"/>
          <w:szCs w:val="24"/>
          <w:lang w:eastAsia="ar-SA"/>
        </w:rPr>
        <w:t xml:space="preserve">Os microaspersores são compostos de: estaca, microtubo DN mínimo de 4,0mm e 0,5m de cumprimento, conecto de 4,0 mm e aspersor tipo bailarina, não compensante, com vazão mínima de 55 litros/hora e máxima de 60 litros/hora, funcionando com pressão mínima de 15 m.c.a. As chulas e conexões de início e finais de linhas devem ser compatíveis com o polietileno fornecido com diâmetro mínimo de 16 milímetros. Não será permitido o uso de tubo de polietileno com material reciclado, deverá ter DN 16 mm, diâmetro interno 16 mm, espessura da parede 0,85mm, mínimo, PN 30, deverão ser aditivados contra a ação de raios ultravioletas. Filtro de disco DN 2”, com capacidade de filtragem mínima de 20 m³/hora e equivalente a 120 mesh. As tubulações de PVC, devem ser da linha fixa, destinada a irrigação, com classe de pressão, PN40, soldáveis. As conexões a serem fornecidas devem ser compatíveis com as tubulações fornecidas. </w:t>
      </w:r>
      <w:r>
        <w:rPr>
          <w:sz w:val="24"/>
          <w:szCs w:val="24"/>
        </w:rPr>
        <w:t xml:space="preserve">A garantia dos tubos de polietileno e PVC será de no mínimo 5 (cinco) anos. </w:t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 3 - CATMAT (150186) -  Kit de irrigação, tipo, gotejamento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709"/>
        <w:gridCol w:w="850"/>
      </w:tblGrid>
      <w:tr>
        <w:trPr>
          <w:trHeight w:val="43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TEM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.</w:t>
            </w:r>
          </w:p>
        </w:tc>
      </w:tr>
      <w:tr>
        <w:trPr>
          <w:trHeight w:val="47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t de irrigação por gotejame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tejamento, com vazão regulável, 0 – 40 litros, não autocompensante, pessão de serviços mínima de 10 m.c.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405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la bilabial DN 16mm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ctor início de linha DN 16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de linha DN 16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de polietileno DN 16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ução de PVC DN 75 x 50 m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p de PVC, soldável, DN 5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de PVC, DN 75mm, LF PN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 de PVC, DN 50mm, LF PN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o de Esfera, DN 75mm, sold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va, 90º, PVC, DN 75mm, soldá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ro de disco, DN 2” , equivalente a 120 mesh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va simples de ferro galvanizada, DN 2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aptador, PVC, Curto, soldável, DN 50 x 2”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tabs>
          <w:tab w:val="clear" w:pos="709"/>
          <w:tab w:val="left" w:pos="567" w:leader="none"/>
        </w:tabs>
        <w:spacing w:before="120" w:after="120"/>
        <w:ind w:left="567" w:hanging="0"/>
        <w:jc w:val="both"/>
        <w:rPr/>
      </w:pPr>
      <w:r>
        <w:rPr>
          <w:sz w:val="24"/>
          <w:szCs w:val="24"/>
          <w:lang w:eastAsia="ar-SA"/>
        </w:rPr>
        <w:t xml:space="preserve">Os gotejadores são do tipo de vazão regulável, de 0 (zero) a 40 (quarenta) litros por hora, acoplamento de 4,0mm na mangueira, funcionando com pressão mínima de 10 m.c.a. As chulas e conexões de início e finais de linhas devem ser compatíveis com o polietileno fornecido com diâmetro mínimo de 16 milímetros. Não será permitido o uso de tubo de polietileno com material reciclado, deverá ter DN 16 mm, diâmetro interno 16 mm, espessura da parede 0,85mm, mínimo, PN 30, deverão ser aditivados contra a ação de raios ultravioletas. Filtro de disco DN 2”, com capacidade de filtragem mínima de 20 m³/hora e equivalente a 120 mesh. As tubulações de PVC, devem ser da linha fixa, destinada a irrigação, com classe de pressão, PN40, soldáveis. As conexões a serem fornecidas devem ser compatíveis com as tubulações fornecidas. </w:t>
      </w:r>
      <w:r>
        <w:rPr>
          <w:sz w:val="24"/>
          <w:szCs w:val="24"/>
        </w:rPr>
        <w:t>A garantia dos tubos de polietileno e PVC será de no mínimo 5 (cinco) anos.</w:t>
      </w:r>
    </w:p>
    <w:sectPr>
      <w:headerReference w:type="default" r:id="rId2"/>
      <w:type w:val="nextPage"/>
      <w:pgSz w:w="12240" w:h="15840"/>
      <w:pgMar w:left="1559" w:right="1041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object w:dxaOrig="7499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6.05pt;margin-top:0.2pt;width:98.6pt;height:22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158168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48225</wp:posOffset>
              </wp:positionH>
              <wp:positionV relativeFrom="paragraph">
                <wp:posOffset>-333375</wp:posOffset>
              </wp:positionV>
              <wp:extent cx="1666875" cy="7550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6875" cy="755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  <w:t>Fls.: ____________________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Proc.: 59570.001389/2019-15</w:t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sz w:val="19"/>
                              <w:szCs w:val="19"/>
                            </w:rPr>
                            <w:t>___________________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25pt;height:59.45pt;mso-wrap-distance-left:9.05pt;mso-wrap-distance-right:9.05pt;mso-wrap-distance-top:0pt;mso-wrap-distance-bottom:0pt;margin-top:-26.25pt;mso-position-vertical-relative:text;margin-left:38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0" w:after="0"/>
                      <w:rPr>
                        <w:sz w:val="19"/>
                        <w:szCs w:val="19"/>
                      </w:rPr>
                    </w:pPr>
                    <w:r>
                      <w:rPr>
                        <w:sz w:val="19"/>
                        <w:szCs w:val="19"/>
                      </w:rPr>
                      <w:t>Fls.: ____________________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Proc.: 59570.001389/2019-15</w:t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rFonts w:ascii="Arial" w:hAnsi="Arial" w:cs="Arial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sz w:val="19"/>
                        <w:szCs w:val="19"/>
                      </w:rPr>
                      <w:t>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/>
    </w:pPr>
    <w:r>
      <w:rPr/>
      <w:t>MINISTÉRIO DO DESENVOLVIMENTO REGIONAL - MDR</w:t>
    </w:r>
  </w:p>
  <w:p>
    <w:pPr>
      <w:pStyle w:val="Normal"/>
      <w:jc w:val="center"/>
      <w:rPr/>
    </w:pPr>
    <w:r>
      <w:rPr/>
      <w:t>Companhia de Desenvolvimento dos Vales do São Francisco e do Parnaíba - CODEVASF</w:t>
    </w:r>
  </w:p>
  <w:p>
    <w:pPr>
      <w:pStyle w:val="Normal"/>
      <w:tabs>
        <w:tab w:val="clear" w:pos="709"/>
        <w:tab w:val="left" w:pos="220" w:leader="none"/>
        <w:tab w:val="center" w:pos="4819" w:leader="none"/>
      </w:tabs>
      <w:jc w:val="center"/>
      <w:rPr>
        <w:rFonts w:ascii="Arial" w:hAnsi="Arial" w:eastAsia="Arial" w:cs="Arial"/>
      </w:rPr>
    </w:pPr>
    <w:r>
      <w:rPr/>
      <w:t>7ª Superintendência Regional - 7ª SR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b/>
        <w:szCs w:val="24"/>
        <w:rFonts w:ascii="Times New Roman" w:hAnsi="Times New Roman" w:eastAsia="Times New Roman" w:cs="Times New Roman"/>
        <w:color w:val="auto"/>
        <w:lang w:val="pt-BR" w:eastAsia="zh-CN" w:bidi="ar-S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b w:val="false"/>
        <w:szCs w:val="24"/>
        <w:bCs/>
        <w:rFonts w:ascii="Times New Roman" w:hAnsi="Times New Roman" w:eastAsia="Times New Roman" w:cs="Times New Roman"/>
        <w:color w:val="auto"/>
        <w:lang w:val="pt-BR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0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auto"/>
      <w:sz w:val="24"/>
      <w:szCs w:val="24"/>
      <w:lang w:val="pt-BR" w:eastAsia="zh-CN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/>
      <w:color w:val="auto"/>
      <w:sz w:val="24"/>
      <w:szCs w:val="24"/>
      <w:lang w:val="pt-BR" w:eastAsia="zh-CN" w:bidi="ar-SA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276" w:right="0" w:hanging="1276"/>
      <w:jc w:val="both"/>
    </w:pPr>
    <w:rPr/>
  </w:style>
  <w:style w:type="paragraph" w:styleId="BodyTextIndent2">
    <w:name w:val="Body Text Indent 2"/>
    <w:basedOn w:val="Normal"/>
    <w:qFormat/>
    <w:pPr>
      <w:ind w:left="1134" w:right="0" w:hanging="1134"/>
      <w:jc w:val="both"/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9"/>
        <w:tab w:val="left" w:pos="1021" w:leader="none"/>
      </w:tabs>
      <w:ind w:left="993" w:right="0" w:hanging="0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left="0" w:right="0" w:firstLine="709"/>
      <w:jc w:val="both"/>
    </w:pPr>
    <w:rPr>
      <w:rFonts w:cs="Arial"/>
      <w:sz w:val="24"/>
    </w:rPr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true"/>
      <w:ind w:left="993" w:right="0" w:hanging="0"/>
      <w:jc w:val="both"/>
    </w:pPr>
    <w:rPr>
      <w:rFonts w:ascii="CG Times" w:hAnsi="CG Times" w:cs="CG Times"/>
      <w:kern w:val="2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10:00Z</dcterms:created>
  <dc:creator>CIA. de Desenv. do V. S.Franc</dc:creator>
  <dc:description/>
  <cp:keywords/>
  <dc:language>en-US</dc:language>
  <cp:lastModifiedBy>Jacymar Bandeira da Silva</cp:lastModifiedBy>
  <cp:lastPrinted>2018-03-29T09:57:00Z</cp:lastPrinted>
  <dcterms:modified xsi:type="dcterms:W3CDTF">2019-10-25T16:34:00Z</dcterms:modified>
  <cp:revision>90</cp:revision>
  <dc:subject/>
  <dc:title>SOLICITAÇÃO</dc:title>
</cp:coreProperties>
</file>