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left="0" w:right="0" w:hanging="0"/>
        <w:jc w:val="center"/>
        <w:rPr>
          <w:b/>
          <w:b/>
          <w:lang w:eastAsia="ar-SA"/>
        </w:rPr>
      </w:pPr>
      <w:r>
        <w:rPr>
          <w:b/>
          <w:sz w:val="24"/>
        </w:rPr>
        <w:t>ANEXO I</w:t>
      </w:r>
    </w:p>
    <w:p>
      <w:pPr>
        <w:pStyle w:val="WWBodyText21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WWBodyText21"/>
        <w:jc w:val="center"/>
        <w:rPr>
          <w:b/>
          <w:b/>
          <w:lang w:eastAsia="ar-SA"/>
        </w:rPr>
      </w:pPr>
      <w:r>
        <w:rPr>
          <w:b/>
        </w:rPr>
        <w:t>ESPECIFICAÇÕES TÉCNICAS</w:t>
      </w:r>
    </w:p>
    <w:p>
      <w:pPr>
        <w:pStyle w:val="Normal"/>
        <w:jc w:val="both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sz w:val="24"/>
          <w:szCs w:val="24"/>
          <w:lang w:val="pt-PT"/>
        </w:rPr>
      </w:pPr>
      <w:r>
        <w:rPr>
          <w:b/>
          <w:bCs/>
          <w:sz w:val="24"/>
          <w:szCs w:val="24"/>
        </w:rPr>
        <w:t>OBJETIVO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pt-PT"/>
        </w:rPr>
        <w:t xml:space="preserve">A presente especificação técnica tem por objetivo estabelecer normas e critérios para o fornecimento de 63 </w:t>
      </w:r>
      <w:r>
        <w:rPr>
          <w:sz w:val="24"/>
          <w:szCs w:val="28"/>
        </w:rPr>
        <w:t xml:space="preserve">Kit's de irrigação familiar, com capacidade para irrigar áreas de 10.000 m², </w:t>
      </w:r>
      <w:r>
        <w:rPr>
          <w:sz w:val="24"/>
          <w:szCs w:val="24"/>
          <w:lang w:val="pt-PT"/>
        </w:rPr>
        <w:t xml:space="preserve">63 </w:t>
      </w:r>
      <w:r>
        <w:rPr>
          <w:sz w:val="24"/>
          <w:szCs w:val="28"/>
        </w:rPr>
        <w:t xml:space="preserve">Kit's de irrigação familiar por gotejamento, com capacidade para irrigar áreas de 5.000 m², </w:t>
      </w:r>
      <w:r>
        <w:rPr>
          <w:sz w:val="24"/>
          <w:szCs w:val="24"/>
          <w:lang w:val="pt-PT"/>
        </w:rPr>
        <w:t xml:space="preserve">3.125 </w:t>
      </w:r>
      <w:r>
        <w:rPr>
          <w:sz w:val="24"/>
          <w:szCs w:val="28"/>
        </w:rPr>
        <w:t>Kit's de irrigação familiar por gotejamento, com capacidade para irrigar áreas de 500 m², 50 Unidades de Bombeamento, tipo, centrífuga, com acionamento a energia monofásica, 13 Unidades de Bombeamento, tipo, centrífuga, com acionamento a motor a gasolina, 3.125 Caixas d'água de polietileno de 500 litros com tampa e 63 Caixas d'água de polietileno de 5.000 litros com tampa a serem fornecidos para pequenos agricultores familiares.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LOCAL DE ENTREGA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s equipamentos objeto deste Pregão Eletrônico deverão ser entregues na Avenida João XXIII, nº 7600, Bairro Gurupi, CEP 64.091-205, na cidade de Teresina - PI, num prazo máximo de 30 (trinta) dias, contados da data da emissão da Ordem de Fornecimento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ESCRIÇÃO GERAL DOS </w:t>
      </w:r>
      <w:r>
        <w:rPr>
          <w:b/>
          <w:bCs/>
          <w:sz w:val="24"/>
          <w:szCs w:val="24"/>
        </w:rPr>
        <w:t>PRODUTOS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/>
      </w:pPr>
      <w:r>
        <w:rPr>
          <w:b/>
          <w:sz w:val="24"/>
          <w:szCs w:val="24"/>
        </w:rPr>
        <w:t xml:space="preserve">ITENS 1 e 2 - CATMAT (150186). Aplicado à Cota Principal e Reserva – ME/EPP. </w:t>
      </w:r>
      <w:r>
        <w:rPr/>
        <w:t>Kit de irrigação familiar por gotejamento com capacidade de irrigar áreas de 10.000 m² composto de:</w:t>
      </w:r>
    </w:p>
    <w:tbl>
      <w:tblPr>
        <w:tblW w:w="9184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379"/>
        <w:gridCol w:w="992"/>
        <w:gridCol w:w="931"/>
      </w:tblGrid>
      <w:tr>
        <w:trPr>
          <w:trHeight w:val="43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TEM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rimin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.</w:t>
            </w:r>
          </w:p>
        </w:tc>
      </w:tr>
      <w:tr>
        <w:trPr>
          <w:trHeight w:val="471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utora rede principal composta d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 de derivação PVC ERR DN 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0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bo de PVC EP DN 2”, Comprimento 6,0 m, PN 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42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gistro de linha composto d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o de PVC ,soldável, DN 5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1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nta Macho ERR DN 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7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nta Fêmea ERR DN 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77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stema de filtragem composto d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6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va 90º PVC EP DN 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8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ptador de redução, macho EE DN 2 x 1.1/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ptador de redução Fêmea EE DN 2 x 1.1/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va Simples PVC roscável DN 1.1/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tro de disco PVC DN 1.1/2” equivalente 120 me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persores composto d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persor plástico com base fêmea roscável DN ¾”, vazão de 750 l/h com pressão nominal de 25 m.c.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co de tubo de PVC DN 25 mm PN 60, 1,5 metr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nta macho ERR DN 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nta fêmea ERR DN 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 de redução PVC LF R 50 x ¾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ptador soldável LxR , DN 25mm x ¾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bos de PVC EP DN 2”, comprimento 6,0 m, PN 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 macho PVC ERR DN 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esivo para PVC 175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ta veda rosca 18 mm x 50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va mista PVC M SR 25 x ½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stema de gotejamento composto d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5.1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 para linhas de gotej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ício de linha DN 16 mm PF anel liso para tubo gotejador com chula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bo de polietileno com gotejadores autocompensantes DN mínimo de 16 mm, espessura mínima de 0,90 mm com gotejadores espaçados a cada 30 cm, e vazão mínima de 1,6 litros/hora com pressão mínima de 3,0 ba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0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bo de polietileno “cego”, DN de 16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ector união dentado 17 x 17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ector final de lin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l de PVC para sistema de gotej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bos de PVC EP DN 2”, comprimento 6,0 m, PN 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 macho PVC ERR DN 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"/>
        <w:tabs>
          <w:tab w:val="clear" w:pos="709"/>
          <w:tab w:val="left" w:pos="567" w:leader="none"/>
        </w:tabs>
        <w:spacing w:before="120" w:after="12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/>
      </w:pPr>
      <w:r>
        <w:rPr>
          <w:b/>
          <w:sz w:val="24"/>
          <w:szCs w:val="24"/>
        </w:rPr>
        <w:t>ITENS 3 e 4 - CATMAT (150186). Aplicado à Cota Principal e Reserva – ME/EPP. Kit de irrigação familiar por gotejamento com capacidade de irrigar áreas de 5.0</w:t>
      </w:r>
      <w:r>
        <w:rPr/>
        <w:t>00 m² composto de:</w:t>
      </w:r>
    </w:p>
    <w:tbl>
      <w:tblPr>
        <w:tblW w:w="9184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379"/>
        <w:gridCol w:w="992"/>
        <w:gridCol w:w="931"/>
      </w:tblGrid>
      <w:tr>
        <w:trPr>
          <w:trHeight w:val="43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TEM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rimin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.</w:t>
            </w:r>
          </w:p>
        </w:tc>
      </w:tr>
      <w:tr>
        <w:trPr>
          <w:trHeight w:val="79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ptador PVC BSL c/Flanges livres p/Caixa d’água FL 85 x 3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</w:p>
        </w:tc>
      </w:tr>
      <w:tr>
        <w:trPr>
          <w:trHeight w:val="56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bo Irriga PVC 85 PB CL 15 marrom, 6,0 metr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40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ptador PVC M BS RM 85 x 3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o de gaveta 3” R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tro de disco DN 3” Roscavel – Equivalente 120 me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 90º PVC R 3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Niple PVC R,  3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77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 PVC R 3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76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ha Red PVC 3” x 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 xml:space="preserve">Niple PVC R 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o Esfera PVC VS 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onector FTN/PNL 2” Barb x R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nector FTN/PNL 2” Barb/Barb k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2.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bo flexível DN 2” x 0,50m ½” RM – 50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2.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bo flexível DN 2” BLANK – 50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2.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ug PVC R ½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2.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ector Te Flare 16 x ½” M x 16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2.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bo gotejador injetados na lateral, DN 16 mm, gotejadores espaçados 0,30m x 0,30m, vazão 1,1 litros/hora, pressão de 1,0 ba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0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ector final, DN 16 m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 PVC R DN 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lda Plástica 175 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lução limpadora 200 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ta Veda Rosca 18 x 50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TextBody"/>
        <w:tabs>
          <w:tab w:val="clear" w:pos="709"/>
          <w:tab w:val="left" w:pos="567" w:leader="none"/>
        </w:tabs>
        <w:spacing w:before="120" w:after="12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ede de derivação composta de tubo flexível DN 2”, fornecido em rolos de 50m, com DN, com diâmetro interno mínimo de 51,5 mm, espessura da parede de 0,85mm e pressão máxima de trabalho de 2,5 bar.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Rede de distribuição das laterais composta de tubo flexível DN 2”, fornecido em rolos de 50m, com DN, com diâmetro interno mínimo de 51,5 mm, espessura da parede de 0,85mm e pressão máxima de trabalho de 2,5 bar, com saídas de ½” espaçadas de 0,5 x 0,5m, destinada a acoplamento das laterais de gotejadores.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Laterais em polietileno com gotejadores injetados espaçados de 30 em 30 cm, com Diâmetro Nominal de 16 mm, com diâmetro interno de 16,20mm, espessura da parede de 0,31 mm e pressão de serviço de 1,40 bar. Gotejadores com vazão nominal de 1,10 litros/hora, com pressão de 1,0 bar.</w:t>
      </w:r>
    </w:p>
    <w:p>
      <w:pPr>
        <w:pStyle w:val="TextBody"/>
        <w:tabs>
          <w:tab w:val="clear" w:pos="709"/>
          <w:tab w:val="left" w:pos="567" w:leader="none"/>
        </w:tabs>
        <w:spacing w:before="120" w:after="12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/>
      </w:pPr>
      <w:r>
        <w:rPr>
          <w:b/>
          <w:sz w:val="24"/>
          <w:szCs w:val="24"/>
        </w:rPr>
        <w:t>ITENS 5 e 6 - CATMAT (150186). Aplicado à Cota Principal e Reserva – ME/EPP. Kit de irrigação familiar por gotejamento com capacidade de irrigar áreas de 500 m² composto de</w:t>
      </w:r>
      <w:r>
        <w:rPr/>
        <w:t>:</w:t>
      </w:r>
    </w:p>
    <w:tbl>
      <w:tblPr>
        <w:tblW w:w="9184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379"/>
        <w:gridCol w:w="992"/>
        <w:gridCol w:w="931"/>
      </w:tblGrid>
      <w:tr>
        <w:trPr>
          <w:trHeight w:val="43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TEM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rimin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.</w:t>
            </w:r>
          </w:p>
        </w:tc>
      </w:tr>
      <w:tr>
        <w:trPr>
          <w:trHeight w:val="124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 xml:space="preserve">Bobina de Tubo Gotejador, gotejador in-line (interior do tubo) com vazão 1,7 l/h a 7,2 m.c.a, espaçados de 0,30 m em 0,30 m, com proteção contra UV, mínimo de 1,8% de negro fumo de dispersão adequada, 8,0 mm e diâmetro. Int 6,4mm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29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Tubo Polietileno – PE de 20mm de diâmetro e 1,2mm de espessura da parede, 17,5mm de diâmetro interno, com proteção contra UV, mínimo de 1,8% de negro fumo de dispersão adequad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0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tro de Tela Plástica - 1", 120 mes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42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o de esfera, PVC, DN 1pol, Roscáv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41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ector dentado macho 8,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41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 de Red. PVC 1 x ¾ pol. Roscáv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7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le PVC Roscável,  1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724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Tubo de polietileno DN 16 mm, Diâmetro inter. 14,2 mm, 0,9mm de espessura da pare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76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ova de cerdas plásticas, 40 mm para limpeza interna do filtro de te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8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ector para PE, de 20 mm x ¾ pol, rosca mach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9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ector dentado de união de 2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0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 de PVC Roscavel de 1 po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3.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 furador 3,5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3.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ector cotovelo dentado de 2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3.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ta Veda Rosca 18 mm x 50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3.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ector final de linha de 2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3.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ptador flange de PVC, FL 32, marr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3.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ta descritiva da montag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TextBody"/>
        <w:spacing w:before="120" w:after="12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Montagem Kit de 500 m²: Será de montagem totalmente superficial, terá duas linhas de distribuição de 20 mm de diâmetro externo, tipo Polietileno com proteção contra raios Ultra Violetas e percentual mínimo de 1,8% de negro fumo com dispersão adequada, as laterais serão de tubo gotejador, diâmetro interno de 6,4mm e externo de 8,0mm, espaçadas em conformidade com as culturas a serem plantadas, os gotejadores serão internos ao tubo, espaçados de 0,30m entre si, com vazão de 1,79 litros /hora a 7,2 m.c.a, funcionando a baixa pressão e serão conectadas aos tubos de 20mm de diâmetro interno e 17,5mm internos, através de conector apropriado de forma a evitar vazamentos em seus acoplamentos. Os tubos de 16,0mm terão 14,2 mm internos. 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Filtragem: O sistema de filtragem será composto de um filtro com elemento de tela plástica com diâmetro de 1”, desmontável capaz de promover sua limpeza interna.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sz w:val="24"/>
          <w:szCs w:val="24"/>
          <w:lang w:eastAsia="ar-SA"/>
        </w:rPr>
      </w:pPr>
      <w:r>
        <w:rPr>
          <w:bCs/>
          <w:sz w:val="24"/>
          <w:szCs w:val="24"/>
        </w:rPr>
        <w:t>Embalagem: Será única, composta de caixa de papelão devidamente lacrada com material de identificação de seu conteúdo na sua área externa.</w:t>
      </w:r>
    </w:p>
    <w:p>
      <w:pPr>
        <w:pStyle w:val="TextBody"/>
        <w:spacing w:before="120" w:after="12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TENS 7 e 8 - CATMAT (150807). Aplicado à Cota Principal e Reserva – ME/EPP. Unidade de bombeamento, tipo bomba centrífuga monofásica, monobloco, com vazão mínima de 6,5 m³/h fornecendo uma pressão de serviço de 35 m.c.a, com sucção e recalque completo conforme detalhado em planta em anexo. Na sucção será utilizada mangueira de sucção com DN 1.1/2”, em sua extremidade será instalada uma válvula de pé de forma a manter a sucção sempre cheia de água, com DN 1.1/2”, metálica, podendo ser em Ferro Fundido ou Bronze. Deverá ser fornecido um quadro de acionamento compatível com a potência da bomba, contendo relé e contactor, bem como cabo para interligação com a mesma. Segue em anexo planta de detalhamento dos itens que compõem a sucção e recalque da unidade de bombeamento.</w:t>
      </w:r>
    </w:p>
    <w:tbl>
      <w:tblPr>
        <w:tblW w:w="9184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379"/>
        <w:gridCol w:w="992"/>
        <w:gridCol w:w="931"/>
      </w:tblGrid>
      <w:tr>
        <w:trPr>
          <w:trHeight w:val="43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TEM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rimin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.</w:t>
            </w:r>
          </w:p>
        </w:tc>
      </w:tr>
      <w:tr>
        <w:trPr>
          <w:trHeight w:val="784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ba centrífuga, monofásica, com vazão  mínima de 6,3 m³/h, fornecendo pressão de serviço de 35,0 m.c.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ve de partida para unidade de bombe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9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bo para interligação painel/unidade de bombeamento, DN 3 x 2,5 m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2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vula de retenção da sucção, FF, DN 1.1/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le simples FF DN 1.1/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raçadeira para tubulação de sucção, DN 1.1/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bulação de sucção, DN 1.1/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24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va de redução FG M/F DN 1.1/2” x 1.1/4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76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va de redução FG M/F DN 1.1/2” x 1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le de FG DN 1.1/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va FF p/Registro,  DN 1.1/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o de Gaveta DN 1.1/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va de união FG DN 1.1/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ptador Fêmea EP DN 2 x 1.1/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va 90º EP DN 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"/>
        <w:spacing w:before="120" w:after="12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TEM 9 - CATMAT (391295). </w:t>
      </w:r>
      <w:r>
        <w:rPr>
          <w:b/>
          <w:bCs/>
          <w:sz w:val="24"/>
          <w:szCs w:val="24"/>
        </w:rPr>
        <w:t>Aplicado exclusivamente a ME/EPP</w:t>
      </w:r>
      <w:r>
        <w:rPr>
          <w:b/>
          <w:sz w:val="24"/>
          <w:szCs w:val="24"/>
        </w:rPr>
        <w:t>. Unidade de bombeamento, tipo, bomba centrífuga acoplada a motor a gasolina quatro tempos, com partida manual, monobloco, com vazão mínima de 6,3 m³/h fornecendo uma pressão de serviço de 35 m.c.a, com sucção e recalque completo conforme detalhado em planta em anexo. Na sucção será utilizada mangueira de sucção com DN 1.1/2”, em sua extremidade será instalada uma válvula de pé de forma a manter a sucção sempre cheia de água, com DN 1.1/2”, metálica, podendo ser em Ferro Fundido ou Bronze. Segue em anexo planta de detalhamento dos itens que compõem a unidade de bombeamento.</w:t>
      </w:r>
    </w:p>
    <w:tbl>
      <w:tblPr>
        <w:tblW w:w="9184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379"/>
        <w:gridCol w:w="992"/>
        <w:gridCol w:w="931"/>
      </w:tblGrid>
      <w:tr>
        <w:trPr>
          <w:trHeight w:val="43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TEM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rimin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.</w:t>
            </w:r>
          </w:p>
        </w:tc>
      </w:tr>
      <w:tr>
        <w:trPr>
          <w:trHeight w:val="784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ba centrífuga, a gasolina, com vazão mínima de 6,3 m³/h, fornecendo pressão de serviço de 35,0 m.c.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vula de retenção da sucção, FF, DN 1.1/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le simples FF DN 1.1/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raçadeira para tubulação de sucção, DN 1.1/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bulação de sucção, DN 1.1/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24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va de redução FG M/F DN 1.1/2” x 1.1/4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76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va de redução FG M/F DN 1.1/2” x 1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le de FG DN 1.1/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va FF p/Registro,  DN 1.1/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o de Gaveta DN 1.1/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va de união FG DN 1.1/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ptador Fêmea EP DN 2 x 1.1/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va 90º EP DN 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"/>
        <w:spacing w:before="120" w:after="12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TENS 10 e 11 – CATMAT (150756). Aplicado à Cota Principal e Reserva – ME/EPP. C</w:t>
      </w:r>
      <w:r>
        <w:rPr>
          <w:b/>
          <w:bCs/>
          <w:sz w:val="24"/>
          <w:szCs w:val="24"/>
        </w:rPr>
        <w:t>aixa d'água para 500 litros composta de:</w:t>
      </w:r>
    </w:p>
    <w:tbl>
      <w:tblPr>
        <w:tblW w:w="9158" w:type="dxa"/>
        <w:jc w:val="left"/>
        <w:tblInd w:w="2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6375"/>
        <w:gridCol w:w="1005"/>
        <w:gridCol w:w="893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EM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riminação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.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60" w:hanging="0"/>
              <w:rPr/>
            </w:pPr>
            <w:r>
              <w:rPr>
                <w:sz w:val="24"/>
                <w:szCs w:val="24"/>
              </w:rPr>
              <w:t>Caixa d'água de polietileno para 500 litros com tampa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</w:tbl>
    <w:p>
      <w:pPr>
        <w:pStyle w:val="TextBody"/>
        <w:tabs>
          <w:tab w:val="clear" w:pos="709"/>
          <w:tab w:val="left" w:pos="567" w:leader="none"/>
        </w:tabs>
        <w:spacing w:before="12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TENS 12 e 13 - CATMAT (150756). Aplicado à Cota Principal e Reserva – ME/EPP. C</w:t>
      </w:r>
      <w:r>
        <w:rPr>
          <w:b/>
          <w:bCs/>
          <w:sz w:val="24"/>
          <w:szCs w:val="24"/>
        </w:rPr>
        <w:t>aixa d'água para 5.000 litros composta de:</w:t>
      </w:r>
    </w:p>
    <w:tbl>
      <w:tblPr>
        <w:tblW w:w="9158" w:type="dxa"/>
        <w:jc w:val="left"/>
        <w:tblInd w:w="2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6375"/>
        <w:gridCol w:w="1005"/>
        <w:gridCol w:w="893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EM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riminação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.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60" w:hanging="0"/>
              <w:rPr/>
            </w:pPr>
            <w:r>
              <w:rPr>
                <w:sz w:val="24"/>
                <w:szCs w:val="24"/>
              </w:rPr>
              <w:t>Caixa d'água de polietileno para 5.000 litros com tampa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</w:tbl>
    <w:p>
      <w:pPr>
        <w:pStyle w:val="TextBody"/>
        <w:tabs>
          <w:tab w:val="clear" w:pos="709"/>
          <w:tab w:val="left" w:pos="567" w:leader="none"/>
        </w:tabs>
        <w:spacing w:before="12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numPr>
          <w:ilvl w:val="0"/>
          <w:numId w:val="2"/>
        </w:numPr>
        <w:spacing w:before="120" w:after="12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CONDIÇÃO DE PARTICIPAÇÃO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oderão participar desde Pregão eletrônico os interessados que atenderem a todas as exigências de habilitação contidas neste Termo de Referência e seus anexos, pertençam ao ramo de atividades pertinentes ao objeto licitado, e que estejam, obrigatoriamente, cadastrados no sistema eletrônico utilizado neste processo, nos seguintes termos:</w:t>
      </w:r>
    </w:p>
    <w:p>
      <w:pPr>
        <w:pStyle w:val="TextBody"/>
        <w:numPr>
          <w:ilvl w:val="2"/>
          <w:numId w:val="2"/>
        </w:numPr>
        <w:spacing w:before="12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ara os ITENS 1, 3, 5, 7, 10 e 12 – Cota Principal: todos os interessados que atendam aos requisitos do edital;</w:t>
      </w:r>
    </w:p>
    <w:p>
      <w:pPr>
        <w:pStyle w:val="TextBody"/>
        <w:numPr>
          <w:ilvl w:val="2"/>
          <w:numId w:val="2"/>
        </w:numPr>
        <w:spacing w:before="12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ara os ITENS 2, 4, 6, 8, 11 e 13 – Cota Reserva: reservada as empresas enquadradas como Microempresa – ME e Empresa de Pequeno Porte – EPP, inclusive Microempreendedor Individual – MEI, nos termos da Lei Complementar nº 147/2014 e Decreto nº 8538/2015.</w:t>
      </w:r>
    </w:p>
    <w:p>
      <w:pPr>
        <w:pStyle w:val="TextBody"/>
        <w:numPr>
          <w:ilvl w:val="2"/>
          <w:numId w:val="2"/>
        </w:numPr>
        <w:spacing w:before="12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ara o ITEM 9 – Cota Exclusiva: exclusiva as empresas enquadradas como Microempresa – ME e Empresa de Pequeno Porte – EPP, inclusive Microempreendedor Individual – MEI, nos termos da Lei Complementar n.º 147/2014</w:t>
      </w:r>
    </w:p>
    <w:p>
      <w:pPr>
        <w:pStyle w:val="TextBody"/>
        <w:spacing w:before="12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2240" w:h="15840"/>
      <w:pgMar w:left="1559" w:right="1041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object w:dxaOrig="7499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6.05pt;margin-top:0.2pt;width:98.6pt;height:22.1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079884315" r:id="rId1"/>
      </w:objec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/>
    </w:pPr>
    <w:r>
      <w:rPr/>
      <w:t>MINISTÉRIO DA INTEGRAÇÃO NACIONAL - MI</w:t>
    </w:r>
  </w:p>
  <w:p>
    <w:pPr>
      <w:pStyle w:val="Normal"/>
      <w:jc w:val="center"/>
      <w:rPr/>
    </w:pPr>
    <w:r>
      <w:rPr/>
      <w:t>Companhia de Desenvolvimento dos Vales do São Francisco e do Parnaíba - CODEVASF</w:t>
    </w:r>
  </w:p>
  <w:p>
    <w:pPr>
      <w:pStyle w:val="Normal"/>
      <w:tabs>
        <w:tab w:val="clear" w:pos="709"/>
        <w:tab w:val="left" w:pos="220" w:leader="none"/>
        <w:tab w:val="center" w:pos="4819" w:leader="none"/>
      </w:tabs>
      <w:jc w:val="center"/>
      <w:rPr>
        <w:rFonts w:ascii="Arial" w:hAnsi="Arial" w:eastAsia="Arial" w:cs="Arial"/>
      </w:rPr>
    </w:pPr>
    <w:r>
      <w:rPr/>
      <w:t>7ª Superintendência Regional - 7ª SR</w:t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b/>
        <w:szCs w:val="24"/>
        <w:rFonts w:ascii="Times New Roman" w:hAnsi="Times New Roman" w:eastAsia="Times New Roman" w:cs="Times New Roman"/>
        <w:color w:val="auto"/>
        <w:lang w:val="pt-BR" w:eastAsia="zh-CN" w:bidi="ar-S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b w:val="false"/>
        <w:szCs w:val="24"/>
        <w:bCs/>
        <w:rFonts w:ascii="Times New Roman" w:hAnsi="Times New Roman" w:eastAsia="Times New Roman" w:cs="Times New Roman"/>
        <w:color w:val="auto"/>
        <w:lang w:val="pt-BR" w:eastAsia="zh-CN" w:bidi="ar-SA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21"/>
        </w:tabs>
        <w:ind w:left="1021" w:hanging="1021"/>
      </w:pPr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0" w:hanging="0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auto"/>
      <w:sz w:val="24"/>
      <w:szCs w:val="24"/>
      <w:lang w:val="pt-BR" w:eastAsia="zh-CN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/>
      <w:color w:val="auto"/>
      <w:sz w:val="24"/>
      <w:szCs w:val="24"/>
      <w:lang w:val="pt-BR" w:eastAsia="zh-CN" w:bidi="ar-SA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276" w:right="0" w:hanging="1276"/>
      <w:jc w:val="both"/>
    </w:pPr>
    <w:rPr/>
  </w:style>
  <w:style w:type="paragraph" w:styleId="BodyTextIndent2">
    <w:name w:val="Body Text Indent 2"/>
    <w:basedOn w:val="Normal"/>
    <w:qFormat/>
    <w:pPr>
      <w:ind w:left="1134" w:right="0" w:hanging="1134"/>
      <w:jc w:val="both"/>
    </w:pPr>
    <w:rPr/>
  </w:style>
  <w:style w:type="paragraph" w:styleId="WWBodyText2">
    <w:name w:val="WW-Body Text 2"/>
    <w:basedOn w:val="Normal"/>
    <w:qFormat/>
    <w:pPr>
      <w:jc w:val="both"/>
    </w:pPr>
    <w:rPr/>
  </w:style>
  <w:style w:type="paragraph" w:styleId="WWBodyText21">
    <w:name w:val="WW-Body Text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1021" w:leader="none"/>
      </w:tabs>
      <w:ind w:left="993" w:right="0" w:hanging="0"/>
      <w:jc w:val="both"/>
    </w:pPr>
    <w:rPr>
      <w:sz w:val="24"/>
    </w:rPr>
  </w:style>
  <w:style w:type="paragraph" w:styleId="Recuodecorpodetexto31">
    <w:name w:val="Recuo de corpo de texto 31"/>
    <w:basedOn w:val="Normal"/>
    <w:qFormat/>
    <w:pPr>
      <w:ind w:left="0" w:right="0" w:firstLine="709"/>
      <w:jc w:val="both"/>
    </w:pPr>
    <w:rPr>
      <w:rFonts w:cs="Arial"/>
      <w:sz w:val="24"/>
    </w:rPr>
  </w:style>
  <w:style w:type="paragraph" w:styleId="TEXTO">
    <w:name w:val="TEXTO"/>
    <w:basedOn w:val="Normal"/>
    <w:qFormat/>
    <w:pPr>
      <w:tabs>
        <w:tab w:val="clear" w:pos="709"/>
        <w:tab w:val="left" w:pos="993" w:leader="none"/>
      </w:tabs>
      <w:suppressAutoHyphens w:val="true"/>
      <w:ind w:left="993" w:right="0" w:hanging="0"/>
      <w:jc w:val="both"/>
    </w:pPr>
    <w:rPr>
      <w:rFonts w:ascii="CG Times" w:hAnsi="CG Times" w:cs="CG Times"/>
      <w:kern w:val="2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2:10:00Z</dcterms:created>
  <dc:creator>CIA. de Desenv. do V. S.Franc</dc:creator>
  <dc:description/>
  <cp:keywords/>
  <dc:language>en-US</dc:language>
  <cp:lastModifiedBy>Jacymar Bandeira da Silva</cp:lastModifiedBy>
  <cp:lastPrinted>2018-03-29T09:57:00Z</cp:lastPrinted>
  <dcterms:modified xsi:type="dcterms:W3CDTF">2018-08-03T18:26:00Z</dcterms:modified>
  <cp:revision>79</cp:revision>
  <dc:subject/>
  <dc:title>SOLICITAÇÃO</dc:title>
</cp:coreProperties>
</file>