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tia.FernandaKatia.Fernanda,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*45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