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120" w:after="120"/>
        <w:jc w:val="center"/>
        <w:rPr>
          <w:b/>
          <w:b/>
          <w:bCs/>
          <w:sz w:val="20"/>
        </w:rPr>
      </w:pPr>
      <w:r>
        <w:rPr>
          <w:b/>
          <w:bCs/>
          <w:sz w:val="20"/>
        </w:rPr>
        <w:t>ANEXO II</w:t>
      </w:r>
    </w:p>
    <w:p>
      <w:pPr>
        <w:pStyle w:val="TextBody"/>
        <w:tabs>
          <w:tab w:val="clear" w:pos="708"/>
          <w:tab w:val="left" w:pos="851" w:leader="none"/>
        </w:tabs>
        <w:spacing w:before="120" w:after="120"/>
        <w:jc w:val="center"/>
        <w:rPr/>
      </w:pPr>
      <w:r>
        <w:rPr/>
        <w:t>PLANILHA DE ESPECIFICAÇÕES, QUANTITATIVOS E PREÇOS</w:t>
      </w:r>
    </w:p>
    <w:tbl>
      <w:tblPr>
        <w:tblW w:w="10203" w:type="dxa"/>
        <w:jc w:val="left"/>
        <w:tblInd w:w="-425" w:type="dxa"/>
        <w:tblLayout w:type="fixed"/>
        <w:tblCellMar>
          <w:top w:w="0" w:type="dxa"/>
          <w:left w:w="70" w:type="dxa"/>
          <w:bottom w:w="0" w:type="dxa"/>
          <w:right w:w="70" w:type="dxa"/>
        </w:tblCellMar>
      </w:tblPr>
      <w:tblGrid>
        <w:gridCol w:w="730"/>
        <w:gridCol w:w="1003"/>
        <w:gridCol w:w="4305"/>
        <w:gridCol w:w="630"/>
        <w:gridCol w:w="735"/>
        <w:gridCol w:w="392"/>
        <w:gridCol w:w="838"/>
        <w:gridCol w:w="1570"/>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1003"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30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6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3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00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30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Garantia mínima de 12 meses sem limite de horas trabalhadas 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25.000,00</w:t>
            </w:r>
          </w:p>
        </w:tc>
      </w:tr>
      <w:tr>
        <w:trPr>
          <w:trHeight w:val="2696"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1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Trator agrícola novo, com potência mínima de 105 CV, tração 4x4, motor 4 cilindros,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c</w:t>
            </w:r>
            <w:r>
              <w:rPr>
                <w:b/>
                <w:bCs/>
                <w:sz w:val="20"/>
              </w:rPr>
              <w:t>om Acessórios</w:t>
            </w:r>
            <w:r>
              <w:rPr>
                <w:sz w:val="20"/>
              </w:rPr>
              <w:t xml:space="preserve">. </w:t>
            </w:r>
            <w:r>
              <w:rPr>
                <w:b/>
                <w:bCs/>
                <w:color w:val="000000"/>
                <w:sz w:val="20"/>
              </w:rPr>
              <w:t>Acessório 1</w:t>
            </w:r>
            <w:r>
              <w:rPr>
                <w:sz w:val="20"/>
              </w:rPr>
              <w:t xml:space="preserve">: Plaina Dianteira nova montada, com estrutura mecânica e hidráulica, movimentação por cilindros hidráulicos e comandos independentes para operação de trabalho, capacidade de carga mínima 1000 kg, altura de levante mínimo 3,00 metros, com lâmina frontal de largura mínima 2,00 m. </w:t>
            </w:r>
            <w:r>
              <w:rPr>
                <w:b/>
                <w:bCs/>
                <w:sz w:val="20"/>
              </w:rPr>
              <w:t>Acessório 2</w:t>
            </w:r>
            <w:r>
              <w:rPr>
                <w:sz w:val="20"/>
              </w:rPr>
              <w:t xml:space="preserve">: Pá hidráulica (Concha) nova, em chapa de aço, largura mínima 1,70 metros e volume mínimo 0,60 m³ compatível com a plaina acima. </w:t>
            </w:r>
            <w:r>
              <w:rPr>
                <w:color w:val="000000"/>
                <w:sz w:val="20"/>
              </w:rPr>
              <w:t xml:space="preserve">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430.000,00</w:t>
            </w:r>
          </w:p>
        </w:tc>
      </w:tr>
      <w:tr>
        <w:trPr>
          <w:trHeight w:val="148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shd w:fill="FFFFFF" w:val="clear"/>
              </w:rPr>
            </w:pPr>
            <w:r>
              <w:rPr>
                <w:sz w:val="20"/>
                <w:shd w:fill="FFFFFF" w:val="clear"/>
              </w:rPr>
              <w:t>Carreta tanque nova, 02 eixos, 04 rodas, com pneus mínimo 900 x 20, estrutura de acoplamento a trator pela barra de tração, tanque construído em chapa mínimo 3/16, tratamento externo com tinta epóxi, chassi em viga U mínimo de 6”, capacidade mínima de 6.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2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64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rade aradora, nova, com controle remoto, com cilindro hidráulico para elevação das rodas acionado por trator agrícola, com 18 discos de 26”, diâmetro do eixo 1.5/8, largura de trabalho mínima 2,10 m, profundidade mínima 18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7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shd w:fill="FFFFFF" w:val="clear"/>
              </w:rPr>
            </w:pPr>
            <w:r>
              <w:rPr>
                <w:rFonts w:cs="Arial" w:ascii="Arial" w:hAnsi="Arial"/>
                <w:sz w:val="20"/>
                <w:szCs w:val="20"/>
                <w:shd w:fill="FFFFFF" w:val="clear"/>
              </w:rPr>
              <w:t>2496</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Trator agrícola novo, tração 4x4, com potência mínima 75 CV, </w:t>
            </w:r>
            <w:r>
              <w:rPr>
                <w:color w:val="000000"/>
                <w:sz w:val="20"/>
              </w:rPr>
              <w:t>transmissão de 8 velocidades a frente e 02 a ré, motor 4 cilindros, barra de tração, válvula de controle remoto mínimo 04 saídas, pesos dianteiros e na rodagem traseira, pneus dianteiros 12,4x24R1 e traseiro 18,4x30R1, estrutura de proteção ROPS com toldo.</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10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2.1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96</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 w:val="20"/>
              </w:rPr>
              <w:t xml:space="preserve">Trator agrícola novo, tração 4x4, com potência mínima de 75 CV, transmissão de 8 velocidades a frente e 02 a ré, motor 4 cilindros, barra de tração, válvula de controle remoto mínimo 04 saídas, pesos dianteiros e na rodagem traseira, pneus dianteiros 12,4x24R1 e traseiro 18,4x30R1, estrutura de proteção ROPS com toldo com </w:t>
            </w:r>
            <w:r>
              <w:rPr>
                <w:b/>
                <w:bCs/>
                <w:color w:val="000000"/>
                <w:sz w:val="20"/>
              </w:rPr>
              <w:t>Acessórios. Acessório 1</w:t>
            </w:r>
            <w:r>
              <w:rPr>
                <w:color w:val="000000"/>
                <w:sz w:val="20"/>
              </w:rPr>
              <w:t xml:space="preserve">: Plaina Dianteira </w:t>
            </w:r>
            <w:r>
              <w:rPr>
                <w:sz w:val="20"/>
              </w:rPr>
              <w:t xml:space="preserve">nova, com estrutura mecânica e hidráulica montada, movimentação por cilindros hidráulicos e comandos para operação de trabalho, com capacidade de carga mínima 1000 kg, altura de levante mínimo 3,00 metros, com lâmina montada de largura mínima 2,00 m. </w:t>
            </w:r>
            <w:r>
              <w:rPr>
                <w:b/>
                <w:bCs/>
                <w:sz w:val="20"/>
              </w:rPr>
              <w:t>Acessórios 2</w:t>
            </w:r>
            <w:r>
              <w:rPr>
                <w:sz w:val="20"/>
              </w:rPr>
              <w:t>: P</w:t>
            </w:r>
            <w:r>
              <w:rPr>
                <w:color w:val="000000"/>
                <w:sz w:val="20"/>
              </w:rPr>
              <w:t xml:space="preserve">á hidráulica (Concha) nova, em chapa de aço, largura mínima 1,20 metros e volume mínimo 0,60 m³. Garantia mínima 12 meses </w:t>
            </w:r>
            <w:r>
              <w:rPr>
                <w:sz w:val="20"/>
              </w:rPr>
              <w:t>e concessionária autorizada para prestar assistência técnica no Estado onde serão entregues os iten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FF0000"/>
                <w:sz w:val="20"/>
                <w:szCs w:val="20"/>
              </w:rPr>
            </w:pPr>
            <w:r>
              <w:rPr>
                <w:rFonts w:cs="Arial" w:ascii="Arial" w:hAnsi="Arial"/>
                <w:color w:val="FF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7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99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rPr>
            </w:pPr>
            <w:r>
              <w:rPr>
                <w:sz w:val="20"/>
                <w:shd w:fill="FFFFFF" w:val="clear"/>
              </w:rPr>
              <w:t>Grade aradora com controle remoto nova, 14 discos de 26”, diâmetro do eixo 1.5/8; largura de trabalho mínimo de 1300 mm; espaço de discos 235 mm; profundidade aproximada 150 a 180 mm. Com rodas para transporte acionada por cilindro hidráulic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2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aspadeiras Agrícolas – Scraper, nova, com capacidade mínima da caçamba de 1,50 m³ rasa e 1,70 m³ coroada, com duas rodas, com pneus instalados, engate para tração por trator agrícola, cilindros hidráulicos para movimentação através de controle remoto de trator com mangueiras hidráulicas instalad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940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Batedeira de cereais nova, com bica de saída, mancal de cilindro, regulador de ar, ensacador, tampas laterais direitas e esquerda, cardan, braços de tração, correia, alimentador automático, manípulo e regulagem de peneira, capacidade mínima 15 SC-60 kg/h, acionamento por tomada de força de trator agrícola com rodas para transporte.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25.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Plantadeira adubadeira convencional nova, de 04 linhas para cereais, hidráulica, caixas de sementes, caixas de adubos, chassi mínimo 1,80 m, marcador de linha e roda compactadora. Garantia mínima 12 meses. </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50.000,00</w:t>
            </w:r>
          </w:p>
        </w:tc>
      </w:tr>
      <w:tr>
        <w:trPr>
          <w:trHeight w:val="1257"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agrícola em madeira de lei nova, nova, com capacidade de carga mínima de 4,0(quatro) toneladas, com dois eixos, pneus novos. Dimensões mínimas da carroceria (4,00 m x 2,00 m x 0,60 m), perfil em U, chapa ¼ e ângulo de giro mínimo de 30º, com feixe de molas. Garantia mínima de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9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84779</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 </w:t>
            </w:r>
            <w:r>
              <w:rPr>
                <w:sz w:val="20"/>
              </w:rPr>
              <w:t>Carreta tanque nova, 02 eixos, 04 rodas, com pneus mínimo 10,5 x 65-16 estrutura de acoplamento a trator pela barra de tração, tanque construído em chapa mínimo 3/16, tratamento externo com tinta epóxi, chassi em viga U mínimo de 6”, capacidade mínima de 4000 litros com suporte para descanso em ferr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2.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6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747</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Arado reversível de 03 discos, tipo reversível hidráulico, tração por trator pot. mínima 75 CV, 03 discos com diâmetro mínimo de 28” profundidade do sulco mínimo 450 mm, largura mínima 0,900 m, em ferro, estrutura de engate no terceiro ponto do trator.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6012</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Roçadeira hidráulica nova, acionada por tomada de força, estrutura de engate do terceiro ponto, largura de corte mínimo 1,50 m, mínimo 02(duas) facas, proteção lateral em chapas de aço, altura de corte mínimo 100 mm, cardan com protetor inclu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9.5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8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6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Guincho Agrícola capacidade mínima 600kg, acionado por trator agrícola, através dos braços do hidráulico, com elevação mínima 2,00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4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215</w:t>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tipo Canhão, com tanque em polietileno, capacidade mínima 600 litros e tanque de água limpa capac. mínima 10 litros, alcance mínimo 25 metros, duto superior e inferior, comando, volume de ar mínimo 8.000 m³/h, com bomba, filtros de linha, ventilador,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2.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7</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70190</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7.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8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8</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61</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Distribuidor de fertilizantes e sementes com reservatório em polietileno capacidade de carga mínima 600 kg, com regulador de vazão, largura de trabalho mínima 8 metros, com agitador e suporte para engate 3º ponto de trator agrícol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9</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2548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Sulcador Leve de 03 linhas novo - Sulcador leve para trator de 75 CV, de 03(três) linhas, para escapamentos de 900 mm a 11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0</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Microtrator de pneus novo, pot. mínima 14 CV, diesel, transmissão mínima 4 a frente e 2 a ré, partida elétrica, com bateria, pneu 6,00 x 12.4 com 04 lonas com enxada rotativa largura mínimo 900 m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7.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53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0433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fixa nova capac. 1.000 kg, em madeira, dimensões mínimas comprimento 2,20 m, largura 1,0 m e altura 0,40 m, roda de aro mínimo 13”, estrutura para acoplamento em microtrator e suporte para descans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0712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lantadeira adubadeira nova de 01 linha convencional, com caixa de sementes capac. mínima 10 litros, caixa de adubo capac. mínima 30 litros, com roda compactadora.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8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14.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3</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3</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Perfurador de solo novo, em ferro, com brocas de 9”, 12” e 18”, engate no 3 º ponto através dos braços do hidráulico, profundidade mínima 0,80 m.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4</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155</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olhedora de Forragem de 01(uma) linha, transmissão através de correia e polia, acionada por tomada de força de trator agrícola, engate através dos braços hidráulicos, com tintura epóxi, com bica de saída para descarregamento em carreta altura mínima 2,00 metros.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1.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5</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318652</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Carreta Basculante nova em ferro de 01(um) eixo, 02(duas) rodas, acionada por cilindro hidráulico central, com mangueiras para ligação controle remoto de trato, dimensões mínimas da carroceria (3,0 m x 1,9 m x 1,0 m), pintura epóxi, e estrutura para acoplamento a barra de tração. Garantia mínima 12 meses.</w:t>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8.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63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6</w:t>
            </w:r>
          </w:p>
        </w:tc>
        <w:tc>
          <w:tcPr>
            <w:tcW w:w="10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150384</w:t>
            </w:r>
          </w:p>
        </w:tc>
        <w:tc>
          <w:tcPr>
            <w:tcW w:w="4305" w:type="dxa"/>
            <w:tcBorders>
              <w:top w:val="single" w:sz="4" w:space="0" w:color="000000"/>
              <w:left w:val="single" w:sz="4" w:space="0" w:color="000000"/>
              <w:bottom w:val="single" w:sz="4" w:space="0" w:color="000000"/>
            </w:tcBorders>
            <w:vAlign w:val="center"/>
          </w:tcPr>
          <w:p>
            <w:pPr>
              <w:pStyle w:val="Normal"/>
              <w:snapToGrid w:val="false"/>
              <w:jc w:val="both"/>
              <w:rPr>
                <w:sz w:val="20"/>
              </w:rPr>
            </w:pPr>
            <w:r>
              <w:rPr>
                <w:sz w:val="20"/>
              </w:rPr>
              <w:t xml:space="preserve">Kit Fenação, contendo: </w:t>
            </w:r>
          </w:p>
          <w:p>
            <w:pPr>
              <w:pStyle w:val="Normal"/>
              <w:snapToGrid w:val="false"/>
              <w:jc w:val="both"/>
              <w:rPr>
                <w:sz w:val="20"/>
              </w:rPr>
            </w:pPr>
            <w:r>
              <w:rPr>
                <w:sz w:val="20"/>
              </w:rPr>
              <w:t>Uma segadeira de disco, completa, nova, largura de corte mínimo 1,50 m, acionada por tomada de força de trator agrícola, estrutura para acoplamento através braços do hidráulico, largura mínima de corte 1,50 m, mínimo 04 discos e 10 facas, com saia de proteção.</w:t>
            </w:r>
          </w:p>
          <w:p>
            <w:pPr>
              <w:pStyle w:val="Normal"/>
              <w:snapToGrid w:val="false"/>
              <w:jc w:val="both"/>
              <w:rPr>
                <w:sz w:val="20"/>
              </w:rPr>
            </w:pPr>
            <w:r>
              <w:rPr>
                <w:sz w:val="20"/>
              </w:rPr>
              <w:t>Um ancinho Enleirador e Espalhador, novo, com estrutura com regulagem para espalhar e enleirar forrageiras, largura de trabalho mínima 2,50 metros, com pneus, acionado por tomada de força e engate através dos braços do hidráulico.</w:t>
            </w:r>
          </w:p>
          <w:p>
            <w:pPr>
              <w:pStyle w:val="Normal"/>
              <w:snapToGrid w:val="false"/>
              <w:jc w:val="both"/>
              <w:rPr>
                <w:sz w:val="20"/>
              </w:rPr>
            </w:pPr>
            <w:r>
              <w:rPr>
                <w:sz w:val="20"/>
              </w:rPr>
              <w:t>Uma enfardadeira completa, acionada por trator agrícola, largura de recolhimento mínimo 1,50 m, com estrutura para recolher, prensar, amarrar, confecção de fardos comprimento ajustável mínimo altura 0,30 m largura 0,35 m, golpes de compressão mínimo 100 por minuto. Garantia mínima 12 meses.</w:t>
            </w:r>
          </w:p>
          <w:p>
            <w:pPr>
              <w:pStyle w:val="Normal"/>
              <w:snapToGrid w:val="false"/>
              <w:jc w:val="both"/>
              <w:rPr>
                <w:sz w:val="20"/>
              </w:rPr>
            </w:pPr>
            <w:r>
              <w:rPr>
                <w:sz w:val="20"/>
              </w:rPr>
            </w:r>
          </w:p>
        </w:tc>
        <w:tc>
          <w:tcPr>
            <w:tcW w:w="6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23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15.00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450.000,00</w:t>
            </w:r>
          </w:p>
        </w:tc>
      </w:tr>
      <w:tr>
        <w:trPr>
          <w:trHeight w:val="255" w:hRule="atLeast"/>
        </w:trPr>
        <w:tc>
          <w:tcPr>
            <w:tcW w:w="7795"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838"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color w:val="000000"/>
                <w:sz w:val="20"/>
                <w:szCs w:val="20"/>
              </w:rPr>
            </w:pPr>
            <w:r>
              <w:rPr>
                <w:rFonts w:cs="Arial" w:ascii="Arial" w:hAnsi="Arial"/>
                <w:b/>
                <w:bCs/>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sz w:val="22"/>
                <w:szCs w:val="22"/>
              </w:rPr>
            </w:pPr>
            <w:r>
              <w:rPr>
                <w:rFonts w:cs="Arial" w:ascii="Arial" w:hAnsi="Arial"/>
                <w:b/>
                <w:bCs/>
                <w:sz w:val="22"/>
                <w:szCs w:val="22"/>
              </w:rPr>
              <w:t>20.149.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41"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4309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85pt;height:25.85pt;mso-wrap-distance-left:9.05pt;mso-wrap-distance-right:9.05pt;mso-position-horizontal-relative:text;mso-position-vertical-relative:text" filled="t" fillcolor="#FFFFFF" o:ole="">
          <v:imagedata r:id="rId2" o:title=""/>
        </v:shape>
        <o:OLEObject Type="Embed" ProgID="" ShapeID="ole_rId1" DrawAspect="Content" ObjectID="_1528790077" r:id="rId1"/>
      </w:object>
    </w:r>
    <w:r>
      <mc:AlternateContent>
        <mc:Choice Requires="wps">
          <w:drawing>
            <wp:anchor behindDoc="1" distT="0" distB="0" distL="114935" distR="114935" simplePos="0" locked="0" layoutInCell="0" allowOverlap="1" relativeHeight="5">
              <wp:simplePos x="0" y="0"/>
              <wp:positionH relativeFrom="column">
                <wp:posOffset>1551305</wp:posOffset>
              </wp:positionH>
              <wp:positionV relativeFrom="paragraph">
                <wp:posOffset>-354965</wp:posOffset>
              </wp:positionV>
              <wp:extent cx="4074795" cy="575945"/>
              <wp:effectExtent l="0" t="0" r="0" b="0"/>
              <wp:wrapNone/>
              <wp:docPr id="1" name="Frame2"/>
              <a:graphic xmlns:a="http://schemas.openxmlformats.org/drawingml/2006/main">
                <a:graphicData uri="http://schemas.microsoft.com/office/word/2010/wordprocessingShape">
                  <wps:wsp>
                    <wps:cNvSpPr txBox="1"/>
                    <wps:spPr>
                      <a:xfrm>
                        <a:off x="0" y="0"/>
                        <a:ext cx="4074795" cy="575945"/>
                      </a:xfrm>
                      <a:prstGeom prst="rect"/>
                      <a:solidFill>
                        <a:srgbClr val="FFFFFF">
                          <a:alpha val="0"/>
                        </a:srgbClr>
                      </a:solidFill>
                    </wps:spPr>
                    <wps:txbx>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85pt;height:45.35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 xml:space="preserve">                                                        </w:t>
                    </w: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1">
    <w:name w:val="WW8Num3z1"/>
    <w:qFormat/>
    <w:rPr>
      <w:color w:val="00000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
    <w:name w:val="WW-Fonte parág. padrão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0:01:00Z</dcterms:created>
  <dc:creator>7ªSL</dc:creator>
  <dc:description/>
  <dc:language>en-US</dc:language>
  <cp:lastModifiedBy>jacymar.silva</cp:lastModifiedBy>
  <cp:lastPrinted>2015-04-02T09:01:00Z</cp:lastPrinted>
  <dcterms:modified xsi:type="dcterms:W3CDTF">2015-09-15T13:34:00Z</dcterms:modified>
  <cp:revision>567</cp:revision>
  <dc:subject/>
  <dc:title/>
</cp:coreProperties>
</file>