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cymar Bandeira da SilvaJacymar Bandeira da Silva3lHewlett-Packard Comp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