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70000</wp:posOffset>
                </wp:positionH>
                <wp:positionV relativeFrom="paragraph">
                  <wp:posOffset>60960</wp:posOffset>
                </wp:positionV>
                <wp:extent cx="488950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RMO DE REFERÊNCIA</w:t>
                            </w:r>
                          </w:p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embloco"/>
                              <w:rPr/>
                            </w:pPr>
                            <w:r>
                              <w:rPr/>
                              <w:t>ELABORAÇÃO DE PROJETO BÁSICO DO SISTEMA DE GALERIAS PARA DRENAGEM PLUVIAL E PROLONGAMENTO DA AVENIDA FAUSER BUCAR NO CENTRO DE FLORIANO-PI, CONSTANDO DE: CONSTANDO DE: SERVIÇOS PRELIMINARES, COLETA, TERRAPLENAGEM, PAVIMENTAÇÃO, URBANIZAÇÃO, DRENAGEM, INSTALAÇÕES ELÉTRICAS, SINALIZAÇÃO VERTCAL E HORIZONTAL, OBRAS DE ARTE E INTERLIGAÇÕES NO MUNICÍPIO DE FLORIANO-P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225pt;mso-wrap-distance-left:9.05pt;mso-wrap-distance-right:9.05pt;mso-wrap-distance-top:0pt;mso-wrap-distance-bottom:0pt;margin-top:4.8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RMO DE REFERÊNCIA</w:t>
                      </w:r>
                    </w:p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b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Textoembloco"/>
                        <w:rPr/>
                      </w:pPr>
                      <w:r>
                        <w:rPr/>
                        <w:t>ELABORAÇÃO DE PROJETO BÁSICO DO SISTEMA DE GALERIAS PARA DRENAGEM PLUVIAL E PROLONGAMENTO DA AVENIDA FAUSER BUCAR NO CENTRO DE FLORIANO-PI, CONSTANDO DE: CONSTANDO DE: SERVIÇOS PRELIMINARES, COLETA, TERRAPLENAGEM, PAVIMENTAÇÃO, URBANIZAÇÃO, DRENAGEM, INSTALAÇÕES ELÉTRICAS, SINALIZAÇÃO VERTCAL E HORIZONTAL, OBRAS DE ARTE E INTERLIGAÇÕES NO MUNICÍPIO DE FLORIANO-P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63015</wp:posOffset>
                </wp:positionH>
                <wp:positionV relativeFrom="paragraph">
                  <wp:posOffset>92710</wp:posOffset>
                </wp:positionV>
                <wp:extent cx="4883785" cy="2103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21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7.3pt;width:384.5pt;height:16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ERESINA, JANEIRO / 2018.</w:t>
      </w:r>
      <w:r>
        <w:br w:type="page"/>
      </w:r>
    </w:p>
    <w:p>
      <w:pPr>
        <w:pStyle w:val="Normal"/>
        <w:widowControl w:val="false"/>
        <w:spacing w:before="600" w:after="480"/>
        <w:ind w:right="108" w:hanging="0"/>
        <w:jc w:val="center"/>
        <w:rPr>
          <w:b/>
          <w:b/>
          <w:sz w:val="24"/>
        </w:rPr>
      </w:pPr>
      <w:r>
        <w:rPr>
          <w:b/>
          <w:sz w:val="24"/>
        </w:rPr>
        <w:t>ÍNDICE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FINALIDADE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 OBRA E SUAS LOCALIZAÇÕE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OCUMENTAÇÃO PRINCIPAL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ESCOPO DOS SERVIÇO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VALOR DA CONTRAT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PRAZO DE EXECU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REAJUSTAMEN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DE PARTICIP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HABILIT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ELABORAÇÃO DA PROPOSTA FINANCEIR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RITÉRIOS DE JULGAMENTO DA PROPOSTA FINANCEIR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DE PAGAMEN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TUALIZAÇÃO MONETÁRI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OTAÇÃO ORÇAMENTÁRI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COMPANHAMENTO E FISCALIZ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PRESENTAÇÃO DOS TRABALHO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RECEBIMENTO DO OBJE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SANÇÕES ADMINISTRATIVA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MULT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GARANTIA DE EXECU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GERAI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EMAIS DOCUMENTOS (ANEXOS)</w:t>
      </w:r>
      <w:r>
        <w:br w:type="page"/>
      </w:r>
    </w:p>
    <w:p>
      <w:pPr>
        <w:pStyle w:val="Normal"/>
        <w:widowControl w:val="false"/>
        <w:spacing w:before="600" w:after="360"/>
        <w:ind w:right="108" w:hanging="0"/>
        <w:jc w:val="center"/>
        <w:rPr>
          <w:b/>
          <w:b/>
          <w:sz w:val="24"/>
        </w:rPr>
      </w:pPr>
      <w:r>
        <w:rPr>
          <w:b/>
          <w:sz w:val="24"/>
        </w:rPr>
        <w:t>TERMO DE REFERÊNCIA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FINALIDADE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sz w:val="24"/>
          <w:szCs w:val="24"/>
        </w:rPr>
        <w:t xml:space="preserve">Estabelecer normas, critérios, condições contratuais e fornecer informações que permitam a elaboração do Edital, </w:t>
      </w:r>
      <w:r>
        <w:rPr>
          <w:sz w:val="24"/>
        </w:rPr>
        <w:t>procedimento licitatório, na modalidade convite, para a contratação dos serviços de elaboração de projeto básico</w:t>
      </w:r>
      <w:r>
        <w:rPr>
          <w:sz w:val="24"/>
          <w:szCs w:val="24"/>
        </w:rPr>
        <w:t xml:space="preserve"> a apresentação de propostas e, posteriormente, a celebração de contrato referente a </w:t>
      </w:r>
      <w:r>
        <w:rPr>
          <w:sz w:val="24"/>
        </w:rPr>
        <w:t>elaboração de Projeto Básico do 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S OBRAS E SUAS LOCALIZAÇÕES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spacing w:val="0"/>
        </w:rPr>
        <w:t>Os serviços objeto deste termo são referentes à seguinte Obra e Localização: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Cs w:val="20"/>
        </w:rPr>
      </w:pPr>
      <w:r>
        <w:rPr>
          <w:rFonts w:cs="Times New Roman" w:ascii="Times New Roman" w:hAnsi="Times New Roman"/>
          <w:b w:val="false"/>
          <w:bCs w:val="false"/>
          <w:spacing w:val="0"/>
        </w:rPr>
        <w:t xml:space="preserve">01 – </w:t>
      </w:r>
      <w:r>
        <w:rPr>
          <w:rFonts w:cs="Times New Roman" w:ascii="Times New Roman" w:hAnsi="Times New Roman"/>
          <w:b w:val="false"/>
          <w:bCs w:val="false"/>
          <w:spacing w:val="0"/>
          <w:szCs w:val="20"/>
        </w:rPr>
        <w:t>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OCUMENTAÇÃO PRINCIPAL</w:t>
      </w:r>
    </w:p>
    <w:p>
      <w:pPr>
        <w:pStyle w:val="Corpodetexto2"/>
        <w:ind w:left="1200" w:hanging="0"/>
        <w:rPr>
          <w:rFonts w:ascii="Times New Roman" w:hAnsi="Times New Roman" w:eastAsia="Times New Roman" w:cs="Times New Roman"/>
          <w:b w:val="false"/>
          <w:b w:val="false"/>
          <w:b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</w:rPr>
        <w:t>Alguns documentos devem acompanhar o projeto básico independente da classificação do mesmo e a que tipo de obra se refere. São eles: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apa de localização do município: mapa constando a localização do município beneficiado, destacando também a capital do estado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apa de localização da obra: mapa constando a localização da obra dentro do município, destacando acessos, localidades e referenciais importantes. Deve-se informar coordenadas geográficas consistentes do local de execução da obr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emorial descritivo: destina-se a definir, de maneira clara e precisa, todas as obras/serviços, materiais e processos construtivos utilizados na execução do empreendimento, estabelecendo bases seguras para a elaboração e análise dos orçamentos. Todas as unidades componentes devem ser descritas de forma sucint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emória de cálculo: constando todos os cálculos e estudos utilizados para atingir os resultados apresentados no Memorial Descritivo. Todas as fórmulas utilizadas devem ser apresentadas sob suas formas literais, esclarecendo-se o significado de cada letra ou valor numérico adotado. As fontes de referência devem ser citadas. Devem ser apresentados os cálculos de dimensionamento e dos quantitativos presentes na planilha orçamentári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Especificações técnicas: devem ser claras e objetivas, contendo todos os elementos necessários à caracterização dos serviços, materiais e equipamentos a serem utilizados na obra. Devem ser específicas da obra a que se referem, atualizada e em conformidade com as normas técnicas vigentes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Planilha orçamentária: deverá ser constituída pela relação de quantidades dos serviços a serem executados, mão-de-obra, materiais e equipamentos empregados, com os respectivos preços unitários, subtotais e total final. Os orçamentos devem ser apresentados divididos por unidades componentes do empreendimento. Deve-se proceder de maneira a não haver inconsistência nos valores, sejam por erros de cálculo ou de arredondamento. Os valores unitários apresentados devem estar de acordo com a Lei de Diretrizes Orçamentárias (LDO) vigente.</w:t>
      </w:r>
    </w:p>
    <w:p>
      <w:pPr>
        <w:pStyle w:val="Normal"/>
        <w:spacing w:before="0" w:after="120"/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  <w:t>Nos casos onde a execução da obra seja dividida em etapas, deve ser apresentada planilha orçamentária total do empreendimento e planilha da etapa objeto do pleito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Composições de Custos Unitários: os preços unitários utilizados no orçamento devem ser embasados por composições de custos unitários, em acordo com fontes de informações consagradas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Cronograma físico-financeiro: deve espelhar o ritmo desejado e possível para a obra, compatível com o fluxo financeiro desejado. Caso o pleito se refira a uma etapa do empreendimento, deverão ser apresentados os cronogramas total e da etapa separadamente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Anotação de Responsabilidade Técnica (ART): o projeto básico apresentado deve ser registrado no Conselho Regional de Engenharia e Agronomia (CREA), conforme a categoria em que se enquadra. Deverão ser apresentadas: ART de elaboração de projeto básico e ART de elaboração das planilhas orçamentárias (orçamento) ou uma única ART onde esteja discriminado que se refere a elaboração do projeto básico e das planilhas orçamentárias (orçamento). Deverão ser apresentadas ART de todas os responsáveis pela elaboração do projeto básico e das planilhas orçamentárias. No caso de projeto arquitetônico, deverão ser apresentados os RRT, emitidos pelo Conselho de Arquitetura e Urbanismo (CAU)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Relatório fotográfico: contendo fotos do local onde se pretende executar a obra, numeradas, legendadas e referenciadas em pla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before="0" w:after="120"/>
        <w:ind w:left="1200" w:hanging="360"/>
        <w:jc w:val="both"/>
        <w:rPr>
          <w:sz w:val="24"/>
          <w:szCs w:val="24"/>
        </w:rPr>
      </w:pPr>
      <w:r>
        <w:rPr>
          <w:rFonts w:eastAsia="Arial Unicode MS"/>
          <w:sz w:val="24"/>
        </w:rPr>
        <w:t>Relatório de Sondagem: constando levantamento de sondagem a trado de acordo com Norma NBR 09603, com espaçamento máximo entre furos de 250 m e profundidade média de 1,70m. O Relatório deve apresentar o perfil geológico de cada furo (caracterização do tipo de solo), coordenadas geográficas(UTM) de cada furo e nível de água de cada fu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before="0" w:after="120"/>
        <w:ind w:left="1200" w:hanging="360"/>
        <w:jc w:val="both"/>
        <w:rPr>
          <w:sz w:val="24"/>
          <w:szCs w:val="24"/>
        </w:rPr>
      </w:pPr>
      <w:r>
        <w:rPr>
          <w:rFonts w:eastAsia="Arial Unicode MS"/>
          <w:sz w:val="24"/>
        </w:rPr>
        <w:t xml:space="preserve">Estudos Ambientais: contendo </w:t>
      </w:r>
      <w:r>
        <w:rPr>
          <w:sz w:val="24"/>
        </w:rPr>
        <w:t>a avaliação de impacto ambiental utilizada nos procedimentos de licenciamento ambiental de empreendimentos e atividades consideradas causadoras de significativa degradação ambiental. Contudo, a critério do órgão ambiental competente, e quando verificado que o empreendimento ou atividade não é potencialmente causadora de significativa degradação deverá ser apresentado estudo ambiental diverso, em conformidade com a tipologia, localidade e características do empreendimento ou atividade a ser licenciada</w:t>
      </w:r>
      <w:r>
        <w:rPr>
          <w:rFonts w:eastAsia="Arial Unicode MS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Licenciamento Ambiental: Deverá ser apresentado o Licenciamento Ambiental do empreendimento: Licenças Prévia e de Instalação ou Dispensa de Licenciamento, emitidas pela Secretaria de Meio Ambiente e Recursos Hídricos do Estado a que se referem a obr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Documento de comprovação de propriedade: deve ser apresentado termo de posse ou cessão, registrada em cartório, de todas as áreas onde haverá instalações definitivas (reservatório e ETA). Nas áreas particulares por onde passará a Adutora devem ser declaradas de utilidade pública pelos respectivos prefeitos municipais, através de Decreto. Se a área já for pública (praças, ruas, rodovias) basta uma Declaração de Domínio Público, também assinada pelo respectivo gestor municipal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Declaração da população a ser beneficiada: declaração do quantitativo da população a ser beneficiada com a obr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ESCOPO DOS SERVIÇOS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sz w:val="24"/>
          <w:szCs w:val="24"/>
        </w:rPr>
        <w:t xml:space="preserve">A elaboração do projeto básico compreenderá a execução de serviços de campo e de escritório, necessários para detalhamento técnico visando a execução de </w:t>
      </w:r>
      <w:r>
        <w:rPr>
          <w:sz w:val="24"/>
        </w:rPr>
        <w:t>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sz w:val="24"/>
          <w:szCs w:val="24"/>
        </w:rPr>
        <w:t>.</w:t>
      </w:r>
    </w:p>
    <w:p>
      <w:pPr>
        <w:pStyle w:val="Normal"/>
        <w:keepLines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 projeto básico deverá atender às seguintes Normas e Práticas Complementares: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Seguir rigorosamente este Termo de Referencia e seus Anexos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Códigos, Leis, Decretos, Portarias e Normas Federais, Estaduais e Municipais, inclusive normas de concessionárias de serviços públicos, Normas da ABNT e do INMETRO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Instruções e Resoluções dos Órgãos do Sistema CREA/CONFEA.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Deverão ser registradas junto ao CREA, as Anotações de Responsabilidade Técnica - ART’s referentes aos estudos ambientais, caso necessários, nos termos da Lei n.º 6496/77, podendo ser agrupados os estudos referente a projetos elaborados em um mesmo município em uma única ART, que deverá identificar a localidade de cada projeto. O autor ou autores deverão assinar todos os documentos e peças gráficas que compõem os estudos, indicando os números de inscrição e das ART’s efetuadas nos Órgãos de regulamentação profissional.</w:t>
      </w:r>
    </w:p>
    <w:p>
      <w:pPr>
        <w:pStyle w:val="ListParagraph"/>
        <w:spacing w:before="0" w:after="12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    Projeto Básico para Execução de Galeria e Prolongamento de Via:</w:t>
      </w:r>
    </w:p>
    <w:p>
      <w:pPr>
        <w:pStyle w:val="Normal"/>
        <w:spacing w:before="0" w:after="120"/>
        <w:ind w:left="1100" w:hanging="0"/>
        <w:jc w:val="both"/>
        <w:rPr/>
      </w:pPr>
      <w:r>
        <w:rPr>
          <w:sz w:val="24"/>
        </w:rPr>
        <w:t>O 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 xml:space="preserve">no Centro de Floriano, constando de Serviços Preliminares, Coleta, Terraplenagem, Pavimentação, Urbanização, Drenagem, Instalações Elétricas, Sinalização Vertical e Horizontal, Obras de Arte e interligações para melhorar o escoamento das aguas pluviais e o trânsito de veículos na </w:t>
      </w:r>
      <w:r>
        <w:rPr>
          <w:sz w:val="24"/>
          <w:szCs w:val="24"/>
        </w:rPr>
        <w:t>localidade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Básico a ser elaborado deverá contemplar especificações técnicas detalhadas tratando da topografia do terreno, caracterização do solo através de relatórios de sondagens, especificando o tipo de solo até uma profundidade máxima de 1,70 m, </w:t>
      </w:r>
      <w:r>
        <w:rPr>
          <w:rFonts w:eastAsia="Arial Unicode MS"/>
          <w:sz w:val="24"/>
        </w:rPr>
        <w:t>de acordo com Norma NBR 09603</w:t>
      </w:r>
      <w:r>
        <w:rPr>
          <w:sz w:val="24"/>
          <w:szCs w:val="24"/>
        </w:rPr>
        <w:t>. Deve também especificar os equipamentos e materiais a serem empregados, as dimensões, inclinações, potências, quantidades e conter a memória de cálculo dos quantitativos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a base cartográfica do saneamento de Floriano – PI para servir de base para elaboração do projeto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identificadas as jazidas e DMT de transporte dos materiais a serem utilizados para aterro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projetado o prolongamento e urbanização da Avenida Fauzer Bucar com as sinalizações horizontais e verticais necessárias levando em consideração o estudo do tráfego, tipos de veículos permitidos para o local e seguindo o padrão arquitetônico já adotado pelo município.</w:t>
      </w:r>
    </w:p>
    <w:p>
      <w:pPr>
        <w:pStyle w:val="Normal"/>
        <w:spacing w:before="0" w:after="120"/>
        <w:ind w:left="1100" w:hanging="0"/>
        <w:jc w:val="both"/>
        <w:rPr/>
      </w:pPr>
      <w:r>
        <w:rPr>
          <w:sz w:val="24"/>
          <w:szCs w:val="24"/>
        </w:rPr>
        <w:t>Abaixo estão os elementos que devem constar no projeto básico de execução de Galeria e prolongamento da Avenida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7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570"/>
        <w:gridCol w:w="1440"/>
      </w:tblGrid>
      <w:tr>
        <w:trPr>
          <w:trHeight w:val="375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Item</w:t>
            </w:r>
          </w:p>
        </w:tc>
        <w:tc>
          <w:tcPr>
            <w:tcW w:w="6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Titulo do elemen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BÁSICO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morial descritiv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pecificações técnic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ório de Sondagem Geotéc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ório fotográfic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sta de beneficiado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mória de cálcu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lanilha Orçamentár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mposições de custo unitá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onograma físico-financei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otação de responsabilidade técnica (AR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pa de localização do municíp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pa de localização da ob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e recuperação e cobertura do canal exist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o prolongamento da Avenida Fauzer Buc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gistro de Responsabilidade Técnica (RR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udos Topográfico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a Galeria, seu traçado e interligaçõ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8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e Urbanizaçã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9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sta de materiais, Quadro de conexões e peças especia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udos Ambienta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cenciamento Ambien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2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os de Comprovação de Proprieda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VALOR DA CONTRATAÇÃO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400" w:hanging="0"/>
        <w:jc w:val="both"/>
        <w:rPr/>
      </w:pPr>
      <w:r>
        <w:rPr>
          <w:sz w:val="24"/>
          <w:szCs w:val="24"/>
        </w:rPr>
        <w:t>Os serviços objeto destes TR estão estimados em R$ 83.932,75 (Oitenta e três mil, novecentos e trinta e dois Reais e setenta e cinco Centavos), u</w:t>
      </w:r>
      <w:r>
        <w:rPr>
          <w:sz w:val="24"/>
        </w:rPr>
        <w:t>tilizando a Tabela de Engenharia Consultiva da Codevasf 2017</w:t>
      </w:r>
      <w:r>
        <w:rPr>
          <w:sz w:val="24"/>
          <w:szCs w:val="24"/>
        </w:rPr>
        <w:t>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>O regime de contratação para estes serviços de elaboração de projeto básico será o de preço global, ou seja a proposta financeira deverá englobar todos os serviços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PRAZO DE EXECU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600" w:leader="none"/>
          <w:tab w:val="left" w:pos="900" w:leader="none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 prazo máximo para execução dos serviços será de 30 (trinta) dias corridos, contados a partir da data de assinatura do contrat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sz w:val="24"/>
          <w:szCs w:val="24"/>
        </w:rPr>
      </w:pPr>
      <w:r>
        <w:rPr>
          <w:b/>
          <w:sz w:val="24"/>
        </w:rPr>
        <w:t>REAJUSTAMENTO</w:t>
      </w:r>
      <w:r>
        <w:rPr>
          <w:b/>
          <w:sz w:val="24"/>
          <w:szCs w:val="24"/>
        </w:rPr>
        <w:t xml:space="preserve"> DOS PREÇOS</w:t>
      </w:r>
    </w:p>
    <w:p>
      <w:pPr>
        <w:pStyle w:val="Normal"/>
        <w:keepNext w:val="true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240" w:after="240"/>
        <w:ind w:left="1065" w:right="108" w:hanging="705"/>
        <w:jc w:val="both"/>
        <w:rPr>
          <w:sz w:val="24"/>
          <w:szCs w:val="24"/>
        </w:rPr>
      </w:pPr>
      <w:r>
        <w:rPr>
          <w:sz w:val="24"/>
          <w:szCs w:val="24"/>
        </w:rPr>
        <w:t>Os preços permanecerão válidos por um período de um ano, contado a partir da data de apresentação da proposta. Após este prazo, serão reajustados para mais ou para menos, aplicando se o seguinte índice:</w:t>
      </w:r>
    </w:p>
    <w:p>
      <w:pPr>
        <w:pStyle w:val="Heading2"/>
        <w:numPr>
          <w:ilvl w:val="0"/>
          <w:numId w:val="0"/>
        </w:numPr>
        <w:spacing w:before="120" w:after="120"/>
        <w:ind w:left="710" w:right="56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  -  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R =  V  [-------------], onde:</w:t>
      </w:r>
    </w:p>
    <w:p>
      <w:pPr>
        <w:pStyle w:val="Heading2"/>
        <w:numPr>
          <w:ilvl w:val="0"/>
          <w:numId w:val="0"/>
        </w:numPr>
        <w:spacing w:before="120" w:after="120"/>
        <w:ind w:left="710" w:right="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              T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ab/>
        <w:t>Onde :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>R -</w:t>
        <w:tab/>
        <w:t>valor do reajustament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>V -</w:t>
        <w:tab/>
        <w:t>valor a ser reajustad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/>
      </w:pPr>
      <w:r>
        <w:rPr>
          <w:sz w:val="24"/>
        </w:rPr>
        <w:t>Ti - Coluna 06 – IGP-M – Código AO200045, correspondente ao mês de aniversário da proposta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/>
      </w:pPr>
      <w:r>
        <w:rPr>
          <w:sz w:val="24"/>
        </w:rPr>
        <w:t>To - Coluna 06 – IGP-M – Código AO200045, correspondente a data de apresentação da proposta</w:t>
      </w:r>
    </w:p>
    <w:p>
      <w:pPr>
        <w:pStyle w:val="Normal"/>
        <w:keepNext w:val="true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240" w:after="240"/>
        <w:ind w:left="1065" w:right="108" w:hanging="705"/>
        <w:jc w:val="both"/>
        <w:rPr>
          <w:sz w:val="24"/>
        </w:rPr>
      </w:pPr>
      <w:r>
        <w:rPr>
          <w:sz w:val="24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before="120" w:after="120"/>
        <w:ind w:left="993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ês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before="120" w:after="120"/>
        <w:ind w:left="993" w:hanging="0"/>
        <w:rPr>
          <w:sz w:val="24"/>
          <w:szCs w:val="24"/>
        </w:rPr>
      </w:pPr>
      <w:r>
        <w:rPr>
          <w:sz w:val="24"/>
          <w:szCs w:val="24"/>
        </w:rPr>
        <w:t>Sendo:</w:t>
      </w:r>
    </w:p>
    <w:p>
      <w:pPr>
        <w:pStyle w:val="Normal"/>
        <w:spacing w:before="120" w:after="120"/>
        <w:ind w:left="992" w:hanging="0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= Valor desejado. Índice do mês de reajuste com data base original.</w:t>
      </w:r>
    </w:p>
    <w:p>
      <w:pPr>
        <w:pStyle w:val="Normal"/>
        <w:spacing w:before="120" w:after="120"/>
        <w:ind w:left="992" w:hanging="0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= Índice do mês de reajuste com a nova data base.</w:t>
      </w:r>
    </w:p>
    <w:p>
      <w:pPr>
        <w:pStyle w:val="Normal"/>
        <w:spacing w:before="120" w:after="120"/>
        <w:ind w:left="99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= Índice do mês em que mudou a tabela, na data base origin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DE PARTICIP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oderão participar dos serviços objeto destes TR, empresas nacionais de consultoria, individualmente e que atendam às condições estabelecidas no edit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atividades fins, objeto destes TR, não poderão ser transformadas ou subcontratadas a terceiros. Apenas os trabalhos relativos à regularização fundiária e ambiental, poderão ser subcontratados total ou parcialmente com empresas especializadas, sob responsabilidade total da Consultora perante a Codevasf, pela qualidade dos serviços e quan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considera que conhece plenamente os presentes TR e que os aceitam totalmente, ressalvando as exceções que tenha formulado explicitamente na sua proposta, com as quais a Codevasf concordou previamente, por escrito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atestado de visita não será exigido. A Consultora, ao apresentar sua proposta, declara conhecer os locais dos estudos e possuir a avaliação das possíveis dificuldades futuras. Será de sua responsabilidade a verificação, "in loco", das dificuldades e dimensionamento dos dados não fornecidos pela Codevasf, pois tal aspecto não poderá ser avocado, no desenrolar dos trabalhos, como motivo para alteração do contrato a ser estabelecido. Entende-se que os custos propostos cobrirão quaisquer dificuldades decorrentes da localização dos projet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omente poderão participar deste processo licitatório, empresas devidamente registradas ou inscritas no Conselho Regional de Engenharia e Agronomia (CREA) demonstrando sua habilitação legal para conduzir os serviços objeto dos presentes TR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testado(s) de capacidade técnica, em nome da empresa, expedido por pessoas jurídicas de direito público ou privado, da região onde os serviços foram executados, e/ou Certidão(ões) de Acervo Técnico – CAT, expedida(s) pelo CREA, que comprovem que a licitante tenha executado serviços/obras de engenharia similares de porte e complexidade ao objeto desta licitação:</w:t>
      </w:r>
    </w:p>
    <w:tbl>
      <w:tblPr>
        <w:tblW w:w="7581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918"/>
        <w:gridCol w:w="936"/>
        <w:gridCol w:w="10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Item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Serviç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i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Quan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Galeria de Aguas Pluv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Paviment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Terraplen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Obras de Ar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sz w:val="24"/>
          <w:szCs w:val="24"/>
        </w:rPr>
        <w:t>Definem-se como obras similares: obras hidráulicas de escoamento tais como Canais de Irrigação e Macro Drenage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efinem-se como obras de porte e complexidade similares aquelas que apresentam grandezas e características técnicas semelhantes às descritas nas especificações técnicas, anexo deste Edital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erão ser apresentados 01 (um) ou mais atestados para a comprovação dos itens discriminados no quadro acima;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verão constar, preferencialmente, do(s) atestado(s) ou da(s) certidão(ões) expedida(s) pelo Conselho de Classe, em destaque, os seguintes dados: local de execução, nome do contratante e da pessoa jurídica contratada, nome(s) do(s) responsável(is) técnicos(s), seu(s) título(s) profissional(is) e número(s) de registro(s) no Conselho de Classe; especificações técnicas dos serviços e os quantitativos executados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rova de inscrição ou registro da licitante junto ao CREA – Conselho Regional de Engenharia e Agronomia, competente da região a que estiver vinculada a licitante, que comprove atividade relacionada com o objeto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provação de que a licitante possui em seu quadro permanente, na data da entrega da proposta, profissional de nível superior da área de engenharia, detentor de Certidão de Acervo Técnico – CAT, expedida pelo CREA, que comprove ter o profissional executado serviço(s) na forma exigida na alínea “7.6”, “7.6.1” e “7.6.2”, disposto acima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ntende-se, para fins deste Edital, como pertencente ao quadro permanente: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O empregado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 xml:space="preserve">O sócio; 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O detentor de contrato de prestação de serviço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deverá comprovar através da juntada de cópia de: ficha ou livro de registro de empregado ou carteira de trabalho do profissional, que comprove a condição de pertencente ao quadro da licitante, do contrato social, que demonstre a condição de sócio do profissional, ou do contrato de prestação de serviço, celebrado de acordo com a legislação civil comum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ndo se tratar de dirigente ou sócio da licitante tal comprovação será através do ato constitutivo da mesma;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 caso de duas ou mais licitantes apresentarem atestados de um mesmo profissional como responsável técnico, como comprovação de qualificação técnica, ambas serão inabilitadas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HABILIT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documentos necessários à habilitação jurídica, regularidade fiscal e qualificação econômico-financeira, deverão ser apresentados em conformidade com os art. 28, 29 e 31 da Lei nº 8.666, de 21 de junho de 1993, na forma estabelecida no edit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ELABORAÇÃO DA PROPOSTA FINANCEIR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apresentar Proposta Financeira, prevendo todos e quaisquer custos para a prestação dos serviços objeto destes Termos de Referênci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ermo de Proposta – integrante deste Edital deverá constituir-se no primeiro documento da Proposta Financeira e conter o valor global para a execução do objeto desta licitação ou seja a proposta financeira deverá englobar todo o projeto, não sendo aceitas propostas parciais ou por lotes, conforme a Planilha Estimativa de Custos – </w:t>
      </w:r>
      <w:r>
        <w:rPr>
          <w:sz w:val="22"/>
          <w:szCs w:val="24"/>
        </w:rPr>
        <w:t>Anexo II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Incluir nos preços apresentados todas as despesas com encargos fiscais, comerciais, tributários, sociais e trabalhistas, deslocamento da equipe e outras relativas à prestação dos serviços objeto destes Termos de Referência. Em caso de omissão serão consideradas inclusas nos pre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indicará os preços por itens constantes da Planilha Estimativa de Custos, que faz parte integrante do Edital, calculando o preço global final de sua propost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Preencher os quadros FPRO, FPRO-I, FPRO-III, FPRO-IV, FPRO-V, FPRO-VII, FPRO-X, FPRO-XI, FPRO-XII, FPRO-XIII, FPRO-XIV e PO-XV, para todo o projeto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s salários dos profissionais referidos nestes Termos de Referência não poderão ser inferiores ao piso estabelecido pela Lei nº 4.950A/66 (caso dos engenheiros) ou aos pisos fixados pelos Conselhos Regionais de cada categoria profissional e em convenções, acordos ou dissídios coletivos de trabalho, onde houver. Nas localidades não abrangidas por esses instrumentos, os salários deverão ser compatíveis com os praticados no mercad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RITÉRIOS DE JULGAMENTO DA PROPOSTA FINANCEIR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missão Técnica de Julgamento examinará as propostas para determinar se as mesmas estão completas, se houve erros de cálculos, e se todos os documentos foram devidamente assinados, e se todas as propostas estão de acordo com as exigências dos documentos de licitaçã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rros aritméticos ou distorções em qualquer preço ou componente de preço serão retificados desde que não importem em acréscimo do preço fixado no Termo de Proposta, que exige a apresentação de propostas firmes e valiosa: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 preço unitário e o preço total, o qual é obtido pela multiplicação do preço unitário pela quantidade, o preço unitário prevalecerá, e o preço total será corrigido;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s valores numéricos e seus componentes por extenso, prevalecerão os valores descritos por extenso;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s valores unitários constantes das Planilhas de Composições de Preços Unitários e a Planilha de Preços Unitários, prevalecerá o valor das Composições de Preços Unitários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Erros ou distorções em qualquer preço ou componente de preço, que impliquem em acréscimo do preço fixado no Termo de Proposta não serão considerad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missão Técnica de Julgamento poderá desprezar qualquer informalidade, discrepância, ou irregularidade de menor importância de uma proposta, desde que não se verifique na mesma, desvios materiais e desde que, também não se prejudique ou afete a classificação das demais licitante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ós análise das propostas, serão desclassificadas, com base no artigo 48, incisos I e II da Lei nº 8.666/93, as propostas que: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resentarem preço unitário e/ou global superiores aos valores máximos constantes das Planilhas de Orçamentação, que integram o Edital. 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presentarem preços globais manifestamente inexeqüíveis, assim considerados aqueles que não demonstrem sua viabilidade através de documentação que comprove que os custos dos insumos são coerentes com os de mercado e que os coeficientes de produtividade são compatíveis com a execução do objeto deste edital;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presentarem preços ou quaisquer ofertas de vantagens não previstas neste Edital;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Que não atendam às exigências contidas no ato convocatório, conforme art. 40, VII c/c art. 48 I da Lei 8.666/93;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nsideram-se manifestamente inexequíveis as propostas cujos valores sejam inferiores a 70% (setenta por cento) do menor dos seguintes valores:</w:t>
      </w:r>
    </w:p>
    <w:p>
      <w:pPr>
        <w:pStyle w:val="Normal"/>
        <w:keepLines/>
        <w:numPr>
          <w:ilvl w:val="0"/>
          <w:numId w:val="2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Média Aritmética dos valores das propostas superiores a 50% (cinqüenta por cento) do valor orçado pela Codevasf; ou</w:t>
      </w:r>
    </w:p>
    <w:p>
      <w:pPr>
        <w:pStyle w:val="Normal"/>
        <w:keepLines/>
        <w:numPr>
          <w:ilvl w:val="0"/>
          <w:numId w:val="2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Valor orçado pela Codevasf.</w:t>
      </w:r>
    </w:p>
    <w:p>
      <w:pPr>
        <w:pStyle w:val="Normal"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ão se admitirá proposta que apresentar preços global ou unitário simbólicos, irrisórios ou de valor zero, incompatíveis com os preços dos insumos e salários de mercado, acrescidos dos respectivos encargos, ainda que esta Concorrência não tenha estabelecido limites mínimos, exceto quando se referirem a materiais e instalações de propriedade do próprio licitante, para os quais ele renuncie a parcela ou à totalidade da remuneraçã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nsiderar-se-á inexequível a proposta que não venha a ter demonstrada sua viabilidade através de documentação que comprove que os custos envolvidos na contratação são coerentes com os de mercad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 houver indícios de inexequibilidade da proposta de preço, ou em caso da necessidade de esclarecimentos complementares, poderá ser efetuada diligência, na forma do § 3º do art. 43 da Lei nº. 8.666/93, para efeito de comprovação de sua exequibilidade, podendo-se adotar, dentre outros, os seguintes procedimentos: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iligência junto ao licitante para apresentação de justificativas e comprovações em relação aos custos com indícios de inexequibilidade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Verificação de acordos coletivos, convenções coletivas ou sentenças normativas em dissídios coletivos de trabalho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onsultas a entidades ou conselho de classe, sindicatos ou similares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Pesquisas em órgãos públicos ou empresas privadas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erá considerada vencedora a licitante que, habilitada e qualificada tecnicamente, apresentar o menor preço global, respeitados os valores máximos, unitários e global, orçados pela Codevasf, para execução dos serviços objeto destes Termos de Referênci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DE PAGAMENT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devasf pagará à Consultora, pelo projeto básico efetivamente executado e aprovado, pelos preços integrantes da proposta aprovada e, caso aplicável, a incidência de reajustamento e atualização financeira, mediante a apresentação de faturas mensais, que deverão ser acompanhadas de parecer da Fiscalização por meio do Relatório de Acompanhamento Técnico, atestando a execução dos projetos no perío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preços global e unitário incluem todos os custos diretos e indiretos para a execução dos serviços, de acordo com as condições previstas nos TR, constituindo-se na única remuneração pelos trabalhos contratados e executad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não poderá pagar salários inferiores aos indicados na Proposta Financeir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ara efeito do pagamento será observado o prazo de até 30 (trinta) dias corridos, contado da data final do período de adimplemento de cada parcela estipulad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só serão liberadas para pagamento após aprovadas pela área gestora, e deverão estar isentas de erros ou omissões, sem o que, serão de forma imediata, devolvidas à Consultora para correções, não se alterando a data de adimplemento da obrigaçã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tendido ao disposto nos itens anteriores, a Codevasf considera como data final do período de adimplemento, a data útil seguinte, à data de entrega do documento de cobrança no local de pagamento dos serviços, a partir da qual será observado o prazo de 30 (trinta) dias para pagamento, conforme estabelecido no Artigo 9º do Decreto nº 1054, de 07 de fevereiro de 1994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É de inteira responsabilidade da Consultora, a entrega à Codevasf dos documentos de cobrança acompanhados dos seus respectivos anexos, de forma clara, objetiva e ordenada. O não atendimento implicará em desconsideração, pela Codevasf, dos prazos estabelecidos para conferência e pagamen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nsidera-se que a aplicação da forma de pagamento definida nestes Termos de Referência remunera inteiramente a Consultora pela execução dos serviços, incluindo: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usto de mão-de-obra, salários, acordos, dissídios coletivos, equipamentos, veículos, material de consumo, etc.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ustos devidos a títulos de encargos sociais, obrigações trabalhistas, previdenciárias, securitárias, rescisão de contrato de pessoal, etc., conforme a legislação brasileira;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Remuneração de escritório e despesas fiscais; e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Hospedagem, alimentação e transporte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rá pago serviço algum que não se enquadre nas formas de pagamento estabelecidas nestes Termos de Referência, ou que não seja executado em plena conformidade com os mesm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comprovações relativas ao INSS, FGTS e ISS a serem apresentadas deverão corresponder à competência anteriormente ao d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Nota Fiscal/Fatura deverá destacar: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Base de cálculo, alíquota e o valor a ser retido do INSS, referente aos serviços realizados em atendimento à Lei 8.212/91, bem como a IN 971/09 – SRF;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Base de cálculo, alíquota e o valor a ser retido do ISS, referente aos serviços realizados em atendimento à Lei Complementar 116/2003;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TUALIZAÇÃO MONETÁRI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atualização monetária será admitida nos casos de eventuais atrasos de pagamento pela Codevasf, desde que a Consultora não tenha concorrido de alguma forma para o atraso e só será devida desde a data limite fixada no contrato para o pagamento até a data correspondente ao efetivo pagamento da parcel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encargos moratórios devidos em razão do atraso no pagamento poderão ser calculados com a utilização da seguinte fórmula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M = P x I, onde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M = Atualização Monetária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 = Valor da Parcela a ser paga; e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 = Percentual de atualização monetária, assim apurado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418965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nde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 = Variação do Índice de Preço ao Consumidor Amplo - IPCA no mês “m”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 = Número de dias em atraso no mês “m”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m = Meses considerados para o cálculo da atualização monetári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ndo conhecido o índice para o período, será utilizado no cálculo, o último índice conh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OTAÇÃO ORÇAMENTÁRI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100" w:after="100"/>
        <w:ind w:left="2977" w:hanging="2126"/>
        <w:jc w:val="both"/>
        <w:rPr>
          <w:sz w:val="24"/>
        </w:rPr>
      </w:pPr>
      <w:r>
        <w:rPr>
          <w:sz w:val="24"/>
        </w:rPr>
        <w:t>Programas de Trabalh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7" w:leader="none"/>
        </w:tabs>
        <w:spacing w:lineRule="auto" w:line="360" w:before="100" w:after="100"/>
        <w:jc w:val="both"/>
        <w:rPr/>
      </w:pPr>
      <w:r>
        <w:rPr>
          <w:sz w:val="24"/>
        </w:rPr>
        <w:t>As despesas com a execução dos serviços correrão à conta do Programa de Trabalho nº 15.244.2029.7k66.0001 – Apoio a Projetos de Desenvolvimento Sustentável Local Integrado - Nacion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COMPANHAMENTO E FISCALIZ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e a Codevasf manterão, durante o desenvolvimento dos trabalhos, a necessária comunicação, para facilitar o acompanhamento e a execução do contrato. A Codevasf convocará, para esse fim, por sua iniciativa ou da Consultora, quantas reuniões estimar convenientes. A comunicação será por escrito, mesmo as comunicações via telefone devem ser confirmadas, posteriormente, por escri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acompanhará os trabalhos, objetivando a otimização dos prazos anteriormente definidos. A relação dos produtos, previstos na proposta e respectivo cronograma de entrega, são os instrumentos gerenciais por meio dos quais se alcançará tal objetiv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terá ampla liberdade para subdividir os trabalhos em diversas atividades, desde que sejam harmonizadas num planejamento integra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s cronogramas físico e financeiro poderão ser revistos e ajustados, mediante aprovação das</w:t>
      </w:r>
      <w:r>
        <w:rPr/>
        <w:t xml:space="preserve"> </w:t>
      </w:r>
      <w:r>
        <w:rPr>
          <w:sz w:val="24"/>
          <w:szCs w:val="24"/>
        </w:rPr>
        <w:t>partes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relatórios e documentos não aprovados serão devolvidos para as correções e complementações necessárias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s eventuais alterações dos cronogramas, ainda que aprovadas pela Codevasf, não constituirão motivo para a prorrogação do prazo da vigência do contrat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s modificações nos prazos parciais dependem de concordância prévia da Codevasf e não poderão acarretar mudanças no prazo final estabel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devasf terá o direito de acompanhar e fiscalizar os serviços prestados, com livres acessos aos locais de trabalho, para a obtenção dos esclarecimentos julgados necessários à execução dos mesmos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fiscalização terá poderes para agir e decidir perante a Consultora, podendo, inclusive, rejeitar os serviços que estiverem em desacordo com o contrat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intercambiar informações com a Codevasf, via fax, através das linhas telefônicas: (86) 3215-0161 ou (86) 3215-0130. Para o intercâmbio de informações mais extensas e/ou transferências de arquivos, deverá ser utilizado correio eletrônic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PRESENTAÇÃO DOS TRABALHOS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Todo o material em texto deverá ser apresentado em papel tamanho A4, digitados, com carimbo ou folha de rosto, contendo as informações mencionadas contidas nos carimbos das plantas.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Toda a documentação deverá ser entregue em no mínimo 02 (duas) vias originais de igual teor em papel formato da série A da ABNT, devidamente assinada pelo autor ou autores dos projetos, mencionando o número do CREA e providenciando a ART (anotação de Responsabilidade Técnica) correspondente e recolhida na jurisdição em que for elaborado o projeto.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Além do material impresso, deverão ser apresentados em meio magnético os arquivos digitais das plantas com extensão .DWG ou .DXF, das planilhas com extensão .XLS e dos arquivos texto com extensão .DOC.</w:t>
      </w:r>
    </w:p>
    <w:p>
      <w:pPr>
        <w:pStyle w:val="Normal"/>
        <w:spacing w:before="0" w:after="120"/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folhas de desenho deverão ter “carimbo” (campos de identificação), que conterá no mínimo, as seguintes informações: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e assinatura do autor do projeto e número da carteira profission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do proprietári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e endereço da obra a ser executad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scalas utilizadas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ferência do projeto (parte de outro projeto, número do desenho, de referência, outras)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úmero de desenho e número de revisão (se for o caso)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ata do desenh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Quadro de área discriminado: área do terreno, área construída total, etc.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gistro da aprovação, com data, nome e assinatura e número do CREA do responsável por esta aprovação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odos os desenhos deverão conter legendas necessárias para sua clarez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RECEBIMENTO DO OBJET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 encerramento dos trabalhos se dará</w:t>
      </w:r>
      <w:r>
        <w:rPr>
          <w:b/>
          <w:sz w:val="24"/>
          <w:szCs w:val="24"/>
        </w:rPr>
        <w:t xml:space="preserve"> após a aprovação do Projeto Básico pela equipe técnica da Codevasf</w:t>
      </w:r>
      <w:r>
        <w:rPr>
          <w:sz w:val="24"/>
          <w:szCs w:val="24"/>
        </w:rPr>
        <w:t xml:space="preserve">. Será feita a entrega pela Consultora à Codevasf, no número e na forma , de vias contratadas, do projeto básico da obra  a seguir relacionada: 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</w:rPr>
        <w:t xml:space="preserve">01 – </w:t>
      </w:r>
      <w:r>
        <w:rPr>
          <w:rFonts w:cs="Times New Roman" w:ascii="Times New Roman" w:hAnsi="Times New Roman"/>
          <w:b w:val="false"/>
          <w:bCs w:val="false"/>
          <w:spacing w:val="0"/>
          <w:szCs w:val="20"/>
        </w:rPr>
        <w:t>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ós a entrega dos produtos, a Consultora requererá o recebimento definitivo dos serviços. A Consultora entende e aceita que o pleno cumprimento do estipulado neste Termo de Referencia e seus subitens são condicionantes para: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issão do atestado de execução dos serviços; 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 emissão do termo de encerramento físico; e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 liberação da caução contratu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SANÇÕES ADMINISTRATIVAS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recusa injustificada da Consultora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dvertência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Multa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uspensão temporária de participação em licitação e impedimento de contratar com a Codevasf, por prazo não superior a 2 (dois) anos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MULT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s casos de inadimplemento ou inexecução total do contrato, por culpa exclusiva da Consultora, cabe a aplicação de penalidades de suspensão temporária do direito de contratar com a Administração, além de multa de 10% (dez por cento) do contrato, independente de rescisão unilateral e demais sanções previstas em Le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s casos de inexecução parcial da obra ou serviços, será cobrada multa de 2% (dois por         cento) do valor da parte não executada do contrato, sem prejuízo da responsabilidade civil e perdas das garantias contratuais;</w:t>
      </w:r>
    </w:p>
    <w:p>
      <w:pPr>
        <w:pStyle w:val="Normal"/>
        <w:keepLines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traso na execução dos serviços, inclusive dos prazos parciais constantes do cronograma físico, constitui inadimplência passível de aplicação de multa, conforme o subitem 18.1 acima. </w:t>
      </w:r>
    </w:p>
    <w:p>
      <w:pPr>
        <w:pStyle w:val="Normal"/>
        <w:keepLines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, após regular processo administrativo, observando-se o seguinte: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</w:rPr>
        <w:t>Se a multa for de valor superior ao valor da garantia prestada, além da perda desta, responderá o contratado pela sua diferença, a qual será descontada dos pagamentos eventualmente devidos pela CODEVASF ou ainda, quando for o caso, cobrada judicialmente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GARANTIA DE EXECU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o garantia para completa execução das obrigações contratuais e da liquidação das multas convencionais, fica estipulada uma "Garantia de Execução" no montante de 5% (cinco por cento) do valor do contrato, a ser integralizada no ato da assinatura do mesmo, em espécie, em Títulos da Dívida Pública da União, com cotação de mercado devidamente comprovada por documento hábil expedido pela CVM – Comissão de Valores Mobiliários, Seguro Garantia, emitida por seguradora autorizada pela SUSEP, ou Fiança Bancária, emitida por banco autorizado pelo BACEN, a critério da contratad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GERAIS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sumir a inteira responsabilidade pelo transporte interno e externo do pessoal e dos insumos até o local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contratado deverá manter um Preposto, aceito pela Codevasf, no local do serviço, para representá-lo na execução do contrato (art. 68 da Lei 8.666/93)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Utilização de pessoal experiente, bem como equipamentos, ferramentas e instrumentos adequados para a boa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 base nas especificações técnicas e planilhas de custos a equipe da contratada será responsável pela aquisição, transporte e aplicação de todo o material necessário à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or todos e quaisquer danos causados às estruturas, construções, instalações elétricas, cercas, equipamentos, etc., bem como por aqueles que vier causar à CODEVASF e a terceiros, existentes no local ou decorrentes da execução dos serviços objeto desta licitaçã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xercer a vigilância e proteção de todos os materiais e equipamentos no local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locar tantas frentes de serviços quantas forem necessárias, para possibilitar a perfeita execução dos serviços no prazo contratu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cumprir cada uma das normas regulamentadoras (NR) sobre Medicina e Segurança do Trabalh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o serviç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vencedor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Nos termos do art. 55, XIII da Lei nº 8.666/93, a CODEVASF se reserva no direito de aplicar multa, na forma prevista nesta Tomada de Preços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tratada se obriga a, no caso de demissão de qualquer empregado vinculado ao contrato, comprovar a quitação do termo de rescisão contratual no prazo de 15 (quinze) dias do desligamento, sob pena de ser aplicado sanção administrativa, na forma prevista neste edital e no contrato que será assinado, garantindo a ampla defesa e o contraditório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será responsável, perante a Codevasf, pela qualidade do total dos serviços, no que diz respei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trabalhos podem ser apresentados nos modelos padrão da Codevasf (planilhas, cadernetas, cartas, relatórios, etc.) ou em modelos que incluam todas as informações do padrão estabel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tomar todas as providências para proteger o meio ambiente, no âmbito interno e externo ao local de execução dos serviços, obedecendo às instruções advindas da fiscalização, além de evitar danos ou aborrecimentos às pessoas e/ou propriedades privadas ou pública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será responsável por quaisquer acidentes de trabalho, referente a seu pessoal, que venham a ocorrer por conta do serviço contratado e/ou por ela causado à terceir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é obrigada a obter, por sua conta, todas as licenças e franquias e ao pagamento de encargos sociais, impostos municipais, estaduais e federais, que incidirem por conta da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resentar-se sempre que solicitada, através do seu Responsável Técnico e Coordenador dos trabalhos, na 7ª Superintendência Region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19.21.</w:t>
        <w:tab/>
        <w:t>A licitante vencedora é responsável, desde o início dos serviços até o encerramento do contrato, pelo pagamento integral, se houver, das despesas do escritório referentes à água, energia, telefone, taxas, impostos e quaisquer outros tributos que venham a ser cobrados, sem qualquer ônus para a Codevasf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EMAIS DOCUMENTOS (ANEXOS)</w:t>
      </w:r>
    </w:p>
    <w:p>
      <w:pPr>
        <w:pStyle w:val="ListParagraph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ão ainda, documentos integrantes destes Termos de Referência o CD-ROM contendo: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 - Modelo Termo da Proposta;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 - Planilhas Estimativa de Custos;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I - Especificações Técnicas do Projeto Básico.</w:t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/>
      </w:pPr>
      <w:r>
        <w:rPr>
          <w:sz w:val="24"/>
          <w:szCs w:val="24"/>
        </w:rPr>
        <w:t>Teresina, 29 de Janeiro de 2018.</w:t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DSON LUIS CASTRO DOS ANJOS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nalista em Desenvolvimento Regiona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torino Orthiges Fernandes Ne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rente Regional de Infraestrutu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4"/>
        </w:rPr>
        <w:t>CODEVASF – 7ª S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A PROPOSTA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a Taumaturgo de Azevedo nº 2315 , Bloco II - Centro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P 64.001-340 – Teresina-DF.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zados Senhores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endo </w:t>
      </w:r>
      <w:r>
        <w:rPr>
          <w:rFonts w:cs="Arial" w:ascii="Arial" w:hAnsi="Arial"/>
          <w:sz w:val="20"/>
          <w:szCs w:val="20"/>
        </w:rPr>
        <w:t>examinado o Edital n.º .../2013 e seus elementos técnicos constitutivos, nós, abaixo-assinados, oferecemos proposta para execução dos serviços relativos à elaboração de Projeto Básico do Sistema de Galerias para drenagem pluvial e prolongamento da Avenida Fauzer Buca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</w:p>
    <w:p>
      <w:pPr>
        <w:pStyle w:val="ListParagraph"/>
        <w:keepLines/>
        <w:spacing w:before="0" w:after="80"/>
        <w:ind w:left="0" w:hanging="0"/>
        <w:jc w:val="both"/>
        <w:rPr/>
      </w:pPr>
      <w:r>
        <w:rPr>
          <w:rFonts w:cs="Arial" w:ascii="Arial" w:hAnsi="Arial"/>
        </w:rPr>
        <w:t>Pelo valor global de R$ __________,___ (</w:t>
      </w:r>
      <w:r>
        <w:rPr>
          <w:rFonts w:cs="Arial" w:ascii="Arial" w:hAnsi="Arial"/>
          <w:b/>
        </w:rPr>
        <w:t xml:space="preserve">VALOR TOTAL POR EXTENSO, EM REAIS), </w:t>
      </w:r>
      <w:r>
        <w:rPr>
          <w:rFonts w:cs="Arial" w:ascii="Arial" w:hAnsi="Arial"/>
        </w:rPr>
        <w:t>de acordo com a planilha de preços em anexo, que</w:t>
      </w:r>
      <w:r>
        <w:rPr>
          <w:rFonts w:cs="Arial" w:ascii="Arial" w:hAnsi="Arial"/>
          <w:szCs w:val="24"/>
        </w:rPr>
        <w:t xml:space="preserve"> é parte integrante desta proposta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Comprometendo-nos, se nossa proposta for aceita, a realizar o serviço no prazo de 60 (Sessenta) dias, a contar da data de assinatura do Contrato. 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ordamos em manter a validade desta proposta por um período de 60 (sessenta) dias desde a data fixada para abertura das propostas, ou seja, __/___/__, representando um compromisso que pode ser aceito a qualquer tempo antes da expiração do praz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é que seja preparado e assinado um contrato formal, esta proposta será considerada um contrato de obrigação entre as partes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mos que temos pleno conhecimento de todos os aspectos relativos à licitação em causa.</w:t>
      </w:r>
    </w:p>
    <w:p>
      <w:pPr>
        <w:pStyle w:val="ListParagraph"/>
        <w:keepLines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mos, ainda, nossa plena concordância com as condições constantes no presente Edital e seus anexos, tendo obtido todas as informações necessárias para a elaboração da proposta e execução do contrato e de que os preços propostos estão inclusos todos os tributos incidentes sobre as obras/serviços e fornecimentos.</w:t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______________________________________</w:t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FIRMA LICITANTE/CNPJ</w:t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</w:t>
      </w:r>
    </w:p>
    <w:p>
      <w:pPr>
        <w:pStyle w:val="ListParagraph"/>
        <w:keepLines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ASSINATURA DO REPRESENTANTE LEGAL</w:t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ESTIMATIVA DE CUSTOS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 TÉCNICAS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701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Mangal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pt-BR" w:eastAsia="en-US"/>
      </w:rPr>
    </w:pPr>
    <w:r>
      <w:rPr>
        <w:sz w:val="14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pt-BR" w:eastAsia="en-US"/>
      </w:rPr>
    </w:pPr>
    <w:r>
      <w:rPr>
        <w:sz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i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4"/>
                      </w:rPr>
                    </w:pPr>
                    <w:r>
                      <w:rPr>
                        <w:i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06400</wp:posOffset>
              </wp:positionH>
              <wp:positionV relativeFrom="paragraph">
                <wp:posOffset>-280035</wp:posOffset>
              </wp:positionV>
              <wp:extent cx="6473825" cy="635"/>
              <wp:effectExtent l="635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pt,-22.05pt" to="541.7pt,-22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1635</wp:posOffset>
              </wp:positionH>
              <wp:positionV relativeFrom="paragraph">
                <wp:posOffset>-255270</wp:posOffset>
              </wp:positionV>
              <wp:extent cx="6517640" cy="635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8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05pt,-20.1pt" to="543.2pt,-2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01625</wp:posOffset>
              </wp:positionH>
              <wp:positionV relativeFrom="paragraph">
                <wp:posOffset>-227330</wp:posOffset>
              </wp:positionV>
              <wp:extent cx="6732905" cy="635"/>
              <wp:effectExtent l="635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3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75pt,-17.9pt" to="553.85pt,-17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10521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ind w:left="432" w:hanging="432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7ª Superintendência Regional  -  7ª/S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432" w:hanging="432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7ª Superintendência Regional  -  7ª/SR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1595</wp:posOffset>
              </wp:positionH>
              <wp:positionV relativeFrom="paragraph">
                <wp:posOffset>-52705</wp:posOffset>
              </wp:positionV>
              <wp:extent cx="6824980" cy="9676765"/>
              <wp:effectExtent l="381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4880" cy="9676800"/>
                        <a:chOff x="0" y="0"/>
                        <a:chExt cx="6824880" cy="9676800"/>
                      </a:xfrm>
                    </wpg:grpSpPr>
                    <wpg:grpSp>
                      <wpg:cNvGrpSpPr/>
                      <wpg:grpSpPr>
                        <a:xfrm>
                          <a:off x="0" y="718200"/>
                          <a:ext cx="1132200" cy="8958600"/>
                        </a:xfrm>
                      </wpg:grpSpPr>
                      <wps:wsp>
                        <wps:cNvSpPr/>
                        <wps:spPr>
                          <a:xfrm flipH="1" flipV="1">
                            <a:off x="211320" y="8587800"/>
                            <a:ext cx="176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600" y="8572320"/>
                            <a:ext cx="182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8568000"/>
                            <a:ext cx="252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8553600"/>
                            <a:ext cx="261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" y="8597880"/>
                            <a:ext cx="1969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09400"/>
                            <a:ext cx="26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6840"/>
                            <a:ext cx="2520" cy="859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863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8862120"/>
                            <a:ext cx="78624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FOR - 101/2002-01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600" y="15840"/>
                            <a:ext cx="2520" cy="85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7440"/>
                            <a:ext cx="720" cy="85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880"/>
                            <a:ext cx="3960" cy="856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6360"/>
                            <a:ext cx="720" cy="856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6823080" cy="1233000"/>
                        </a:xfrm>
                      </wpg:grpSpPr>
                      <wps:wsp>
                        <wps:cNvSpPr/>
                        <wps:spPr>
                          <a:xfrm flipH="1">
                            <a:off x="207720" y="636120"/>
                            <a:ext cx="954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0320"/>
                            <a:ext cx="24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79240"/>
                            <a:ext cx="654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634320"/>
                            <a:ext cx="650304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08400"/>
                            <a:ext cx="6497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606600"/>
                            <a:ext cx="1630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20" y="606600"/>
                            <a:ext cx="198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" y="63360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" y="578520"/>
                            <a:ext cx="2487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608560" y="0"/>
                            <a:ext cx="17467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5440" y="220320"/>
                            <a:ext cx="521064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COMPANHIA DE DESENVOLVIMENTO DOS VALES DO SÃO FRANCISCO E DO PARNAÍ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inculada ao Ministério da Integração Nacional  -  M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-4.15pt;width:537.4pt;height:762pt" coordorigin="96,-83" coordsize="10748,15240">
              <v:group id="shape_0" style="position:absolute;left:96;top:1048;width:1784;height:14109">
                <v:rect id="shape_0" coordorigin="10800,79" coordsize="10800,10720" path="l0,21600xee" stroked="t" o:allowincell="f" style="position:absolute;left:430;top:14572;width:276;height:30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952,10800" path="l0,21600xee" stroked="t" o:allowincell="f" style="position:absolute;left:372;top:14548;width:286;height:331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47" coordsize="10800,10752" path="l0,21600xee" stroked="t" o:allowincell="f" style="position:absolute;left:298;top:14541;width:397;height:382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50,10800" path="l0,21600xee" stroked="t" o:allowincell="f" style="position:absolute;left:227;top:14518;width:411;height:403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8;top:14588;width:309;height:370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" coordsize="10800,10796" path="l0,21600xee" stroked="t" o:allowincell="f" style="position:absolute;left:97;top:14606;width:420;height:35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58,1059" to="161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,1048" to="99,146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;top:15004;width:1237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FOR - 101/2002-01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,1073" to="233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,1107" to="300,14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,1095" to="373,14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,1106" to="429,14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100;top:-83;width:10744;height:1942">
                <v:rect id="shape_0" coordorigin="10800,3" coordsize="10800,10796" path="l0,21600xee" stroked="t" o:allowincell="f" style="position:absolute;left:427;top:919;width:149;height:17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0;top:831;width:379;height:228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33,829" to="10844,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,916" to="10794,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5,875" to="10776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9;top:873;width:256;height:234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4;top:873;width:312;height:213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81,10800" path="l0,21600xee" stroked="t" o:allowincell="f" style="position:absolute;left:369;top:915;width:225;height:195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2;top:828;width:391;height:23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8;top:-83;width:2750;height:55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264;width:8205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COMPANHIA DE DESENVOLVIMENTO DOS VALES DO SÃO FRANCISCO E DO PARNAÍ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inculada ao Ministério da Integração Nacional  -  M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32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rebuchet MS" w:hAnsi="Trebuchet MS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rebuchet MS" w:hAnsi="Trebuchet MS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color w:val="000000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>
      <w:suppressAutoHyphens w:val="true"/>
    </w:pPr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umerada4">
    <w:name w:val="Numerada 4"/>
    <w:basedOn w:val="Normal"/>
    <w:qFormat/>
    <w:pPr>
      <w:keepNext w:val="true"/>
      <w:numPr>
        <w:ilvl w:val="0"/>
        <w:numId w:val="3"/>
      </w:numPr>
      <w:spacing w:before="60" w:after="60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left="708" w:firstLine="1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/>
      <w:bCs/>
      <w:spacing w:val="30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T2">
    <w:name w:val="T2"/>
    <w:basedOn w:val="Normal"/>
    <w:next w:val="BodyTextIndent"/>
    <w:qFormat/>
    <w:pPr>
      <w:keepNext w:val="true"/>
      <w:numPr>
        <w:ilvl w:val="0"/>
        <w:numId w:val="14"/>
      </w:numPr>
      <w:spacing w:lineRule="auto" w:line="360" w:before="240" w:after="60"/>
    </w:pPr>
    <w:rPr>
      <w:b/>
      <w:smallCaps/>
      <w:sz w:val="26"/>
      <w:szCs w:val="24"/>
    </w:rPr>
  </w:style>
  <w:style w:type="paragraph" w:styleId="Numerada">
    <w:name w:val="Numerada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Padro">
    <w:name w:val="Padrão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Microsoft YaHei" w:cs="Mangal"/>
      <w:color w:val="000000"/>
      <w:sz w:val="48"/>
      <w:szCs w:val="48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EXTO">
    <w:name w:val="TEXTO"/>
    <w:basedOn w:val="Normal"/>
    <w:qFormat/>
    <w:pPr>
      <w:tabs>
        <w:tab w:val="clear" w:pos="708"/>
        <w:tab w:val="left" w:pos="1986" w:leader="none"/>
      </w:tabs>
      <w:suppressAutoHyphens w:val="tru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Legenda">
    <w:name w:val="Legenda"/>
    <w:basedOn w:val="Normal"/>
    <w:next w:val="Normal"/>
    <w:qFormat/>
    <w:pPr>
      <w:spacing w:before="20" w:after="20"/>
    </w:pPr>
    <w:rPr>
      <w:w w:val="90"/>
      <w:kern w:val="2"/>
      <w:sz w:val="22"/>
    </w:rPr>
  </w:style>
  <w:style w:type="paragraph" w:styleId="Footnote">
    <w:name w:val="Footnote Text"/>
    <w:basedOn w:val="Normal"/>
    <w:pPr/>
    <w:rPr>
      <w:sz w:val="24"/>
    </w:rPr>
  </w:style>
  <w:style w:type="paragraph" w:styleId="Courier12">
    <w:name w:val="Courier12"/>
    <w:basedOn w:val="Normal"/>
    <w:qFormat/>
    <w:pPr>
      <w:keepNext w:val="true"/>
      <w:jc w:val="both"/>
    </w:pPr>
    <w:rPr>
      <w:rFonts w:ascii="Courier New" w:hAnsi="Courier New" w:cs="Courier New"/>
      <w:sz w:val="24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rFonts w:ascii="Trebuchet MS" w:hAnsi="Trebuchet MS" w:eastAsia="Arial Unicode MS" w:cs="Arial Unicode MS"/>
      <w:b/>
      <w:bCs/>
      <w:sz w:val="24"/>
      <w:szCs w:val="24"/>
      <w:u w:val="single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021" w:leader="none"/>
      </w:tabs>
      <w:ind w:right="105" w:hanging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1021" w:leader="none"/>
      </w:tabs>
      <w:ind w:left="142" w:right="105" w:hanging="0"/>
      <w:jc w:val="both"/>
    </w:pPr>
    <w:rPr>
      <w:b/>
      <w:bCs/>
      <w:sz w:val="24"/>
      <w:szCs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9:18:00Z</dcterms:created>
  <dc:creator>CODEVASF</dc:creator>
  <dc:description/>
  <cp:keywords/>
  <dc:language>en-US</dc:language>
  <cp:lastModifiedBy>Aedson Luis Castro dos Anjos</cp:lastModifiedBy>
  <cp:lastPrinted>2018-02-06T11:33:00Z</cp:lastPrinted>
  <dcterms:modified xsi:type="dcterms:W3CDTF">2018-02-06T14:41:00Z</dcterms:modified>
  <cp:revision>19</cp:revision>
  <dc:subject/>
  <dc:title/>
</cp:coreProperties>
</file>