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2"/>
      </w:tblGrid>
      <w:tr>
        <w:trPr/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3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75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5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20,00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8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,50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6 – SEBRAE 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Repouso Semanal Remunerad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2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-paternid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/ faltas justificadas na obra/ outras ausências Abonadas/ Dias de Chuvas dificuldades/ acidentes de trabalho/ greves/ fal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eria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Aviso Prévio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5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8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Rescisão Sem Justa Caus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2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 (Indenizadas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0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6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1 – Reincidência de A sobre B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9</w:t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6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19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111"/>
      </w:tblGrid>
      <w:tr>
        <w:trPr/>
        <w:tc>
          <w:tcPr>
            <w:tcW w:w="5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92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27:00Z</dcterms:created>
  <dc:creator>DEP</dc:creator>
  <dc:description/>
  <dc:language>en-US</dc:language>
  <cp:lastModifiedBy>usuario</cp:lastModifiedBy>
  <cp:lastPrinted>2013-02-07T15:57:00Z</cp:lastPrinted>
  <dcterms:modified xsi:type="dcterms:W3CDTF">2013-04-08T12:50:00Z</dcterms:modified>
  <cp:revision>5</cp:revision>
  <dc:subject/>
  <dc:title>CODEVASF	</dc:title>
</cp:coreProperties>
</file>