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CAMPO ALEGRE DO FIDALGO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AMPO ALEGRE DO FIDALGO-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AMPO ALEGRE DO FIDALGO-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5,60 (duzentos e cinquenta e um mil, setecentos e quarenta e cinco reais e sessenta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dcterms:modified xsi:type="dcterms:W3CDTF">2016-05-23T12:56:00Z</dcterms:modified>
  <cp:revision>6</cp:revision>
  <dc:subject/>
  <dc:title/>
</cp:coreProperties>
</file>