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461638988"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907853613"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3/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ANAVIEIRA, SÃO JOÃO DA VARJOTA, PICOS E CAMPO ALEGRE DO FIDALGO,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3/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ANAVIEIRA, SÃO JOÃO DA VARJOTA, PICOS E CAMPO ALEGRE DO FIDALGO,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666/2016-11</w:t>
      </w:r>
    </w:p>
    <w:p>
      <w:pPr>
        <w:pStyle w:val="TextBody"/>
        <w:jc w:val="center"/>
        <w:rPr/>
      </w:pPr>
      <w:r>
        <w:rPr>
          <w:b/>
          <w:bCs/>
          <w:szCs w:val="24"/>
        </w:rPr>
        <w:t>EDITAL N.º 13/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nos municípios de Canavieira, São João da Varjota, Picos e Campo Alegre do Fidalgo,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90.000,00 (nove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8 (dezoito)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1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FÁBIO ANDRÉ FREIRE MIRANDA</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666/2016-11</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13/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szCs w:val="24"/>
        </w:rPr>
        <w:t>09</w:t>
      </w:r>
      <w:r>
        <w:rPr>
          <w:b/>
          <w:color w:val="000000"/>
          <w:szCs w:val="24"/>
        </w:rPr>
        <w:t>:00h (nove horas) do dia 18 (dezoito)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nos municípios de Canavieira, São João da Varjota, Picos e Campo Alegre do Fidalgo,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NAVIEIRA-PI – Nas ruas Clemente Sousa, Augusto Cosmo, Gonçalves Dias trecho – 01 e 02, Zona Urbana do Município com área de 1.649,04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ÃO JOÃO DA VARJOTA-PI – Nas ruas Lourenço Barbosa Trecho 01 e 02 e Raimundo Laurentino – Povoado São Miguel, Zona Urbana e Rural do Município com área de 2.216,65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PICOS-PI – Na rua Projetada 01 – Povoado Cristovinho, Zona Rural do Município com área de 2.200,02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MPO ALEGRE DO FIDALGO-PI – Nas ruas Projetada 01, 02, 03 e 04 – Povoado São Domingos, Zona Rural do Município com área de 2.275,96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90.000,00 (nove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2.502,50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784,47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90.000,00 (nove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240 (Duzentos e quar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945.237,58 (Novecentos e quarenta e cinco mil, duzentos e trinta e sete reais e cinquenta e oito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15.244.2029.7K66.0022 – PTRES 123446 – Apoio a Projetos de Desenvolvimento Sustentável Local Integrado – No Estado do Piauí, Programa de Trabalho nº 15.244.2029.7K66.0022 – PTRES 123426 – Apoio a Projetos de Desenvolvimento Sustentável Local Integrado – No Estado do Piauí, Programa de Trabalho nº 15.244.2029.7K66.0022 – PTRES 123463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abril/2016 para Teresina/PI).</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1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3/2016-7ª/SR e seus elementos técnicos constitutivos, nós, abaixo-assinados, oferecemos proposta para a execução das obras de pavimentação em paralelepípedo nos municípios de Canavieira, São João da Varjota, Picos e Campo Alegre do Fidalgo,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3/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3/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13/2016-7ª/SR foi elaborada de maneira independente pelo Licitante, e o conteúdo da proposta não foi, no todo ou em parte, direta ou indiretamente, informado, discutido ou recebido de qualquer outro participante potencial ou de fato da Concorrência nº 13/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13/2016-7ª/SR não foi informada, discutida ou recebida de qualquer outro participante potencial ou de fato da Concorrência nº 13/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13/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3/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13/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3/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3/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NOS MUNICÍPIOS DE CANAVIEIRA, SÃO JOÃO DA VARJOTA, PICOS E CAMPO ALEGRE DO FIDALGO,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7-27T08:39:00Z</cp:lastPrinted>
  <dcterms:modified xsi:type="dcterms:W3CDTF">2016-10-10T18:27:00Z</dcterms:modified>
  <cp:revision>2946</cp:revision>
  <dc:subject/>
  <dc:title/>
</cp:coreProperties>
</file>