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OIVARA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OIVARAS-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OIVARAS-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5,82 (duzentos e oitenta e quatro mil, novecentos e noventa e cinco reais e oitenta e doi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20:22:00Z</dcterms:modified>
  <cp:revision>7</cp:revision>
  <dc:subject/>
  <dc:title/>
</cp:coreProperties>
</file>