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59796150"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448307547"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4/2016-2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4/2016-2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2/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OIVARAS E JOAQUIM PIRES,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2/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OIVARAS E JOAQUIM PIRES,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664/2016-22</w:t>
      </w:r>
    </w:p>
    <w:p>
      <w:pPr>
        <w:pStyle w:val="TextBody"/>
        <w:jc w:val="center"/>
        <w:rPr/>
      </w:pPr>
      <w:r>
        <w:rPr>
          <w:b/>
          <w:bCs/>
          <w:szCs w:val="24"/>
        </w:rPr>
        <w:t>EDITAL N.º 12/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nos municípios de Coivaras e Joaquim Pires,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7 (dezessete)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1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FÁBIO ANDRÉ FREIRE MIRANDA</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664/2016-22</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12/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17 (dezessete)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nos municípios de Coivaras e Joaquim Pires,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OIVARAS-PI – Nas ruas Luiz Gonçalves do Vale trecho – 01, 02 e 03 Zona Urbana do Município com área de 2.551,29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JOAQUIM PIRES-PI – Na rua Projetada 01 na Comunidade Massapê, Zona Rural do Município com área de 2.202,66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1.426,19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445,25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50.000,00 (cinqüe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O prazo para execução das obras e serviços objeto da licitação e de vigência do contrato será de 120 (Cento e vinte) dias, contado a partir da data registrada na Ordem de Serviço emitida pela CODEVASF, com eficácia legal a partir da publicação do extrato do contrato no Diário Oficial da União, 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536.742,26 (Quinhentos e trinta e seis mil, setecentos e quarenta e dois reais e vinte e seis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 Programa de Trabalho: 15.244.2029.7K66.0022 – PTRES 123426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abril/2016 para Teresina/PI).</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1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2/2016-7ª/SR e seus elementos técnicos constitutivos, nós, abaixo-assinados, oferecemos proposta para a execução das obras de pavimentação em paralelepípedo nos municípios de Coivaras e Joaquim Pires,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2/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2/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12/2016-7ª/SR foi elaborada de maneira independente pelo Licitante, e o conteúdo da proposta não foi, no todo ou em parte, direta ou indiretamente, informado, discutido ou recebido de qualquer outro participante potencial ou de fato da Concorrência nº 12/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12/2016-7ª/SR não foi informada, discutida ou recebida de qualquer outro participante potencial ou de fato da Concorrência nº 12/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12/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2/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12/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2/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2/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NOS MUNICÍPIOS DE COIVARAS E JOAQUIM PIRES,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4/2016-2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4/2016-2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6-30T11:09:00Z</cp:lastPrinted>
  <dcterms:modified xsi:type="dcterms:W3CDTF">2016-10-10T18:29:00Z</dcterms:modified>
  <cp:revision>2930</cp:revision>
  <dc:subject/>
  <dc:title/>
</cp:coreProperties>
</file>