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JOAQUIM PIRES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JOAQUIM PIRES-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JOAQUIM PIRES-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6,44 (duzentos e cinquenta e um mil, setecentos e quarenta e seis reais e quarenta e quatro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dcterms:modified xsi:type="dcterms:W3CDTF">2016-05-23T20:24:00Z</dcterms:modified>
  <cp:revision>7</cp:revision>
  <dc:subject/>
  <dc:title/>
</cp:coreProperties>
</file>