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872654891"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002831626"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763/2016-1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763/2016-1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09/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CONCRETO BETUMINOSO USINADO A QUENTE DE VIAS PÚBLICAS NO MUNICÍPIO DE TERESINA,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09/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CONCRETO BETUMINOSO USINADO A QUENTE DE VIAS PÚBLICAS NO MUNICÍPIO DE TERESINA,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763/2016-12</w:t>
      </w:r>
    </w:p>
    <w:p>
      <w:pPr>
        <w:pStyle w:val="TextBody"/>
        <w:jc w:val="center"/>
        <w:rPr/>
      </w:pPr>
      <w:r>
        <w:rPr>
          <w:b/>
          <w:bCs/>
          <w:szCs w:val="24"/>
        </w:rPr>
        <w:t>EDITAL N.º 09/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concreto betuminoso usinado a quente de vias públicas no município de Teresina,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25.000,00 (vinte e cinco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20 (vinte) de outu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3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rPr>
          <w:rFonts w:eastAsia="Times New Roman"/>
          <w:b w:val="false"/>
          <w:b w:val="false"/>
          <w:bCs/>
        </w:rPr>
      </w:pPr>
      <w:r>
        <w:rPr>
          <w:rFonts w:eastAsia="Times New Roman"/>
          <w:b w:val="false"/>
          <w:bCs/>
        </w:rPr>
        <w:t>FÁBIO ANDRÉ FREIRE MIRANDA</w:t>
      </w:r>
    </w:p>
    <w:p>
      <w:pPr>
        <w:pStyle w:val="Ttulodatabela"/>
        <w:widowControl/>
        <w:rPr>
          <w:rFonts w:eastAsia="Times New Roman"/>
          <w:b w:val="false"/>
          <w:b w:val="false"/>
          <w:bCs/>
          <w:szCs w:val="24"/>
        </w:rPr>
      </w:pPr>
      <w:r>
        <w:rPr>
          <w:rFonts w:eastAsia="Times New Roman"/>
          <w:b w:val="false"/>
          <w:bCs/>
        </w:rP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763/2016-12</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09/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20 (vinte) de outu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concreto betuminoso usinado a quente de vias públicas no município de Teresina,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TERESINA - PI – Nas ruas Antônio Monteiro, Cabo Amador e Atleta José M. Sobrinho no Bairro São Joaquim na Zona Urbana do Município com área de 5.045,99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25.000,00 (vinte e cinco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Concreto Betuminoso Usinado a Quente - CBUQ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0" w:leader="none"/>
              </w:tabs>
              <w:snapToGrid w:val="false"/>
              <w:ind w:left="38" w:hanging="38"/>
              <w:rPr>
                <w:b w:val="false"/>
                <w:b w:val="false"/>
                <w:bCs/>
                <w:sz w:val="24"/>
              </w:rPr>
            </w:pPr>
            <w:r>
              <w:rPr>
                <w:b w:val="false"/>
                <w:bCs/>
                <w:sz w:val="24"/>
              </w:rPr>
              <w:t xml:space="preserve"> </w:t>
            </w:r>
            <w:r>
              <w:rPr>
                <w:b w:val="false"/>
                <w:bCs/>
                <w:sz w:val="24"/>
              </w:rPr>
              <w:t>Pavimentação em Concreto Betuminoso Usinado a Quente - CBUQ</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1.513,00 m²</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asfáltica;</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asfáltica,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25.000,00 (vinte e cinco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120 (cento e vinte)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251.749,76 (Duzentos e cinquenta e um mil setecentos e quarenta e nove reais e setenta e seis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 Programa de Trabalho: 15.244.2029.7K66.0022 – PTRES 123426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abril/2016 para Teresina/PI) e SICRO 2 Região Nordeste PI – Nov/2015.</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3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09/2016-7ª/SR e seus elementos técnicos constitutivos, nós, abaixo-assinados, oferecemos proposta para a execução das obras de pavimentação em concreto betuminoso usinado a quente de vias públicas no município de Teresina,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09/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09/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09/2016-7ª/SR foi elaborada de maneira independente pelo Licitante, e o conteúdo da proposta não foi, no todo ou em parte, direta ou indiretamente, informado, discutido ou recebido de qualquer outro participante potencial ou de fato da Concorrência nº 09/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09/2016-7ª/SR não foi informada, discutida ou recebida de qualquer outro participante potencial ou de fato da Concorrência nº 09/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09/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09/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09/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09/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09/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CONCRETO BETUMINOSO USINADO A QUENTE DE VIAS PÚBLICAS NO MUNICÍPIO DE TERESINA,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763/2016-1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763/2016-12</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6-30T11:09:00Z</cp:lastPrinted>
  <dcterms:modified xsi:type="dcterms:W3CDTF">2016-10-13T12:11:00Z</dcterms:modified>
  <cp:revision>2985</cp:revision>
  <dc:subject/>
  <dc:title/>
</cp:coreProperties>
</file>