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cluso"/>
        <w:keepNext w:val="false"/>
        <w:rPr/>
      </w:pPr>
      <w:r>
        <w:rPr>
          <w:rFonts w:eastAsia="Courier New"/>
          <w:b/>
          <w:szCs w:val="24"/>
        </w:rPr>
        <w:t xml:space="preserve"> </w:t>
      </w:r>
      <w:r>
        <w:rPr>
          <w:b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080" cy="189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14.9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99540</wp:posOffset>
                </wp:positionH>
                <wp:positionV relativeFrom="paragraph">
                  <wp:posOffset>-935355</wp:posOffset>
                </wp:positionV>
                <wp:extent cx="15875" cy="1403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05pt;mso-wrap-distance-left:9.05pt;mso-wrap-distance-right:9.05pt;mso-wrap-distance-top:0pt;mso-wrap-distance-bottom:0pt;margin-top:-73.65pt;mso-position-vertical-relative:text;margin-left:1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30045</wp:posOffset>
                </wp:positionH>
                <wp:positionV relativeFrom="paragraph">
                  <wp:posOffset>48895</wp:posOffset>
                </wp:positionV>
                <wp:extent cx="4008120" cy="3314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331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rpodetexto31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auto" w:line="276"/>
                              <w:ind w:right="39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ERFURAÇÃO E INSTALAÇÃO DE POÇOS TUBULARES EM ÁREAS DE ROCHAS CRISTALINAS, CALCÁRIAS E SEDIMENTARES, LOCALIZADOS EM MUNICÍPIOS DIVERSOS DO ESTADO DA BAHIA, INSERIDOS NA ÁREA DE ATUAÇÃO DA 6ª SUPERINTENDÊNCIA REGIONAL DA CODEVASF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260.95pt;mso-wrap-distance-left:9.05pt;mso-wrap-distance-right:9.05pt;mso-wrap-distance-top:0pt;mso-wrap-distance-bottom:0pt;margin-top:3.85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rpodetexto31"/>
                        <w:tabs>
                          <w:tab w:val="clear" w:pos="708"/>
                          <w:tab w:val="left" w:pos="6096" w:leader="none"/>
                        </w:tabs>
                        <w:spacing w:lineRule="auto" w:line="276"/>
                        <w:ind w:right="39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PERFURAÇÃO E INSTALAÇÃO DE POÇOS TUBULARES EM ÁREAS DE ROCHAS CRISTALINAS, CALCÁRIAS E SEDIMENTARES, LOCALIZADOS EM MUNICÍPIOS DIVERSOS DO ESTADO DA BAHIA, INSERIDOS NA ÁREA DE ATUAÇÃO DA 6ª SUPERINTENDÊNCIA REGIONAL DA CODEVASF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179">
                <wp:simplePos x="0" y="0"/>
                <wp:positionH relativeFrom="column">
                  <wp:posOffset>4692650</wp:posOffset>
                </wp:positionH>
                <wp:positionV relativeFrom="paragraph">
                  <wp:posOffset>66675</wp:posOffset>
                </wp:positionV>
                <wp:extent cx="1054100" cy="122555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25440"/>
                        </a:xfrm>
                        <a:custGeom>
                          <a:avLst/>
                          <a:gdLst>
                            <a:gd name="textAreaLeft" fmla="*/ 298800 w 597600"/>
                            <a:gd name="textAreaRight" fmla="*/ 597600 w 597600"/>
                            <a:gd name="textAreaTop" fmla="*/ 0 h 694800"/>
                            <a:gd name="textAreaBottom" fmla="*/ 347400 h 6948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302" y="11"/>
                              </a:moveTo>
                              <a:arcTo wR="10800" hR="10800" stAng="-5558617" swAng="555861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302" y="11"/>
                              </a:moveTo>
                              <a:arcTo wR="10800" hR="10800" stAng="-5558617" swAng="5558617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69.5pt;margin-top:5.25pt;width:82.95pt;height:9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0">
                <wp:simplePos x="0" y="0"/>
                <wp:positionH relativeFrom="column">
                  <wp:posOffset>1504950</wp:posOffset>
                </wp:positionH>
                <wp:positionV relativeFrom="paragraph">
                  <wp:posOffset>68580</wp:posOffset>
                </wp:positionV>
                <wp:extent cx="1296670" cy="991870"/>
                <wp:effectExtent l="508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720" cy="991800"/>
                        </a:xfrm>
                        <a:custGeom>
                          <a:avLst/>
                          <a:gdLst>
                            <a:gd name="textAreaLeft" fmla="*/ 367920 w 735120"/>
                            <a:gd name="textAreaRight" fmla="*/ 735480 w 735120"/>
                            <a:gd name="textAreaTop" fmla="*/ 0 h 562320"/>
                            <a:gd name="textAreaBottom" fmla="*/ 281160 h 562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1271" y="10"/>
                              </a:moveTo>
                              <a:arcTo wR="10800" hR="10800" stAng="-5249930" swAng="524993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271" y="10"/>
                              </a:moveTo>
                              <a:arcTo wR="10800" hR="10800" stAng="-5249930" swAng="524993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8.5pt;margin-top:5.4pt;width:102.05pt;height:78.0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33600</wp:posOffset>
                </wp:positionH>
                <wp:positionV relativeFrom="paragraph">
                  <wp:posOffset>66675</wp:posOffset>
                </wp:positionV>
                <wp:extent cx="30911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25pt" to="411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9050" cy="18649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8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8.45pt,1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46750</wp:posOffset>
                </wp:positionH>
                <wp:positionV relativeFrom="paragraph">
                  <wp:posOffset>97790</wp:posOffset>
                </wp:positionV>
                <wp:extent cx="0" cy="17316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7.7pt" to="452.5pt,1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right="-17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0" simplePos="0" locked="0" layoutInCell="0" allowOverlap="1" relativeHeight="182">
                <wp:simplePos x="0" y="0"/>
                <wp:positionH relativeFrom="column">
                  <wp:posOffset>1485900</wp:posOffset>
                </wp:positionH>
                <wp:positionV relativeFrom="paragraph">
                  <wp:posOffset>88265</wp:posOffset>
                </wp:positionV>
                <wp:extent cx="1315720" cy="106299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5800" cy="1063080"/>
                        </a:xfrm>
                        <a:custGeom>
                          <a:avLst/>
                          <a:gdLst>
                            <a:gd name="textAreaLeft" fmla="*/ 372960 w 745920"/>
                            <a:gd name="textAreaRight" fmla="*/ 745920 w 745920"/>
                            <a:gd name="textAreaTop" fmla="*/ 360 h 602640"/>
                            <a:gd name="textAreaBottom" fmla="*/ 301680 h 60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7pt;margin-top:6.95pt;width:103.55pt;height:83.6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181">
                <wp:simplePos x="0" y="0"/>
                <wp:positionH relativeFrom="column">
                  <wp:posOffset>4561840</wp:posOffset>
                </wp:positionH>
                <wp:positionV relativeFrom="paragraph">
                  <wp:posOffset>12700</wp:posOffset>
                </wp:positionV>
                <wp:extent cx="1184910" cy="982345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982440"/>
                        </a:xfrm>
                        <a:custGeom>
                          <a:avLst/>
                          <a:gdLst>
                            <a:gd name="textAreaLeft" fmla="*/ 335880 w 671760"/>
                            <a:gd name="textAreaRight" fmla="*/ 671760 w 671760"/>
                            <a:gd name="textAreaTop" fmla="*/ 0 h 556920"/>
                            <a:gd name="textAreaBottom" fmla="*/ 278280 h 5569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59.2pt;margin-top:1pt;width:93.25pt;height:77.3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32965</wp:posOffset>
                </wp:positionH>
                <wp:positionV relativeFrom="paragraph">
                  <wp:posOffset>128905</wp:posOffset>
                </wp:positionV>
                <wp:extent cx="299656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0.15pt" to="403.8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lho/2020</w:t>
      </w:r>
    </w:p>
    <w:p>
      <w:pPr>
        <w:pStyle w:val="Heading"/>
        <w:numPr>
          <w:ilvl w:val="0"/>
          <w:numId w:val="0"/>
        </w:numPr>
        <w:ind w:left="92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1801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 OBJET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S TÉCNICAS E DISPOSIÇÕES PARTICULAR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79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ÇÕES TÉCNICAS DOS SERVIÇOS DE PERFURAÇÃ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ÇO TUBULA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A DO POÇO – RELATÓRIO TÉCNICO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8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IDERAÇÕES GERAIS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567" w:right="-1" w:hanging="0"/>
        <w:jc w:val="both"/>
        <w:rPr/>
      </w:pPr>
      <w:r>
        <w:rPr>
          <w:b/>
          <w:bCs/>
          <w:sz w:val="24"/>
          <w:szCs w:val="24"/>
        </w:rPr>
        <w:t xml:space="preserve">ESPECIFICAÇÔES TÉCNICAS </w:t>
      </w:r>
      <w:r>
        <w:rPr>
          <w:b/>
          <w:sz w:val="24"/>
        </w:rPr>
        <w:t>PARA A PERFURAÇÃO E INSTALAÇÃO DE POÇOS TUBULARES EM ÁREAS DE ROCHAS CRISTALINAS, CALCÁRIAS E SEDIMENTARES, LOCALIZADOS EM MUNICÍPIOS DIVERSOS DO ESTADO DA BAHIA, INSERIDOS NA ÁREA DE ATUAÇÃO DA 6ª SUPERINTENDÊNCIA REGIONAL DA CODEVASF</w: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spacing w:lineRule="auto" w:line="276" w:before="0" w:after="120"/>
        <w:ind w:left="993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16"/>
        </w:numPr>
        <w:rPr>
          <w:lang w:val="pt-BR"/>
        </w:rPr>
      </w:pPr>
      <w:bookmarkStart w:id="0" w:name="__RefHeading___Toc45180176"/>
      <w:bookmarkEnd w:id="0"/>
      <w:r>
        <w:rPr/>
        <w:t>INTRODUÇÃO</w:t>
      </w:r>
    </w:p>
    <w:p>
      <w:pPr>
        <w:pStyle w:val="Subtitle"/>
        <w:spacing w:lineRule="auto" w:line="276"/>
        <w:rPr>
          <w:rFonts w:ascii="Times New Roman" w:hAnsi="Times New Roman" w:cs="Times New Roman"/>
          <w:lang w:val="pt-BR" w:eastAsia="ar-SA"/>
        </w:rPr>
      </w:pPr>
      <w:r>
        <w:rPr>
          <w:rFonts w:cs="Times New Roman" w:ascii="Times New Roman" w:hAnsi="Times New Roman"/>
          <w:lang w:val="pt-BR" w:eastAsia="ar-SA"/>
        </w:rPr>
      </w:r>
    </w:p>
    <w:p>
      <w:pPr>
        <w:pStyle w:val="TextBodyIndent"/>
        <w:spacing w:lineRule="auto" w:line="276" w:before="0" w:after="120"/>
        <w:ind w:left="993" w:right="30" w:firstLine="423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As seguintes Especificações estabelecem diretrizes de ordem técnica e orientações de anteprojeto, para execução dos serviços de perfuração e instalação de poços tubulares em regiões de rochas cristalina</w:t>
      </w:r>
      <w:r>
        <w:rPr>
          <w:bCs/>
          <w:sz w:val="24"/>
          <w:szCs w:val="24"/>
          <w:lang w:val="pt-BR"/>
        </w:rPr>
        <w:t>s, calcárias e sedimentares</w:t>
      </w:r>
      <w:r>
        <w:rPr>
          <w:bCs/>
          <w:sz w:val="24"/>
          <w:szCs w:val="24"/>
        </w:rPr>
        <w:t xml:space="preserve">, destinados à prospecção de água subterrânea na área de atuação da </w:t>
      </w:r>
      <w:r>
        <w:rPr>
          <w:bCs/>
          <w:sz w:val="24"/>
          <w:szCs w:val="24"/>
          <w:lang w:val="pt-BR"/>
        </w:rPr>
        <w:t>6</w:t>
      </w:r>
      <w:r>
        <w:rPr>
          <w:bCs/>
          <w:sz w:val="24"/>
          <w:szCs w:val="24"/>
        </w:rPr>
        <w:t>ª Superintendência Regional da 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conforme quantitativos apresentados nas planilhas orçamentárias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spacing w:lineRule="auto" w:line="276" w:before="0" w:after="120"/>
        <w:ind w:left="993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9"/>
        </w:numPr>
        <w:rPr/>
      </w:pPr>
      <w:bookmarkStart w:id="1" w:name="__RefHeading___Toc45180177"/>
      <w:bookmarkEnd w:id="1"/>
      <w:r>
        <w:rPr/>
        <w:t>DO OBJETO</w:t>
      </w:r>
    </w:p>
    <w:p>
      <w:pPr>
        <w:pStyle w:val="TextBodyIndent"/>
        <w:spacing w:lineRule="auto" w:line="276" w:before="0" w:after="120"/>
        <w:ind w:left="993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 w:before="0" w:after="120"/>
        <w:ind w:left="993" w:right="30" w:firstLine="423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</w:rPr>
        <w:t xml:space="preserve">Perfuração e instalação de poços tubulares para prospecção de água subterrânea em áreas de rochas </w:t>
      </w:r>
      <w:r>
        <w:rPr>
          <w:bCs/>
          <w:sz w:val="24"/>
          <w:szCs w:val="24"/>
          <w:lang w:val="pt-BR"/>
        </w:rPr>
        <w:t xml:space="preserve">cristalinas, calcárias e sedimentares </w:t>
      </w:r>
      <w:r>
        <w:rPr>
          <w:bCs/>
          <w:sz w:val="24"/>
          <w:szCs w:val="24"/>
        </w:rPr>
        <w:t xml:space="preserve">em localidades situadas na área de atuação da </w:t>
      </w:r>
      <w:r>
        <w:rPr>
          <w:bCs/>
          <w:sz w:val="24"/>
          <w:szCs w:val="24"/>
          <w:lang w:val="pt-BR"/>
        </w:rPr>
        <w:t>6</w:t>
      </w:r>
      <w:r>
        <w:rPr>
          <w:bCs/>
          <w:sz w:val="24"/>
          <w:szCs w:val="24"/>
        </w:rPr>
        <w:t>ª Superintendência Regional da 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>, no Estado d</w:t>
      </w:r>
      <w:r>
        <w:rPr>
          <w:bCs/>
          <w:sz w:val="24"/>
          <w:szCs w:val="24"/>
          <w:lang w:val="pt-BR"/>
        </w:rPr>
        <w:t>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>Bahia</w:t>
      </w:r>
      <w:r>
        <w:rPr>
          <w:bCs/>
          <w:sz w:val="24"/>
          <w:szCs w:val="24"/>
        </w:rPr>
        <w:t>.</w:t>
      </w:r>
    </w:p>
    <w:p>
      <w:pPr>
        <w:pStyle w:val="TextBodyIndent"/>
        <w:spacing w:lineRule="auto" w:line="276" w:before="0" w:after="120"/>
        <w:ind w:left="993" w:right="30" w:firstLine="423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Heading"/>
        <w:numPr>
          <w:ilvl w:val="0"/>
          <w:numId w:val="9"/>
        </w:numPr>
        <w:rPr/>
      </w:pPr>
      <w:bookmarkStart w:id="2" w:name="__RefHeading___Toc45180178"/>
      <w:bookmarkEnd w:id="2"/>
      <w:r>
        <w:rPr/>
        <w:t>NORMAS TÉCNICAS E DISPOSIÇÕES PARTICULARES</w:t>
      </w:r>
    </w:p>
    <w:p>
      <w:pPr>
        <w:pStyle w:val="Normal"/>
        <w:spacing w:lineRule="auto" w:line="276"/>
        <w:ind w:left="15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/>
      </w:pPr>
      <w:r>
        <w:rPr>
          <w:bCs/>
          <w:sz w:val="24"/>
          <w:szCs w:val="24"/>
        </w:rPr>
        <w:t>Para execução d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bCs/>
          <w:sz w:val="24"/>
          <w:szCs w:val="24"/>
        </w:rPr>
        <w:t>, a Contratada deverá observar as normas vigentes da ABNT (NBR 12212/1992 e 12244/1992) que tratam, respectivamente, de “Projetos de poços e captações de águas subterrâneas” e “Construção de poços para captação de águas subterrâneas”, o Caderno de Encargo</w:t>
      </w:r>
      <w:r>
        <w:rPr>
          <w:bCs/>
          <w:sz w:val="24"/>
          <w:szCs w:val="24"/>
          <w:lang w:val="pt-BR"/>
        </w:rPr>
        <w:t>s</w:t>
      </w:r>
      <w:r>
        <w:rPr>
          <w:bCs/>
          <w:sz w:val="24"/>
          <w:szCs w:val="24"/>
        </w:rPr>
        <w:t xml:space="preserve"> da 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 xml:space="preserve"> e as disposições particulares</w:t>
      </w:r>
      <w:r>
        <w:rPr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</w:rPr>
        <w:t>estabelecidas nestas Especificações Técnicas, além das instruções que venham a receber da Contratante em cada caso específico e a melhor técnica consagrada pelo us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será responsável pelos danos ou defeitos construtivos que venham a ocorrer no poço, devido a qualquer negligência ou operação deficiente de sua parte, devendo reparar as suas custas, os prejuízos ocasionados em tais circunstâncias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PESSOAL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Contratada </w:t>
      </w:r>
      <w:r>
        <w:rPr>
          <w:sz w:val="24"/>
          <w:szCs w:val="24"/>
        </w:rPr>
        <w:t>deverá empregar operários devidamente treinados e habilitados para realização dos trabalhos contratados, os quais serão supervisionados direta e permanentemente por encarregado e sondador de comprovada experiência.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aberá à </w:t>
      </w:r>
      <w:r>
        <w:rPr>
          <w:bCs/>
          <w:sz w:val="24"/>
          <w:szCs w:val="24"/>
        </w:rPr>
        <w:t>Contratada</w:t>
      </w:r>
      <w:r>
        <w:rPr>
          <w:bCs/>
          <w:sz w:val="24"/>
          <w:szCs w:val="24"/>
          <w:lang w:val="pt-BR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necer a todos os seus empregados, </w:t>
      </w:r>
      <w:r>
        <w:rPr>
          <w:bCs/>
          <w:sz w:val="24"/>
          <w:szCs w:val="24"/>
        </w:rPr>
        <w:t>Equipamentos de Proteção Individual</w:t>
      </w:r>
      <w:r>
        <w:rPr>
          <w:bCs/>
          <w:sz w:val="24"/>
          <w:szCs w:val="24"/>
          <w:lang w:val="pt-BR"/>
        </w:rPr>
        <w:t xml:space="preserve"> (EPI)</w:t>
      </w:r>
      <w:r>
        <w:rPr>
          <w:sz w:val="24"/>
          <w:szCs w:val="24"/>
        </w:rPr>
        <w:t>, levando em consideração a periodicidade, o tipo e a quantidade dos mesmos, dentro das especificações exigidas pelo ministério do Trabalho, com relação ao Certificado de Aprovação – C.A. e / ou Certificado de Registro do Importador – C.R.I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Será de inteira responsabilidade da </w:t>
      </w:r>
      <w:r>
        <w:rPr>
          <w:bCs/>
          <w:sz w:val="24"/>
          <w:szCs w:val="24"/>
        </w:rPr>
        <w:t>Contratada</w:t>
      </w:r>
      <w:r>
        <w:rPr>
          <w:sz w:val="24"/>
          <w:szCs w:val="24"/>
        </w:rPr>
        <w:t xml:space="preserve">, treinamento de seus empregados quanto ao uso e conservação tanto dos </w:t>
      </w:r>
      <w:r>
        <w:rPr>
          <w:bCs/>
          <w:sz w:val="24"/>
          <w:szCs w:val="24"/>
        </w:rPr>
        <w:t>EPI’s - Equipamentos de Proteção Individual</w:t>
      </w:r>
      <w:r>
        <w:rPr>
          <w:sz w:val="24"/>
          <w:szCs w:val="24"/>
        </w:rPr>
        <w:t xml:space="preserve">, quanto aos </w:t>
      </w:r>
      <w:r>
        <w:rPr>
          <w:bCs/>
          <w:sz w:val="24"/>
          <w:szCs w:val="24"/>
        </w:rPr>
        <w:t>EPC’s</w:t>
      </w:r>
      <w:r>
        <w:rPr>
          <w:sz w:val="24"/>
          <w:szCs w:val="24"/>
        </w:rPr>
        <w:t xml:space="preserve"> -</w:t>
      </w:r>
      <w:r>
        <w:rPr>
          <w:bCs/>
          <w:sz w:val="24"/>
          <w:szCs w:val="24"/>
        </w:rPr>
        <w:t xml:space="preserve"> Equipamentos de Proteção Coletiva</w:t>
      </w:r>
      <w:r>
        <w:rPr>
          <w:sz w:val="24"/>
          <w:szCs w:val="24"/>
        </w:rPr>
        <w:t xml:space="preserve">, em estrita obediência às </w:t>
      </w:r>
      <w:r>
        <w:rPr>
          <w:bCs/>
          <w:sz w:val="24"/>
          <w:szCs w:val="24"/>
        </w:rPr>
        <w:t xml:space="preserve">Normas </w:t>
      </w:r>
      <w:r>
        <w:rPr>
          <w:sz w:val="24"/>
          <w:szCs w:val="24"/>
        </w:rPr>
        <w:t xml:space="preserve">que regulam a matéria </w:t>
      </w:r>
      <w:r>
        <w:rPr>
          <w:bCs/>
          <w:sz w:val="24"/>
          <w:szCs w:val="24"/>
        </w:rPr>
        <w:t>(PCMAT, PPRA, ASO’s e CIPA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estará obrigada a substituir, em no máximo 24 horas, as pessoas que venham a ser indicadas pela fiscalização e não poderá efetuar mudanças no pessoal sem prévia autorização d</w:t>
      </w:r>
      <w:r>
        <w:rPr>
          <w:sz w:val="24"/>
          <w:szCs w:val="24"/>
          <w:lang w:val="pt-BR"/>
        </w:rPr>
        <w:t>o Contratante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deverá manter em regime de supervisão diária na obra, durante sua execução, um Geólogo ou Engenheiro</w:t>
      </w:r>
      <w:r>
        <w:rPr>
          <w:sz w:val="24"/>
          <w:szCs w:val="24"/>
          <w:lang w:val="pt-BR"/>
        </w:rPr>
        <w:t xml:space="preserve"> de Minas, um Engenheiro Civil e um Engenheiro Eletricista</w:t>
      </w:r>
      <w:r>
        <w:rPr>
          <w:sz w:val="24"/>
          <w:szCs w:val="24"/>
        </w:rPr>
        <w:t xml:space="preserve">, com experiência comprovada através de certidões de acervo técnico 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com características similares, aptos a receber e atender qualquer instrução ou comunicação que venha a ser feita por parte da Contratante, objetivando o bom desenvolvimento dos trabalhos de camp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supervisão do referido técnico será verificada mediante constatação da sua rubrica nos boletins de perfuração e demais fichas de preenchimento diário.</w:t>
      </w:r>
    </w:p>
    <w:p>
      <w:pPr>
        <w:pStyle w:val="Normal"/>
        <w:spacing w:lineRule="auto" w:line="276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SERVIÇOS DE PERFURAÇÃO</w:t>
      </w:r>
    </w:p>
    <w:p>
      <w:pPr>
        <w:pStyle w:val="Normal"/>
        <w:spacing w:lineRule="auto" w:line="276"/>
        <w:ind w:left="15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Os equipamentos de perfuração propostos deverão ter capacidade suficiente para alcançar, nos diâmetros estipulados, a profundidade prevista n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</w:rPr>
        <w:t xml:space="preserve"> presente </w:t>
      </w:r>
      <w:r>
        <w:rPr>
          <w:bCs/>
          <w:sz w:val="24"/>
          <w:szCs w:val="24"/>
        </w:rPr>
        <w:t>Especificaç</w:t>
      </w:r>
      <w:r>
        <w:rPr>
          <w:bCs/>
          <w:sz w:val="24"/>
          <w:szCs w:val="24"/>
          <w:lang w:val="pt-BR"/>
        </w:rPr>
        <w:t>ão</w:t>
      </w:r>
      <w:r>
        <w:rPr>
          <w:bCs/>
          <w:sz w:val="24"/>
          <w:szCs w:val="24"/>
        </w:rPr>
        <w:t xml:space="preserve"> Técnic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deverá dispor, no mínimo, de 02 (dois) grupos de equipamentos e materiais para execução dos serviços e apresentar documentos comprobatórios de propriedade dos mesmos ou de aluguel ou consórci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1 (uma) perfuratriz rotativa, em perfeitas condições operacionais, com capacidade para atingir, no mínimo, as profundidades de 30 (trinta) metros no diâmetro de 8” e 60 (sessenta) metros no diâmetro de 6” para os poços em rochas </w:t>
      </w:r>
      <w:r>
        <w:rPr>
          <w:bCs/>
          <w:sz w:val="24"/>
          <w:szCs w:val="24"/>
        </w:rPr>
        <w:t xml:space="preserve">cristalinas. Em rochas calcárias, o equipamento deverá ter capacidade para atingir, no mínimo, as profundidades de 35 (trinta e cinco) metros no diâmetro de 8” e 85 (oitenta e cinco) metros </w:t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/>
      </w:pPr>
      <w:r>
        <w:rPr>
          <w:bCs/>
          <w:sz w:val="24"/>
          <w:szCs w:val="24"/>
        </w:rPr>
        <w:t xml:space="preserve">no diâmetro de 6”. Para os poços sedimentares, </w:t>
      </w:r>
      <w:r>
        <w:rPr>
          <w:sz w:val="24"/>
          <w:szCs w:val="24"/>
        </w:rPr>
        <w:t xml:space="preserve">01 (uma) perfuratriz rotativa, em perfeitas condições operacionais, com capacidade para atingir, no mínimo, as profundidades de 12 (doze) metros no diâmetro de 17 </w:t>
      </w:r>
      <w:r>
        <w:rPr>
          <w:sz w:val="24"/>
          <w:szCs w:val="24"/>
          <w:vertAlign w:val="subscript"/>
        </w:rPr>
        <w:t>1/2</w:t>
      </w:r>
      <w:r>
        <w:rPr>
          <w:sz w:val="24"/>
          <w:szCs w:val="24"/>
        </w:rPr>
        <w:t xml:space="preserve"> ” e 168 (cento e sessenta e oito) metros no diâmetro de 12 </w:t>
      </w:r>
      <w:r>
        <w:rPr>
          <w:sz w:val="24"/>
          <w:szCs w:val="24"/>
          <w:vertAlign w:val="subscript"/>
        </w:rPr>
        <w:t>1/4</w:t>
      </w:r>
      <w:r>
        <w:rPr>
          <w:sz w:val="24"/>
          <w:szCs w:val="24"/>
        </w:rPr>
        <w:t>”, se necessário com acoplamento de bomba de lam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Hastes, brocas e demais equipamentos, ferramentas e acessórios de perfuração necessários para construção do poço nos diâmetros exigid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Um compressor de ar com capacidade para ser utilizado na limpeza, e desenvolvimento do poç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Bomba de lama com capacidade compatível com a profundidade e os diâmetros exigidos nestas especificaçõ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Conjunto completo de bombeamento submerso para testes de vazão compatíveis com a produção do poço (bomba, quadro de proteção elétrica, tubulações e motor etc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Dispositivos para medição de vazõ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Grupo gerado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didores de nível d’água elétrico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Cronômetros e relógios digitai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Se por algum motivo de responsabilidade da Contratada, esta não conseguir concluir o poço conforme os princípios estabelecidos nestas Especificações Técnicas, estará obrigada a fazer outro poço na mesma região do primeiro, com a profundidade exigida em contrato, sem nenhuma compensação econômica relativa à execução do poço frustrado</w:t>
      </w:r>
      <w:r>
        <w:rPr>
          <w:sz w:val="24"/>
          <w:szCs w:val="24"/>
          <w:lang w:val="pt-BR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Considerar-se-á um poço concluído e passivo de faturamento s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/>
      </w:pPr>
      <w:r>
        <w:rPr>
          <w:sz w:val="24"/>
          <w:szCs w:val="24"/>
        </w:rPr>
        <w:t>For alcançada a profundidade estabelecida ou que antes dessa, tiver encontrado vazão satisfatór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Forem instalados os revestimentos, pré-filtro e filtros nas profundidades definidas, caso necessári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Forem realizadas a cimentação, construção de laje de proteção sanitária, montagens e testes do sistema de bombeament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ndidas todas as exigências conforme os critérios de aceitação da obra estabelecidos no item 4 destas Especificações Técnicas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Poços perfurados só estarão aptos ao faturamento após execução do teste de Bombeament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FORNECIMENTOS POR PARTE DA CONTRATAD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verá fornecer toda mão de obra, materiais, transporte, energia, água, limpeza permanente da obra, vigilância, análises ou ensaios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  <w:t>inerentes às especificações, equipamentos e acessórios que sejam necessários à construção completa e satisfatória do poço, assim como às operações de cimentaç</w:t>
      </w:r>
      <w:r>
        <w:rPr>
          <w:sz w:val="24"/>
          <w:szCs w:val="24"/>
          <w:lang w:val="pt-BR"/>
        </w:rPr>
        <w:t>ão</w:t>
      </w:r>
      <w:r>
        <w:rPr>
          <w:sz w:val="24"/>
          <w:szCs w:val="24"/>
        </w:rPr>
        <w:t xml:space="preserve">, limpeza e estimulação do aquífero, desenvolvimento e testes de bombeamentos programados, além de quaisquer outras atividades inerentes à execução dos serviços contratados. Estão previstos também o fornecimento dos serviços, equipamentos e materiais conforme definido no </w:t>
      </w:r>
      <w:r>
        <w:rPr>
          <w:b/>
          <w:bCs/>
          <w:sz w:val="24"/>
          <w:szCs w:val="24"/>
        </w:rPr>
        <w:t>item 3.4.2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TRANSFERÊNCIAS DE TRABALH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omente poderá transferir eventual e parcialmente a terceiros os trabalhos a realizar, sendo para isso necessária a prévia autorização escrita por parte d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Qualquer caso de transferência de trabalho, não exime, entretanto 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as responsabilidades assumidas perante 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 xml:space="preserve">, definidas no </w:t>
      </w:r>
      <w:r>
        <w:rPr>
          <w:bCs/>
          <w:sz w:val="24"/>
          <w:szCs w:val="24"/>
        </w:rPr>
        <w:t>Edital de Licitaçã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 na legislação vigente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Os possíveis subempreiteiros deverão possuir a devida experiência e capacidade para realizar os serviços objeto da transferência, devendo demonstrar satisfatoriamente estas condições perante 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>, na forma que vier a ser exigida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PERMISSÕES, CERTIFICADOS, REGULAMENTOS E ANÁLISES A SEREM EXECUTADAS PELA CONTRATAD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deverá, às suas expensas, dispor de todas as permissões, certificados e licenças requeridos por lei, </w:t>
      </w:r>
      <w:r>
        <w:rPr>
          <w:bCs/>
          <w:sz w:val="24"/>
          <w:szCs w:val="24"/>
        </w:rPr>
        <w:t xml:space="preserve">inclusive a obtenção das </w:t>
      </w:r>
      <w:r>
        <w:rPr>
          <w:bCs/>
          <w:iCs/>
          <w:sz w:val="24"/>
          <w:szCs w:val="24"/>
        </w:rPr>
        <w:t xml:space="preserve">Licenças de Instalação </w:t>
      </w:r>
      <w:r>
        <w:rPr>
          <w:bCs/>
          <w:sz w:val="24"/>
          <w:szCs w:val="24"/>
        </w:rPr>
        <w:t>dos equipamentos junto aos</w:t>
      </w:r>
      <w:r>
        <w:rPr>
          <w:sz w:val="24"/>
          <w:szCs w:val="24"/>
        </w:rPr>
        <w:t xml:space="preserve"> órgãos estaduais e </w:t>
      </w:r>
      <w:r>
        <w:rPr>
          <w:bCs/>
          <w:iCs/>
          <w:sz w:val="24"/>
          <w:szCs w:val="24"/>
        </w:rPr>
        <w:t>Anotações de Responsabilidade Técnica – ART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fornecidas pelo CREA, </w:t>
      </w:r>
      <w:r>
        <w:rPr>
          <w:sz w:val="24"/>
          <w:szCs w:val="24"/>
        </w:rPr>
        <w:t xml:space="preserve">antes de iniciar a execução dos serviços objeto das presentes Especificações Técnicas, devendo as referidas documentações serem encaminhadas ao fiscal indicado pela </w:t>
      </w:r>
      <w:r>
        <w:rPr>
          <w:sz w:val="24"/>
          <w:szCs w:val="24"/>
          <w:lang w:val="pt-BR"/>
        </w:rPr>
        <w:t>6</w:t>
      </w:r>
      <w:r>
        <w:rPr>
          <w:sz w:val="24"/>
          <w:szCs w:val="24"/>
        </w:rPr>
        <w:t xml:space="preserve">ª Superintendência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umentação necessária e providências diversas: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Requerimento da ART junto ao CREA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/>
      </w:pPr>
      <w:r>
        <w:rPr>
          <w:sz w:val="24"/>
          <w:szCs w:val="24"/>
        </w:rPr>
        <w:t>Requerimento junto ao órgão estadual das licenças prévia, de instalação e de operação do poço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Relatório Final de Conclusão do poço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Perfil Litológico do poço, com a classificação geológica das camadas atravessadas, intervalos revestidos e o referido diâmetro, intervalos com presença de filtros e pré-filtros e entradas de água.</w:t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Teste de Bombeamento em ficha digitada, informando a localidade, coordenadas e demais dados do poço, além dos dados de Vazão, Níveis Estático e Dinâmico e tempo de recuperação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Análise físico-química e bacteriológica da água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Execução do poço conforme especificações;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verá cumprir as leis nacionais, estaduais e municipais e todos os regulamentos que afetem 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a realizar. Em particular, o trabalho deverá ser realizado com a máxima segurança para o pessoal que o execute, devendo ser</w:t>
      </w:r>
      <w:r>
        <w:rPr>
          <w:sz w:val="24"/>
          <w:szCs w:val="24"/>
          <w:lang w:val="pt-BR"/>
        </w:rPr>
        <w:t>em</w:t>
      </w:r>
      <w:r>
        <w:rPr>
          <w:sz w:val="24"/>
          <w:szCs w:val="24"/>
        </w:rPr>
        <w:t xml:space="preserve"> cumpridas rigorosamente as normas vigentes, relativas à segurança e higiene de trabalh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RESPONSABILIDADES SOBRE EQUIPAMENTOS E MATERIAIS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ão se responsabilizará por roubos, subtrações ou atos de vandalismo que venham a ocorrer durante a execução dos serviços, ficando a cargo d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xercer a vigilância que considere necessária a esse respeito, inclusive sobre materiais eventualmente fornecidos pel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se responsabilizará também pela preparação do</w:t>
      </w:r>
      <w:r>
        <w:rPr>
          <w:bCs/>
          <w:sz w:val="24"/>
          <w:szCs w:val="24"/>
        </w:rPr>
        <w:t xml:space="preserve"> acesso e limpeza do local de trabalho para assentamento dos equipamentos e materiais necessários à realização dos serviços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bCs/>
          <w:sz w:val="24"/>
          <w:szCs w:val="24"/>
        </w:rPr>
        <w:t>A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término da construção do poço, a Contratada deverá promover a recuperação da área e/ou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instalação eventualmente danificada para a execução da obra </w:t>
      </w:r>
      <w:r>
        <w:rPr>
          <w:sz w:val="24"/>
          <w:szCs w:val="24"/>
        </w:rPr>
        <w:t>(aterro dos tanques de lama, reconstrução de muros, calçamento, etc.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bCs/>
          <w:sz w:val="24"/>
          <w:szCs w:val="24"/>
        </w:rPr>
        <w:t>A Contratada deverá prover o acondicionamento dos materiais utilizados na perfuração do poço, bem como seu posterior bota-fora, de acordo com as exigências do órgão ambiental do Estado d</w:t>
      </w:r>
      <w:r>
        <w:rPr>
          <w:bCs/>
          <w:sz w:val="24"/>
          <w:szCs w:val="24"/>
          <w:lang w:val="pt-BR"/>
        </w:rPr>
        <w:t>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>Bahia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Cs/>
          <w:sz w:val="24"/>
          <w:szCs w:val="24"/>
        </w:rPr>
      </w:pPr>
      <w:r>
        <w:rPr>
          <w:bCs/>
          <w:sz w:val="24"/>
          <w:szCs w:val="24"/>
        </w:rPr>
        <w:t>Os valores necessários à cobertura dos gastos com a instalação da obra, vigilância, suprimento de energia e água, deverão estar inclusos nos itens de serviço constantes da planilha orçamentária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CESSO AOS TRABALHOS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ermitirá a qualquer momento o livre acesso da </w:t>
      </w:r>
      <w:r>
        <w:rPr>
          <w:bCs/>
          <w:sz w:val="24"/>
          <w:szCs w:val="24"/>
        </w:rPr>
        <w:t>Fiscalização d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os trabalhos e proibirá rigorosamente toda pessoa que não tenha sido expressamente autorizada, por esta última, em documento por escrito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Caberá a contratada a construção </w:t>
      </w:r>
      <w:r>
        <w:rPr>
          <w:sz w:val="24"/>
          <w:szCs w:val="24"/>
          <w:lang w:val="pt-BR"/>
        </w:rPr>
        <w:t>de acessos que</w:t>
      </w:r>
      <w:r>
        <w:rPr>
          <w:sz w:val="24"/>
          <w:szCs w:val="24"/>
        </w:rPr>
        <w:t xml:space="preserve"> se fizerem necessários aos locais das locações efetuadas sob sua responsabilidade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devendo os mesmos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tir d</w:t>
      </w:r>
      <w:r>
        <w:rPr>
          <w:sz w:val="24"/>
          <w:szCs w:val="24"/>
          <w:lang w:val="pt-BR"/>
        </w:rPr>
        <w:t>e</w:t>
      </w:r>
      <w:r>
        <w:rPr>
          <w:sz w:val="24"/>
          <w:szCs w:val="24"/>
        </w:rPr>
        <w:t xml:space="preserve"> estradas já existentes nos municípios e propriedades onde estarão sendo perfurados os poços.</w:t>
      </w:r>
    </w:p>
    <w:p>
      <w:pPr>
        <w:pStyle w:val="PargrafodaLista"/>
        <w:numPr>
          <w:ilvl w:val="3"/>
          <w:numId w:val="9"/>
        </w:numPr>
        <w:suppressAutoHyphens w:val="false"/>
        <w:spacing w:lineRule="auto" w:line="276"/>
        <w:ind w:left="3119" w:hanging="851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Os custos desses serviços serão de inteira responsabilidade da contratada, devendo os mesmos estar diluídos no custo do poço perfurad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AZO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O prazo para a Contratada realizar 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objetos destas Especificações Técnicas será de 360 (trezentos e sessenta) dias, contados a partir da emissão da Ordem de Serviço.</w:t>
      </w:r>
    </w:p>
    <w:p>
      <w:pPr>
        <w:pStyle w:val="Heading"/>
        <w:numPr>
          <w:ilvl w:val="0"/>
          <w:numId w:val="9"/>
        </w:numPr>
        <w:rPr>
          <w:bCs/>
        </w:rPr>
      </w:pPr>
      <w:bookmarkStart w:id="3" w:name="__RefHeading___Toc45180179"/>
      <w:bookmarkEnd w:id="3"/>
      <w:r>
        <w:rPr/>
        <w:t>ESPECIFICAÇÕES TÉCNICAS DOS SERVIÇOS DE PERFUR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instalação dos equipamentos para a perfuração e instalação dos poços deverá contemplar a preparação de acesso e da base de operações, deslocamento, instalação e montagem dos equipamentos de perfuração e acessórios, compressor de ar, grupo gerador, inclusive a construção do circuito de lama, cimentações dos tanques e das calhas (se aplicáveis), e tudo mais que se fizer necessário em função do tipo e porte do equipamento utilizad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No </w:t>
      </w:r>
      <w:r>
        <w:rPr>
          <w:sz w:val="24"/>
          <w:szCs w:val="24"/>
          <w:lang w:val="pt-BR"/>
        </w:rPr>
        <w:t>Boletim de Perfuração preenchido pelo Operador da Contratada</w:t>
      </w:r>
      <w:r>
        <w:rPr>
          <w:sz w:val="24"/>
          <w:szCs w:val="24"/>
        </w:rPr>
        <w:t>, dever</w:t>
      </w:r>
      <w:r>
        <w:rPr>
          <w:sz w:val="24"/>
          <w:szCs w:val="24"/>
          <w:lang w:val="pt-BR"/>
        </w:rPr>
        <w:t>á</w:t>
      </w:r>
      <w:r>
        <w:rPr>
          <w:sz w:val="24"/>
          <w:szCs w:val="24"/>
        </w:rPr>
        <w:t xml:space="preserve"> constar, no mínimo, os seguintes dados: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fundidade inicial e final diária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Profundidades das entradas de água e volume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âmetro da perfuraçã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azões específicas durante o desenvolvimento do poç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imentações efetuadas, intervalos e densidade da pasta de ciment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tervalos que foram revestidos e diâmetro do revestiment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tervalos onde foram posicionados filtros e pré-filtros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erdas de circulação, intervalos de ocorrência/medidas de controle adotada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s poços perfurados em área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de rochas calcárias deverão ter profundidade estimada de 1</w:t>
      </w:r>
      <w:r>
        <w:rPr>
          <w:sz w:val="24"/>
          <w:szCs w:val="24"/>
          <w:lang w:val="pt-BR"/>
        </w:rPr>
        <w:t xml:space="preserve">20 </w:t>
      </w:r>
      <w:r>
        <w:rPr>
          <w:sz w:val="24"/>
          <w:szCs w:val="24"/>
        </w:rPr>
        <w:t xml:space="preserve">m, enquanto </w:t>
      </w:r>
      <w:r>
        <w:rPr>
          <w:sz w:val="24"/>
          <w:szCs w:val="24"/>
          <w:lang w:val="pt-BR"/>
        </w:rPr>
        <w:t xml:space="preserve">em áreas </w:t>
      </w:r>
      <w:r>
        <w:rPr>
          <w:sz w:val="24"/>
          <w:szCs w:val="24"/>
        </w:rPr>
        <w:t xml:space="preserve">de rochas </w:t>
      </w:r>
      <w:r>
        <w:rPr>
          <w:sz w:val="24"/>
          <w:szCs w:val="24"/>
          <w:lang w:val="pt-BR"/>
        </w:rPr>
        <w:t xml:space="preserve">cristalinas </w:t>
      </w:r>
      <w:r>
        <w:rPr>
          <w:sz w:val="24"/>
          <w:szCs w:val="24"/>
        </w:rPr>
        <w:t xml:space="preserve">deverão </w:t>
      </w:r>
      <w:r>
        <w:rPr>
          <w:sz w:val="24"/>
          <w:szCs w:val="24"/>
          <w:lang w:val="pt-BR"/>
        </w:rPr>
        <w:t>atingir</w:t>
      </w:r>
      <w:r>
        <w:rPr>
          <w:sz w:val="24"/>
          <w:szCs w:val="24"/>
        </w:rPr>
        <w:t xml:space="preserve"> profundidade estimada de </w:t>
      </w:r>
      <w:r>
        <w:rPr>
          <w:sz w:val="24"/>
          <w:szCs w:val="24"/>
          <w:lang w:val="pt-BR"/>
        </w:rPr>
        <w:t>9</w:t>
      </w:r>
      <w:r>
        <w:rPr>
          <w:sz w:val="24"/>
          <w:szCs w:val="24"/>
        </w:rPr>
        <w:t>0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pt-BR"/>
        </w:rPr>
        <w:t xml:space="preserve"> e poços em áreas sedimentares deverão alcançar a profundidade estimada a ser perfurada de até 180 metros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Durante a perfuração, se antes de atingir a profundidade máxima prevista no item 4.1.3, obter-se vazão satisfatória, a perfuração deve ser paralisada.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MOSTRAS DE CALH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bCs/>
          <w:sz w:val="24"/>
          <w:szCs w:val="24"/>
          <w:lang w:val="pt-BR"/>
        </w:rPr>
        <w:t>Sempre que solicitado pela Fiscalização, a Contratada deverá fazer</w:t>
      </w:r>
      <w:r>
        <w:rPr>
          <w:bCs/>
          <w:sz w:val="24"/>
          <w:szCs w:val="24"/>
        </w:rPr>
        <w:t xml:space="preserve"> amostragem do material perfurado de 2,0 m em 2,0 metros, ou a cada mudança litológic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Cs/>
          <w:sz w:val="24"/>
          <w:szCs w:val="24"/>
        </w:rPr>
      </w:pPr>
      <w:r>
        <w:rPr>
          <w:bCs/>
          <w:sz w:val="24"/>
          <w:szCs w:val="24"/>
        </w:rPr>
        <w:t>As amostras coletadas deverão ser secadas e dispostas em ordem crescente de profundidade, armazenadas em caixas numeradas, com os respectivos intervalos de profundidade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CARACTERÍSTICAS TÉCNICAS DO POÇ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to Executivo do Poço</w:t>
      </w:r>
      <w:r>
        <w:rPr>
          <w:b/>
          <w:bCs/>
          <w:sz w:val="24"/>
          <w:szCs w:val="24"/>
          <w:lang w:val="pt-BR"/>
        </w:rPr>
        <w:t xml:space="preserve"> em Rocha Cristalin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  <w:t>Em função do posicionamento topográfico, das condicionantes geológicas dos locais e das variações dos níveis estáticos regionais, admite-se um Projeto Básico</w:t>
      </w:r>
      <w:r>
        <w:rPr>
          <w:sz w:val="24"/>
          <w:szCs w:val="24"/>
          <w:lang w:val="pt-BR"/>
        </w:rPr>
        <w:t xml:space="preserve"> Padrão para construção dos poços, conforme descrito abaixo:</w:t>
      </w:r>
    </w:p>
    <w:p>
      <w:pPr>
        <w:pStyle w:val="Normal"/>
        <w:numPr>
          <w:ilvl w:val="0"/>
          <w:numId w:val="7"/>
        </w:numPr>
        <w:suppressAutoHyphens w:val="false"/>
        <w:ind w:left="354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undidade básica estimada: 90,00 metr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âmetros de Perfuraçã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8” no intervalo de 0,00 – 30,00 metros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” no intervalo de 30,00 – 90,00 metr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Litologia (prevista)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0,00 a 30,00 metros, cobertura sedimentar, rochas granitóides e metamórficas diversas, decompostas ou não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a partir de 30,00 metros, rocha sã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Revestimento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Intervalo de 0,00 a 30,00 metros tubo Geomecânico STD com diâmetro de 6”, com rosca e luva.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30,00 a 90,00 não haverá implantação de revestimento.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ltros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ão se aplica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-filtr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ão se aplica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b/>
          <w:bCs/>
          <w:sz w:val="24"/>
          <w:szCs w:val="24"/>
        </w:rPr>
        <w:t>Projeto Executivo do Poço</w:t>
      </w:r>
      <w:r>
        <w:rPr>
          <w:b/>
          <w:bCs/>
          <w:sz w:val="24"/>
          <w:szCs w:val="24"/>
          <w:lang w:val="pt-BR"/>
        </w:rPr>
        <w:t xml:space="preserve"> em Rocha Calcári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648"/>
        <w:rPr>
          <w:sz w:val="24"/>
          <w:szCs w:val="24"/>
        </w:rPr>
      </w:pPr>
      <w:r>
        <w:rPr>
          <w:sz w:val="24"/>
          <w:szCs w:val="24"/>
        </w:rPr>
        <w:t>Em função do posicionamento topográfico, das condicionantes geológicas dos locais e das variações dos níveis estáticos regionais, admite-se um Projeto Básico</w:t>
      </w:r>
      <w:r>
        <w:rPr>
          <w:sz w:val="24"/>
          <w:szCs w:val="24"/>
          <w:lang w:val="pt-BR"/>
        </w:rPr>
        <w:t xml:space="preserve"> Padrão para construção dos poços, conforme descrito abaixo:</w:t>
      </w:r>
    </w:p>
    <w:p>
      <w:pPr>
        <w:pStyle w:val="Normal"/>
        <w:numPr>
          <w:ilvl w:val="0"/>
          <w:numId w:val="7"/>
        </w:numPr>
        <w:suppressAutoHyphens w:val="false"/>
        <w:ind w:left="354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undidade básica estimada: 120,00 metr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âmetros de Perfuraçã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8” no intervalo de 0,00 – 35,00 metros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” no intervalo de 35,00 – 120,00 metr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Litologia (prevista):</w:t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0,00 a 35,00 metros, cobertura sedimentar, rochas calcárias, decompostas ou não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a partir de 35,00 metros, rocha sã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Revestimento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Intervalo de 0,00 a 35,00 metros tubo Geomecânico STD com diâmetro de 6”, com rosca e luva.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35,00 a 120,00 não haverá implantação de revestimento.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ltros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ão se aplica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-filtro: </w:t>
      </w:r>
    </w:p>
    <w:p>
      <w:pPr>
        <w:pStyle w:val="TextBodyIndent"/>
        <w:numPr>
          <w:ilvl w:val="5"/>
          <w:numId w:val="11"/>
        </w:numPr>
        <w:spacing w:lineRule="auto" w:line="276" w:before="0" w:after="120"/>
        <w:ind w:left="4320" w:right="30" w:hanging="360"/>
        <w:rPr>
          <w:sz w:val="24"/>
          <w:szCs w:val="24"/>
        </w:rPr>
      </w:pPr>
      <w:r>
        <w:rPr>
          <w:sz w:val="24"/>
          <w:szCs w:val="24"/>
        </w:rPr>
        <w:t>Não se aplica;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b/>
          <w:bCs/>
          <w:sz w:val="24"/>
          <w:szCs w:val="24"/>
        </w:rPr>
        <w:t>Projeto Executivo do Poço</w:t>
      </w:r>
      <w:r>
        <w:rPr>
          <w:b/>
          <w:bCs/>
          <w:sz w:val="24"/>
          <w:szCs w:val="24"/>
          <w:lang w:val="pt-BR"/>
        </w:rPr>
        <w:t xml:space="preserve"> em Sedimentos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648"/>
        <w:rPr>
          <w:sz w:val="24"/>
          <w:szCs w:val="24"/>
        </w:rPr>
      </w:pPr>
      <w:r>
        <w:rPr>
          <w:sz w:val="24"/>
          <w:szCs w:val="24"/>
        </w:rPr>
        <w:t>Em função do posicionamento topográfico, das condicionantes geológicas dos locais e das variações dos níveis estáticos regionais, admite-se um Projeto Básico</w:t>
      </w:r>
      <w:r>
        <w:rPr>
          <w:sz w:val="24"/>
          <w:szCs w:val="24"/>
          <w:lang w:val="pt-BR"/>
        </w:rPr>
        <w:t xml:space="preserve"> Padrão para construção dos poços, conforme descrito abaixo:</w:t>
      </w:r>
    </w:p>
    <w:p>
      <w:pPr>
        <w:pStyle w:val="Normal"/>
        <w:numPr>
          <w:ilvl w:val="0"/>
          <w:numId w:val="7"/>
        </w:numPr>
        <w:suppressAutoHyphens w:val="false"/>
        <w:ind w:left="354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undidade básica estimada: 180,00 metr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âmetros de Perfuraçã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17 ½ ” no intervalo de 0,00 – 12,00 metros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2 ¼ ” no intervalo de 12,00 – 180,00 metr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Litologia (prevista)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0,00 a 180,00 metros, sedimentos inconsolidados ou semi-consolidados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Revestimento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Intervalo de 0,00 a 12,00 metros, tubo de Aço Carbono de 8” ou de 6”.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12,00 a 180,00 metros, tubo Geomecânico STD com diâmetro de 8” ou 6”, com rosca e luva.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ltros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90,00 a 180,00 metros filtro em Tubo PVC geomecanico REF., diâmetro nominal de 6”, com rosca e luva abertura 0,50 mm, reforçado com capacidade para ser instalado</w:t>
        <w:tab/>
        <w:t>em profundidade de até 180 (cento e oitenta) m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-filtro: </w:t>
      </w:r>
    </w:p>
    <w:p>
      <w:pPr>
        <w:pStyle w:val="TextBodyIndent"/>
        <w:numPr>
          <w:ilvl w:val="5"/>
          <w:numId w:val="11"/>
        </w:numPr>
        <w:spacing w:lineRule="auto" w:line="276" w:before="0" w:after="120"/>
        <w:ind w:left="4320" w:right="30" w:hanging="360"/>
        <w:rPr>
          <w:sz w:val="24"/>
          <w:szCs w:val="24"/>
        </w:rPr>
      </w:pPr>
      <w:r>
        <w:rPr>
          <w:sz w:val="24"/>
          <w:szCs w:val="24"/>
        </w:rPr>
        <w:t xml:space="preserve">Intervalo de </w:t>
      </w:r>
      <w:r>
        <w:rPr>
          <w:sz w:val="24"/>
          <w:szCs w:val="24"/>
          <w:lang w:val="pt-BR"/>
        </w:rPr>
        <w:t>9</w:t>
      </w:r>
      <w:r>
        <w:rPr>
          <w:sz w:val="24"/>
          <w:szCs w:val="24"/>
        </w:rPr>
        <w:t>0,00 a 1</w:t>
      </w:r>
      <w:r>
        <w:rPr>
          <w:sz w:val="24"/>
          <w:szCs w:val="24"/>
          <w:lang w:val="pt-BR"/>
        </w:rPr>
        <w:t>8</w:t>
      </w:r>
      <w:r>
        <w:rPr>
          <w:sz w:val="24"/>
          <w:szCs w:val="24"/>
        </w:rPr>
        <w:t>0,00 metros preenchendo todo o espaço anelar entre a parede do poço e o filtro; preenchido com material quartzoso previamente lavado peneirado e selecionado com granulometria variável de 2 - 4 mm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sz w:val="24"/>
          <w:szCs w:val="24"/>
        </w:rPr>
        <w:t>Para alguns casos esporádicos</w:t>
      </w:r>
      <w:r>
        <w:rPr>
          <w:sz w:val="24"/>
          <w:szCs w:val="24"/>
          <w:lang w:val="pt-BR"/>
        </w:rPr>
        <w:t xml:space="preserve"> nas perfurações em Rochas Cristalinas e Calcárias</w:t>
      </w:r>
      <w:r>
        <w:rPr>
          <w:sz w:val="24"/>
          <w:szCs w:val="24"/>
        </w:rPr>
        <w:t xml:space="preserve">, onde o material atravessado se encontre inconsolidado ao longo do trecho perfurado, para se evitar o desmoronamento do poço, poderá ser necessária a utilização de revestimento </w:t>
      </w:r>
      <w:r>
        <w:rPr>
          <w:sz w:val="24"/>
          <w:szCs w:val="24"/>
          <w:lang w:val="pt-BR"/>
        </w:rPr>
        <w:t>com</w:t>
      </w:r>
      <w:r>
        <w:rPr>
          <w:sz w:val="24"/>
          <w:szCs w:val="24"/>
        </w:rPr>
        <w:t xml:space="preserve"> tubo geomecânico</w:t>
      </w:r>
      <w:r>
        <w:rPr>
          <w:sz w:val="24"/>
          <w:szCs w:val="24"/>
          <w:lang w:val="pt-BR"/>
        </w:rPr>
        <w:t xml:space="preserve"> STD de 4”</w:t>
      </w:r>
      <w:r>
        <w:rPr>
          <w:sz w:val="24"/>
          <w:szCs w:val="24"/>
        </w:rPr>
        <w:t xml:space="preserve">, além </w:t>
      </w:r>
    </w:p>
    <w:p>
      <w:pPr>
        <w:pStyle w:val="TextBodyIndent"/>
        <w:spacing w:lineRule="auto" w:line="276" w:before="0" w:after="120"/>
        <w:ind w:left="178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178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178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sz w:val="24"/>
          <w:szCs w:val="24"/>
        </w:rPr>
        <w:t>da aplicação de filtr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e pré-filtro de material quartzoso para preenchimento do espaço anelar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sz w:val="24"/>
          <w:szCs w:val="24"/>
          <w:lang w:val="pt-BR"/>
        </w:rPr>
        <w:t>O revestimento a ser utilizado deve ser preferencialmente em tubo geomecânico de PVC 6”, sendo em segundo plano utilizado o revestimento de aço carbono 6”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MOBILIZAÇÃO E DESMOBILIZ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s itens Mobilização e Desmobilização referem-se ao transporte de equipamentos, materiais, pessoal e equipamentos deslocados durante as atividades de instalação dos poços, limitando-se a 150 Km por cada poço tanto na Mobilização quanto Desmobi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mobilizações previstas no Termo de Referência referem-se ao transporte de equipamentos, materiais, pessoal e insumos entre os municípios</w:t>
      </w:r>
      <w:r>
        <w:rPr>
          <w:sz w:val="24"/>
          <w:szCs w:val="24"/>
          <w:lang w:val="pt-BR"/>
        </w:rPr>
        <w:t xml:space="preserve"> dentro da circunscrição do mesmo Escritório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e entre poços dentro de um mesmo município</w:t>
      </w:r>
      <w:r>
        <w:rPr>
          <w:sz w:val="24"/>
          <w:szCs w:val="24"/>
        </w:rPr>
        <w:t xml:space="preserve"> onde serão realizados os serviços </w:t>
      </w:r>
      <w:r>
        <w:rPr>
          <w:sz w:val="24"/>
          <w:szCs w:val="24"/>
          <w:lang w:val="pt-BR"/>
        </w:rPr>
        <w:t xml:space="preserve">de instalação dos poços </w:t>
      </w:r>
      <w:r>
        <w:rPr>
          <w:sz w:val="24"/>
          <w:szCs w:val="24"/>
        </w:rPr>
        <w:t>objeto destas Especificações Técnicas</w:t>
      </w:r>
      <w:r>
        <w:rPr>
          <w:sz w:val="24"/>
          <w:szCs w:val="24"/>
          <w:lang w:val="pt-BR"/>
        </w:rPr>
        <w:t>, limitado a uma distância de 150 Km por poç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Nos municípios que serão atendidos com mais de um poço tubular, será pago mobilização em quilômetros de forma individual para cada poço, a partir da sequência seguida na execução dos poços, limitado a distância de 150 Km por poço, mediante comprovação da movimentação de todo o comboio operacional por parte da Contratad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Portanto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o item mobilização corresponde </w:t>
      </w:r>
      <w:r>
        <w:rPr>
          <w:sz w:val="24"/>
          <w:szCs w:val="24"/>
          <w:lang w:val="pt-BR"/>
        </w:rPr>
        <w:t xml:space="preserve">a Quilometragem </w:t>
      </w:r>
      <w:r>
        <w:rPr>
          <w:sz w:val="24"/>
          <w:szCs w:val="24"/>
        </w:rPr>
        <w:t xml:space="preserve">das movimentações sequenciais de todo o comboio operacional da contratada </w:t>
      </w:r>
      <w:r>
        <w:rPr>
          <w:sz w:val="24"/>
          <w:szCs w:val="24"/>
          <w:lang w:val="pt-BR"/>
        </w:rPr>
        <w:t xml:space="preserve">tomando-se como base o Escritório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ao qual a região pertence e deslocamentos para poços diferentes, a partir do segundo poço, dentro de um mesmo município, limitado a uma distância de 150 Km por poço, </w:t>
      </w:r>
      <w:r>
        <w:rPr>
          <w:sz w:val="24"/>
          <w:szCs w:val="24"/>
        </w:rPr>
        <w:t>inseridos no objeto dos Termos de Referênci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s mobilizações serão pagas através de medições mensais, mediante a comprovação do deslocamento ocorrido </w:t>
      </w:r>
      <w:r>
        <w:rPr>
          <w:sz w:val="24"/>
          <w:szCs w:val="24"/>
          <w:lang w:val="pt-BR"/>
        </w:rPr>
        <w:t xml:space="preserve">dentro do perímetro pertencente ao Escritório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mais próximo da região atendida, </w:t>
      </w:r>
      <w:r>
        <w:rPr>
          <w:sz w:val="24"/>
          <w:szCs w:val="24"/>
        </w:rPr>
        <w:t>entre os municípios e</w:t>
      </w:r>
      <w:r>
        <w:rPr>
          <w:sz w:val="24"/>
          <w:szCs w:val="24"/>
          <w:lang w:val="pt-BR"/>
        </w:rPr>
        <w:t xml:space="preserve"> entre poços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diferentes dentro de um mesmo</w:t>
      </w:r>
      <w:r>
        <w:rPr>
          <w:sz w:val="24"/>
          <w:szCs w:val="24"/>
        </w:rPr>
        <w:t xml:space="preserve"> munic</w:t>
      </w:r>
      <w:r>
        <w:rPr>
          <w:sz w:val="24"/>
          <w:szCs w:val="24"/>
          <w:lang w:val="pt-BR"/>
        </w:rPr>
        <w:t xml:space="preserve">ípio </w:t>
      </w:r>
      <w:r>
        <w:rPr>
          <w:sz w:val="24"/>
          <w:szCs w:val="24"/>
        </w:rPr>
        <w:t>onde estarão sendo executados os serviços, conforme cronograma de execução aprovado pela fiscalização no início dos trabalh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executar de acordo com os seus próprios planos e sob sua inteira responsabilidade o transporte de máquinas e pessoal, dentro dos municípios, até os locais dos serviços, a manutenção do pessoal, instalação de acampamento(s), depósitos e instalações provisórias indispensáveis à realização dos serviços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No final de cada serviço a contratada deverá retirar todo equipamento, bem como deixar o local limpo isento de entulhos ou restos de materiais vegetativos, atentando-se para não bloquear estradas ou talvegues existente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providenciar junto aos órgãos competentes todas as licenças necessárias ao início dos serviços em cada municípi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Caberá a contratada a construção </w:t>
      </w:r>
      <w:r>
        <w:rPr>
          <w:sz w:val="24"/>
          <w:szCs w:val="24"/>
          <w:lang w:val="pt-BR"/>
        </w:rPr>
        <w:t>de acessos que</w:t>
      </w:r>
      <w:r>
        <w:rPr>
          <w:sz w:val="24"/>
          <w:szCs w:val="24"/>
        </w:rPr>
        <w:t xml:space="preserve"> se fizerem necessários aos locais das locações efetuadas sob sua responsabilidade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devendo os mesmos partir d</w:t>
      </w:r>
      <w:r>
        <w:rPr>
          <w:sz w:val="24"/>
          <w:szCs w:val="24"/>
          <w:lang w:val="pt-BR"/>
        </w:rPr>
        <w:t>e</w:t>
      </w:r>
      <w:r>
        <w:rPr>
          <w:sz w:val="24"/>
          <w:szCs w:val="24"/>
        </w:rPr>
        <w:t xml:space="preserve"> estradas já existentes nos municípios e propriedades onde estarão sendo perfurados os poços.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3261" w:right="30" w:hanging="993"/>
        <w:rPr>
          <w:sz w:val="24"/>
          <w:szCs w:val="24"/>
        </w:rPr>
      </w:pPr>
      <w:r>
        <w:rPr>
          <w:sz w:val="24"/>
          <w:szCs w:val="24"/>
        </w:rPr>
        <w:t>Os custos desses serviços serão de inteira responsabilidade da contratada devendo os mesmos estar diluídos no custo do poço perfurad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desmobilização corresponde ao transporte dos equipamentos, materiais e pessoal entre o último </w:t>
      </w:r>
      <w:r>
        <w:rPr>
          <w:sz w:val="24"/>
          <w:szCs w:val="24"/>
          <w:lang w:val="pt-BR"/>
        </w:rPr>
        <w:t xml:space="preserve">poço executado em cada </w:t>
      </w:r>
      <w:r>
        <w:rPr>
          <w:sz w:val="24"/>
          <w:szCs w:val="24"/>
        </w:rPr>
        <w:t xml:space="preserve">município onde estarão sendo executados os serviços </w:t>
      </w:r>
      <w:r>
        <w:rPr>
          <w:sz w:val="24"/>
          <w:szCs w:val="24"/>
          <w:lang w:val="pt-BR"/>
        </w:rPr>
        <w:t>de instalação,</w:t>
      </w:r>
      <w:r>
        <w:rPr>
          <w:sz w:val="24"/>
          <w:szCs w:val="24"/>
        </w:rPr>
        <w:t xml:space="preserve"> até o município</w:t>
      </w:r>
      <w:r>
        <w:rPr>
          <w:sz w:val="24"/>
          <w:szCs w:val="24"/>
          <w:lang w:val="pt-BR"/>
        </w:rPr>
        <w:t xml:space="preserve"> Sede do Escritório Regional da CODEVASF</w:t>
      </w:r>
      <w:r>
        <w:rPr>
          <w:sz w:val="24"/>
          <w:szCs w:val="24"/>
        </w:rPr>
        <w:t>, inicialmente considerado como marco zero do início dos trabalh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 Desmobilização será paga seguindo a sequência inversa feita na Mobilização, ou seja, a Quilometragem medida na Mobilização será a mesma na Desmobi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Para efeito de equalização de dados para composição da planilha orçamentária e futuro pagamento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serão consideradas as sequências de transporte conforme relação dos municípios e localidades apresentadas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PLACA DE OBR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Deverão ser confeccionadas e instaladas placas alusivas aos serviços dos contrat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  <w:lang w:val="pt-BR"/>
        </w:rPr>
        <w:t>Serão oferecidas 04 (quatro) placas por Contrato firmado, ou poderá ser esse número inferior, a depender do valor contratado e conforme orientação da fiscalizaçã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s placas da obra deverão ter as dimensões 3,0 x 2,0 metros, e sua confecção deverá seguir o modelo fornecido pela CODEVASF – </w:t>
      </w:r>
      <w:r>
        <w:rPr>
          <w:sz w:val="24"/>
          <w:szCs w:val="24"/>
          <w:lang w:val="pt-BR"/>
        </w:rPr>
        <w:t>6</w:t>
      </w:r>
      <w:r>
        <w:rPr>
          <w:sz w:val="24"/>
          <w:szCs w:val="24"/>
        </w:rPr>
        <w:t>ª S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Cada placa será confeccionada em chapa zincada número 2</w:t>
      </w:r>
      <w:r>
        <w:rPr>
          <w:sz w:val="24"/>
          <w:szCs w:val="24"/>
          <w:lang w:val="pt-BR"/>
        </w:rPr>
        <w:t>2</w:t>
      </w:r>
      <w:r>
        <w:rPr>
          <w:sz w:val="24"/>
          <w:szCs w:val="24"/>
        </w:rPr>
        <w:t>, laminada a frio, com tratamento anticorrosivo, pintada com esmalte sintético nas cores padrão, conforme modelo de placas do Governo Federal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placas deverão ser molduradas com caibros de madeira e terão como suporte de sustentação pontaletes de madeira mista de 7,5 x 7,5 cm e caibros de 5 x 4 cm, pintados em duas demãos com tinta esmalte sintético. A parte traseira da placa será apoiada em 02 cavaletes, no mínim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placas serão localizadas em pontos estratégicos a serem definidos pela fisca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medição deste item será feita por metro quadrado de placa instalada após inspeção e aprovação pela fiscalização, desde que a mesma esteja coerente com as especificações técnicas e instaladas corretamente no local pré-determinado pela fisca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pagamento será feito mediante as medições mensais, conforme o cronograma de execução física dos serviços.</w:t>
      </w:r>
    </w:p>
    <w:p>
      <w:pPr>
        <w:pStyle w:val="Heading"/>
        <w:numPr>
          <w:ilvl w:val="0"/>
          <w:numId w:val="9"/>
        </w:numPr>
        <w:rPr>
          <w:lang w:val="pt-BR"/>
        </w:rPr>
      </w:pPr>
      <w:bookmarkStart w:id="4" w:name="__RefHeading___Toc45180180"/>
      <w:bookmarkEnd w:id="4"/>
      <w:r>
        <w:rPr/>
        <w:t>POÇO TUBULAR</w:t>
      </w:r>
    </w:p>
    <w:p>
      <w:pPr>
        <w:pStyle w:val="Subtitle"/>
        <w:spacing w:lineRule="auto" w:line="276"/>
        <w:rPr>
          <w:lang w:val="pt-BR" w:eastAsia="ar-SA"/>
        </w:rPr>
      </w:pPr>
      <w:r>
        <w:rPr>
          <w:lang w:val="pt-BR" w:eastAsia="ar-SA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</w:rPr>
        <w:t>PERFUR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contratada deverá executar 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dentro dos padrões técnicos requeridos nestas Especificações e Normas Brasileiras da ABNT para perfuração de poços tubulares – NBR 12244/1992, visando principalmente, isolar os aq</w:t>
      </w:r>
      <w:r>
        <w:rPr>
          <w:sz w:val="24"/>
          <w:szCs w:val="24"/>
          <w:lang w:val="pt-BR"/>
        </w:rPr>
        <w:t>u</w:t>
      </w:r>
      <w:r>
        <w:rPr>
          <w:sz w:val="24"/>
          <w:szCs w:val="24"/>
        </w:rPr>
        <w:t>íferos que possam mascarar a qualidade da água e obter a maior vaz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Serão considerados como poços secos ou improdutivos, poços com vazões iguais ou inferiores a 500 l/h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No processo de perfuração dos poços objeto destas Especificações Técnicas deverão ser utilizadas preferencialmente perfuratrizes roto-pneumáticas. Perfuratrizes à percussão poderão ser utilizadas, desde que aprovadas previamente pela fiscalização da CODEVASF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dispor, no mínimo, dos equipamentos e materiais descritos no item 3.4.2 destas especificações Técnicas, comprovados mediante a apresentação de documentos comprobatórios de propriedade ou aluguel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 Contratada receberá de forma integral pelos serviços e materiais utilizados (mobilização, metro perfurado, revestimentos, filtros e pré-filtros), mesmo em poços secos ou considerados improdutivos, com exceção da loc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Em caso de poços secos ou improdutivos, a Locação não será paga a Contratad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Somente após a execução dos testes de Bombeamento serão definidos os poços improdutivos, ou seja, apenas serão incluídos em medições de serviços poços realizados testes de vaz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revestimento a ser utilizado deve ser preferencialmente em tubo geomecânico de PVC 6”, sendo em segundo plano utilizado o revestimento de aço carbono 6”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O revestimento geomecânico de 4” apenas deve ser utilizado em caso de necessidade de redução de diâmetro do poço de 6” para 4”, utilizando-se filtros e pré-filtros buscando-se maior segurança contra desmoronamentos das paredes do poço.   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  <w:lang w:val="pt-BR"/>
        </w:rPr>
        <w:t>LOC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locação do poço </w:t>
      </w:r>
      <w:r>
        <w:rPr>
          <w:sz w:val="24"/>
          <w:szCs w:val="24"/>
          <w:lang w:val="pt-BR"/>
        </w:rPr>
        <w:t>é</w:t>
      </w:r>
      <w:r>
        <w:rPr>
          <w:sz w:val="24"/>
          <w:szCs w:val="24"/>
        </w:rPr>
        <w:t xml:space="preserve"> de inteira responsabilidade do geólogo da contratada, o qual deverá usar dos conhecimentos disponíveis para realizar a identificação do local mais propenso à realização do servi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Em caso de realização de nova tentativa, se autorizado pela fiscalização, este poço será remunerado de acordo com o resultado que atingir; se for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/>
      </w:pPr>
      <w:r>
        <w:rPr>
          <w:sz w:val="24"/>
          <w:szCs w:val="24"/>
        </w:rPr>
        <w:t>considerado produtivo será pago os serviços nele realizados</w:t>
      </w:r>
      <w:r>
        <w:rPr>
          <w:sz w:val="24"/>
          <w:szCs w:val="24"/>
          <w:lang w:val="pt-BR"/>
        </w:rPr>
        <w:t>, com exceção da Mobilizaçã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s locações deverão ser registradas por meio de coordenadas </w:t>
      </w:r>
      <w:r>
        <w:rPr>
          <w:sz w:val="24"/>
          <w:szCs w:val="24"/>
          <w:lang w:val="pt-BR"/>
        </w:rPr>
        <w:t>Geográficas</w:t>
      </w:r>
      <w:r>
        <w:rPr>
          <w:sz w:val="24"/>
          <w:szCs w:val="24"/>
        </w:rPr>
        <w:t xml:space="preserve"> e apresentadas nos relatórios de mediçõe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locações dos poços deverão ser feitas por um geólogo, sob responsabilidade da contratada, nas localidades indicadas pela CODEVASF</w:t>
      </w:r>
      <w:r>
        <w:rPr>
          <w:sz w:val="24"/>
          <w:szCs w:val="24"/>
          <w:lang w:val="pt-BR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s locações serão devidamente acompanhadas por um Fiscal da CODEVASF ou um fiscal de equipe de apoio ao contrat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LIMPEZA E DESENVOLVIMENT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Concluída a comple</w:t>
      </w:r>
      <w:r>
        <w:rPr>
          <w:sz w:val="24"/>
          <w:szCs w:val="24"/>
          <w:lang w:val="pt-BR"/>
        </w:rPr>
        <w:t>men</w:t>
      </w:r>
      <w:r>
        <w:rPr>
          <w:sz w:val="24"/>
          <w:szCs w:val="24"/>
        </w:rPr>
        <w:t>tação do poço – atividades desenvolvidas no poço, após a perfuração com a finalidade de transformar o buraco escavado em um poço para produção de água subterrânea – deverá ser feita a limpeza e desenvolvimento do poço, consistindo da retirada de todos os detritos de rocha e lama do seu interio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compressor utilizado para limpeza e desenvolvimento deve ter a capacidade suficiente para extrair no mínimo um volume de água simulando um jorr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poço será considerado desenvolvido quando verificada a limpeza da água imediatamente após uma descarga antecedida de reversã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DESINFEC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Deverão ser executadas as desinfecções dos poços perfurados, utilizando-se solução clorada com jateamentos alternados, dependendo do comportamento do po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desinfecção final deve ser feita com aplicação de solução clorada, em quantidade que resulte concentração de 50mg/L de cloro livre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"/>
        <w:numPr>
          <w:ilvl w:val="0"/>
          <w:numId w:val="0"/>
        </w:numPr>
        <w:ind w:left="928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Para solução de hipoclorito de sódio a 10%, deve ser aplicado 0,5L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água no po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Deve-se introduzir parte da solução no poço, através de tubos auxiliares, sendo o restante colocado pela boca do poço, de modo a desinfectar a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  <w:t>tubulação acima do nível de água. A solução deve permanecer no poço por período não inferior a 2h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ANÁLISE DA ÁGU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apresentar a análise físico-química e bacteriológica (potabilidade) completa de cada poço individualizado, pel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</w:rPr>
        <w:t xml:space="preserve"> EMB</w:t>
      </w:r>
      <w:r>
        <w:rPr>
          <w:sz w:val="24"/>
          <w:szCs w:val="24"/>
          <w:lang w:val="pt-BR"/>
        </w:rPr>
        <w:t>ASA</w:t>
      </w:r>
      <w:r>
        <w:rPr>
          <w:sz w:val="24"/>
          <w:szCs w:val="24"/>
        </w:rPr>
        <w:t>, SAAE ou outra entidade de reconhecida idoneidade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TESTE DE VAZ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Cumpridas as etapas anteriores, a contratada deverá proceder ao teste de desenvolvimento do poço para determinação da vazão do mesmo, durante um período mínimo de </w:t>
      </w:r>
      <w:r>
        <w:rPr>
          <w:sz w:val="24"/>
          <w:szCs w:val="24"/>
          <w:lang w:val="pt-BR"/>
        </w:rPr>
        <w:t>12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t-BR"/>
        </w:rPr>
        <w:t>doze</w:t>
      </w:r>
      <w:r>
        <w:rPr>
          <w:sz w:val="24"/>
          <w:szCs w:val="24"/>
        </w:rPr>
        <w:t>) horas ininterruptas. Em casos de vazão inferiores a 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 o teste final de bombeamento deve manter vazão constante (não deve ser do tipo escalonado), e deve ser assegurada a estabilização do nível dinâmico durante o mínimo de 4h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bombeamento poderá ser realizado através de sistema de moto-bomba, preferencialmente, ou eventualmente por compresso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Durante o teste deverão ser efetuadas a medições dos níveis de água e controle de vazões</w:t>
      </w:r>
      <w:r>
        <w:rPr>
          <w:sz w:val="24"/>
          <w:szCs w:val="24"/>
          <w:lang w:val="pt-BR"/>
        </w:rPr>
        <w:t>, determinando-se os níveis Estáticos e Dinâmicos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poço deverá estar bem desenvolvido para que não haja alteração nas condições de permeabilidade do aquífero em suas vizinhança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o final do teste de Bombeamento, deverá ser feito as medições necessárias buscando-se anotar os dados de recuperação do nível de água do poço pelo tempo de 60 minutos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LAJE DE PROTEÇÃO SANITÁRI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Em torno do tubo de revestimento do poço deverá ser construída uma laje de concreto (traço 1:2:3), com formato quadrangular de 1,00 m de lado, espessura de 0,15 m com uma declividade de 2% em relação ao centro do poço para as bordas, oferecendo um ressalto periférico de 0,05 m sobre a superfície do terren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tubo de revestimento deverá ficar saliente, no mínimo, 0,50 m sobre a superfície da laje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“boca” do poço, em tubo de 6”, deve possuir uma tampa, em aço, para ancorar a unidade de bombeamento e respectivos acessóri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laje de proteção sanitária, por ser uma estrutura de concreto com armação de ferro, servirá também para absorção das possíveis movimentações do terren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  <w:lang w:val="pt-BR"/>
        </w:rPr>
        <w:t>LICENÇA DE PERFURAÇÃO E OUTORGA PARA CAPTAÇÃO</w:t>
      </w:r>
    </w:p>
    <w:p>
      <w:pPr>
        <w:pStyle w:val="PargrafodaLista"/>
        <w:spacing w:lineRule="auto" w:line="276"/>
        <w:ind w:left="1418" w:firstLine="70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Para perfurar um poço artesiano é preciso solicitar </w:t>
      </w:r>
      <w:r>
        <w:rPr>
          <w:b/>
          <w:sz w:val="24"/>
          <w:szCs w:val="24"/>
        </w:rPr>
        <w:t>L</w:t>
      </w:r>
      <w:r>
        <w:rPr>
          <w:b/>
          <w:bCs/>
          <w:sz w:val="24"/>
          <w:szCs w:val="24"/>
          <w:lang w:val="en-US"/>
        </w:rPr>
        <w:t xml:space="preserve">icença de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lang w:val="en-US"/>
        </w:rPr>
        <w:t>erfuração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A</w:t>
      </w:r>
      <w:r>
        <w:rPr>
          <w:sz w:val="24"/>
          <w:szCs w:val="24"/>
          <w:lang w:val="en-US"/>
        </w:rPr>
        <w:t>to pelo qual o órgão competente faculta a execução de obra que possibilita a exploração ou pesquisa de água subterrânea.</w:t>
      </w:r>
      <w:r>
        <w:rPr>
          <w:sz w:val="24"/>
          <w:szCs w:val="24"/>
        </w:rPr>
        <w:t xml:space="preserve"> Posterior à perfuração deverá ser solicitada a </w:t>
      </w:r>
      <w:r>
        <w:rPr>
          <w:b/>
          <w:bCs/>
          <w:sz w:val="24"/>
          <w:szCs w:val="24"/>
        </w:rPr>
        <w:t>Outorg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A</w:t>
      </w:r>
      <w:r>
        <w:rPr>
          <w:sz w:val="24"/>
          <w:szCs w:val="24"/>
          <w:lang w:val="en-US"/>
        </w:rPr>
        <w:t>to administrativo mediante o qual o poder público outorgante, concede o direito de uso da água de determinadas quantidades por um período de tempo, nos termos e condições estabelecidos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76"/>
        <w:ind w:left="1418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cará a cargo da </w:t>
      </w:r>
      <w:r>
        <w:rPr>
          <w:sz w:val="24"/>
          <w:szCs w:val="24"/>
          <w:lang w:val="en-US"/>
        </w:rPr>
        <w:t xml:space="preserve">CONTRATADA </w:t>
      </w:r>
      <w:r>
        <w:rPr>
          <w:sz w:val="24"/>
          <w:szCs w:val="24"/>
        </w:rPr>
        <w:t>a solicitação da Licença Prévia de Perfuração e Outorga Definitiva para uso do poço junto aos órgãos competentes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</w:rPr>
        <w:t>REVESTIMENT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pós a definição da profundidade final do poço, deverá se seguir a etapa do revestimento em rocha cristalina</w:t>
      </w:r>
      <w:r>
        <w:rPr>
          <w:sz w:val="24"/>
          <w:szCs w:val="24"/>
          <w:lang w:val="pt-BR"/>
        </w:rPr>
        <w:t>, calcária e sedimentar</w:t>
      </w:r>
      <w:r>
        <w:rPr>
          <w:sz w:val="24"/>
          <w:szCs w:val="24"/>
        </w:rPr>
        <w:t>, colocando-se no mínimo 03 (três) metros de revestimento na rocha totalmente sã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Para alguns casos esporádicos, onde o material atravessado se encontre inconsolidado ao longo do trecho perfurado, para se evitar o desmoronamento do poço, poderá ser necessária a utilização de revestiment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sz w:val="24"/>
          <w:szCs w:val="24"/>
        </w:rPr>
        <w:t xml:space="preserve"> tub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geomecânico</w:t>
      </w:r>
      <w:r>
        <w:rPr>
          <w:sz w:val="24"/>
          <w:szCs w:val="24"/>
          <w:lang w:val="pt-BR"/>
        </w:rPr>
        <w:t xml:space="preserve">s ou aço, em diâmetros que podem variar de </w:t>
      </w:r>
      <w:r>
        <w:rPr>
          <w:sz w:val="24"/>
          <w:szCs w:val="24"/>
        </w:rPr>
        <w:t>4”</w:t>
      </w:r>
      <w:r>
        <w:rPr>
          <w:sz w:val="24"/>
          <w:szCs w:val="24"/>
          <w:lang w:val="pt-BR"/>
        </w:rPr>
        <w:t xml:space="preserve"> e 6”</w:t>
      </w:r>
      <w:r>
        <w:rPr>
          <w:sz w:val="24"/>
          <w:szCs w:val="24"/>
        </w:rPr>
        <w:t>, além da aplicação de filtr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e pré-filtro de material quartzoso para preenchimento do espaço anela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revestimento a ser utilizado deve ser preferencialmente em tubo geomecânico de PVC 6”, sendo em segundo plano utilizado o revestimento de aço carbono 6”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revestimento geomecânico de 4” apenas deve ser utilizado em caso de necessidade de redução de diâmetro do poço de 6” para 4”, utilizando-se filtros e pré-filtros buscando-se maior segurança contra desmoronamentos das paredes do po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filtro tipo Nold de 6” em aço galvanizado deve ser utilizado em poços sedimentares em diâmetro perfurado de 12 ¼ de forma a ser preenchido o espaço anelar com pré-filtr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  <w:lang w:val="pt-BR"/>
        </w:rPr>
        <w:t>INSTALAÇÃO ELÉTRICA DAS BOMBAS</w:t>
      </w:r>
    </w:p>
    <w:p>
      <w:pPr>
        <w:pStyle w:val="TextBodyIndent"/>
        <w:numPr>
          <w:ilvl w:val="2"/>
          <w:numId w:val="12"/>
        </w:numPr>
        <w:spacing w:lineRule="auto" w:line="276" w:before="0" w:after="120"/>
        <w:ind w:left="1854" w:right="30" w:hanging="720"/>
        <w:rPr>
          <w:sz w:val="24"/>
          <w:szCs w:val="24"/>
        </w:rPr>
      </w:pPr>
      <w:r>
        <w:rPr>
          <w:sz w:val="24"/>
          <w:szCs w:val="24"/>
        </w:rPr>
        <w:t xml:space="preserve">A contratada fará a instalação e montagem dos poços tubulares de acordo com a programação da CODEVASF. O equipamento utilizado será de acordo com as condições locais, </w:t>
      </w:r>
      <w:r>
        <w:rPr>
          <w:sz w:val="24"/>
          <w:szCs w:val="24"/>
          <w:lang w:val="pt-BR"/>
        </w:rPr>
        <w:t xml:space="preserve">como quantidade de famílias, vazão do poço e </w:t>
      </w:r>
      <w:r>
        <w:rPr>
          <w:sz w:val="24"/>
          <w:szCs w:val="24"/>
        </w:rPr>
        <w:t xml:space="preserve">existência </w:t>
      </w:r>
      <w:r>
        <w:rPr>
          <w:sz w:val="24"/>
          <w:szCs w:val="24"/>
          <w:lang w:val="pt-BR"/>
        </w:rPr>
        <w:t xml:space="preserve">de </w:t>
      </w:r>
      <w:r>
        <w:rPr>
          <w:sz w:val="24"/>
          <w:szCs w:val="24"/>
        </w:rPr>
        <w:t xml:space="preserve">rede elétrica. </w:t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2"/>
        </w:numPr>
        <w:spacing w:lineRule="auto" w:line="276" w:before="0" w:after="120"/>
        <w:ind w:left="1854" w:right="30" w:hanging="720"/>
        <w:rPr/>
      </w:pPr>
      <w:r>
        <w:rPr>
          <w:sz w:val="24"/>
          <w:szCs w:val="24"/>
        </w:rPr>
        <w:t xml:space="preserve">Só será promovida a instalação de conjunto eletrobomba quando houver disponibilidade de energia elétrica a até </w:t>
      </w:r>
      <w:r>
        <w:rPr>
          <w:sz w:val="24"/>
          <w:szCs w:val="24"/>
          <w:lang w:val="pt-BR"/>
        </w:rPr>
        <w:t>20</w:t>
      </w:r>
      <w:r>
        <w:rPr>
          <w:sz w:val="24"/>
          <w:szCs w:val="24"/>
        </w:rPr>
        <w:t xml:space="preserve">0 m do local onde o poço </w:t>
      </w:r>
      <w:r>
        <w:rPr>
          <w:sz w:val="24"/>
          <w:szCs w:val="24"/>
          <w:lang w:val="pt-BR"/>
        </w:rPr>
        <w:t>foi perfurado, conforme orientação da fiscalizaçã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12"/>
        </w:numPr>
        <w:spacing w:lineRule="auto" w:line="276" w:before="0" w:after="120"/>
        <w:ind w:left="1854" w:right="30" w:hanging="720"/>
        <w:rPr>
          <w:sz w:val="24"/>
          <w:szCs w:val="24"/>
        </w:rPr>
      </w:pPr>
      <w:r>
        <w:rPr>
          <w:sz w:val="24"/>
          <w:szCs w:val="24"/>
        </w:rPr>
        <w:t>Para vazões acima de 1.</w:t>
      </w:r>
      <w:r>
        <w:rPr>
          <w:sz w:val="24"/>
          <w:szCs w:val="24"/>
          <w:lang w:val="pt-BR"/>
        </w:rPr>
        <w:t>0</w:t>
      </w:r>
      <w:r>
        <w:rPr>
          <w:sz w:val="24"/>
          <w:szCs w:val="24"/>
        </w:rPr>
        <w:t>00 l/h e/ou a critério da fiscalização, será dimensionado conjunto eletrobomba de acordo com a profundidade do poço, vazão, nívei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estático e dinâmico, distância e diferença de nível da caixa d’água</w:t>
      </w:r>
      <w:r>
        <w:rPr>
          <w:sz w:val="24"/>
          <w:szCs w:val="24"/>
          <w:lang w:val="pt-BR"/>
        </w:rPr>
        <w:t xml:space="preserve"> (recalque até a caixa d’água)</w:t>
      </w:r>
      <w:r>
        <w:rPr>
          <w:sz w:val="24"/>
          <w:szCs w:val="24"/>
        </w:rPr>
        <w:t>, para instalação de conjunto eletrobomba submersa acionado a energia elétrica. Serão executados ainda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serviços complementares para o perfeito funcionamento do equipamento.</w:t>
      </w:r>
    </w:p>
    <w:p>
      <w:pPr>
        <w:pStyle w:val="TextBodyIndent"/>
        <w:numPr>
          <w:ilvl w:val="2"/>
          <w:numId w:val="3"/>
        </w:numPr>
        <w:spacing w:lineRule="auto" w:line="276" w:before="0" w:after="120"/>
        <w:ind w:left="1854" w:right="30" w:hanging="720"/>
        <w:rPr>
          <w:sz w:val="24"/>
          <w:szCs w:val="24"/>
        </w:rPr>
      </w:pPr>
      <w:r>
        <w:rPr>
          <w:sz w:val="24"/>
          <w:szCs w:val="24"/>
        </w:rPr>
        <w:t>Deverá ser fornecido e instalado o poste de concreto para energização no padrão COELBA, com a caixa, raque, etc. O poste será de concreto duplo T, tipo D, 100 kg, H = 7 m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erá fornecido e instalado pela Contratada o padrão de medidor COELBA, com as devidas conexões e aterramento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contratada executará a Rede Coelba/Poste/Medidor exatamente conforme o projeto e as presentes especificações. As principais exigências são as seguintes: Fornecimento e instalação do cabo alumínio Duplex  2 x 16mm²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empreiteira executará a ligação Poste/Quadro/Bomba exatamente conforme o projeto e as presentes especificações. As principais exigências são as seguintes: Fornecimento e instalação dos cabos de cobre PP flexível - 3 x 2,5mm² e 3 x 4,0mm²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 os poços a serem energizados com energia elétrica, a contratada fornecerá e instalará o painel/quadro de comando para bomba submersa elétrica monofásica de 0,5 cv a 8,0 CV, conforme o caso e conforme planilha orçamentár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Ligação da bomba</w:t>
      </w:r>
      <w:r>
        <w:rPr>
          <w:sz w:val="24"/>
          <w:szCs w:val="24"/>
        </w:rPr>
        <w:t>: Para a ligação da bomba a contratada fornecerá materiais (postes, cabos, caixa medidor, etc.) e executará todos os serviços para a complementação e ligação da rede elétrica ao quadro da bomb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instalação da eletrobomba, se assim for definido a sua aplicação com prévia aprovação pela fiscalização, deverá ser dimensionada para atender as características operacionais necessárias, e sua instalação elétrica estará computada no custo total do conjunto de bombeamento com todo sistema de comando e proteção elétrica, conforme previsto em planilha orçamentar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imensionamento do conjunto eletrobomba não poderá exceder a 8 CV de potência do motor e deverá ser monofásica, devido às características da rede elétrica existente na zona rural da Bahia.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tubulação de sucção poderá ser em PVC Edutor tipo Standard, rosqueada, com conexões.</w:t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Contratada deverá empregar operários devidamente treinados e habilitados para realização dos trabalhos contratados, os quais serão supervisionados direta e permanentemente por profissional designado pela CODEVASF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executará a ligação Quadro/Bomba exatamente conforme as presentes especificações do fabricante.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tubulação de sucção poderá ser em PVC Edutor tipo Standard, rosqueada, com conexões.</w:t>
      </w:r>
    </w:p>
    <w:p>
      <w:pPr>
        <w:pStyle w:val="Normal"/>
        <w:spacing w:lineRule="auto" w:line="276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NSTALAÇÕES E CONSTRUÇÕES DIVERSAS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HAFARIZ</w:t>
      </w:r>
    </w:p>
    <w:p>
      <w:pPr>
        <w:pStyle w:val="Normal"/>
        <w:spacing w:lineRule="auto" w:line="276"/>
        <w:ind w:left="156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 sistema prevê apenas a distribuição através de chafariz. A construção de outro tipo de distribuição de água, somente será possível mediante consulta prévia a GRD – Gerencia Regional de Infra-Estrutura da 6ª Superintendência Regional da CODEVASF.</w:t>
      </w:r>
    </w:p>
    <w:p>
      <w:pPr>
        <w:pStyle w:val="TextBodyIndent"/>
        <w:spacing w:lineRule="auto" w:line="276" w:before="0" w:after="120"/>
        <w:ind w:left="1560" w:right="30" w:firstLine="708"/>
        <w:rPr>
          <w:sz w:val="24"/>
          <w:szCs w:val="24"/>
          <w:lang w:val="pt-BR"/>
        </w:rPr>
      </w:pPr>
      <w:r>
        <w:rPr>
          <w:sz w:val="24"/>
          <w:szCs w:val="24"/>
        </w:rPr>
        <w:t>Os chafarizes terão forma circular com pavimento em volta em concreto simples desempolado e juntas à colher. O traço a ser utilizado será o mesmo descrito para o piso da casa de bomba. O diâmetro será de 1,</w:t>
      </w:r>
      <w:r>
        <w:rPr>
          <w:sz w:val="24"/>
          <w:szCs w:val="24"/>
          <w:lang w:val="pt-BR"/>
        </w:rPr>
        <w:t>0</w:t>
      </w:r>
      <w:r>
        <w:rPr>
          <w:sz w:val="24"/>
          <w:szCs w:val="24"/>
        </w:rPr>
        <w:t>0 metro e a espessura &gt; ou = 20 cm (15 cm acima do solo). As tubulações, peças e conexões (joelhos) serão de ferro galvanizado. As torneiras (mínimo de 0</w:t>
      </w:r>
      <w:r>
        <w:rPr>
          <w:sz w:val="24"/>
          <w:szCs w:val="24"/>
          <w:lang w:val="pt-BR"/>
        </w:rPr>
        <w:t>3</w:t>
      </w:r>
      <w:r>
        <w:rPr>
          <w:sz w:val="24"/>
          <w:szCs w:val="24"/>
        </w:rPr>
        <w:t xml:space="preserve"> unidades) serão do tipo fecho rápido de aço inoxidável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NSTALAÇÃO DE RESERVATÓRIOS E BARRILETE DE SUBIDA E DESCIDA </w:t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</w:rPr>
        <w:t>Tratando-se de um sistema simplificado, estes serviços devem ser executados em conformidade com 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sz w:val="24"/>
          <w:szCs w:val="24"/>
        </w:rPr>
        <w:t>, ou seja: faz-se a captação no poço, a elevação e a distribuição até o chafariz. As etapas serão conforme se descreve abaixo.</w:t>
      </w:r>
    </w:p>
    <w:p>
      <w:pPr>
        <w:pStyle w:val="TextBodyIndent"/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b/>
          <w:sz w:val="24"/>
          <w:szCs w:val="24"/>
        </w:rPr>
        <w:t>Recalque:</w:t>
      </w:r>
      <w:r>
        <w:rPr>
          <w:sz w:val="24"/>
          <w:szCs w:val="24"/>
        </w:rPr>
        <w:t xml:space="preserve"> Será feito através de tubulação de PVC ø 50 mm com capacidade de resistência a pressões nominais (PN) maior ou igual a 40 MPA. Demais tubos e conexões de PVC usadas na obra deverão obedecer esta característica.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Reservação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á feita obrigatoriamente e exatamente conforme projeto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2268" w:hanging="0"/>
        <w:jc w:val="both"/>
        <w:rPr/>
      </w:pPr>
      <w:r>
        <w:rPr>
          <w:sz w:val="24"/>
          <w:szCs w:val="24"/>
        </w:rPr>
        <w:t>O reservatório será de fibra de vidro, capacidade para 5 m³. Ficará apoiado na laje da base elevada de 4 metros ou base apoiada, e fixado com cabos de aço inoxidável.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edecidas todas as recomendações do projeto, ou seja: Dimensões, materiais e detalhes técnicos. As ligações hidráulicas do reservatório serão em tubos e conexões de PVC. Haverá “saídas” com registro de boa qualidade, para limpeza e extravasor (ladrão). O “ladrão,” assim como o tubo de limpeza, deverá descer até o nível do terreno e afastar-se um mínimo de 2 metros; sempre na direção onde haja facilidade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e escoamento (maior inclinação do terreno). Evitar-se-á assim, a formação da lama ou poças d’água nas proximidades da fundação. Se tais tubos ficarem no nível do terreno, deverão ser protegidos com envelopamento de concreto simples. 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istribuição:</w:t>
      </w:r>
      <w:r>
        <w:rPr>
          <w:sz w:val="24"/>
          <w:szCs w:val="24"/>
        </w:rPr>
        <w:t xml:space="preserve"> Será feito através de chafariz em tubulação de PVC ø 50 mm com capacidade de resistência a pressões nominais (PN) maior ou igual a 40 MPA. Demais tubos e conexões de PVC usadas na obra deverão obedecer esta característica. O registro da distribuição ficará na tubulação de saída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OÇO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/>
      </w:pPr>
      <w:r>
        <w:rPr>
          <w:sz w:val="24"/>
          <w:szCs w:val="24"/>
          <w:lang w:val="pt-BR"/>
        </w:rPr>
        <w:t>A locação do conjunto poço, reservatório e bebedouro de animais deverá ser realizada de forma racional, mantendo-se uma distância aproximada de 40,00 m um do outr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s elementos acessórios ao poço tubular não deverão ser locados ao lado de cercas que impeçam o acesso de pessoas com carroças ou carrinhos de mãos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poço sendo seco, não haverá instalação de equipamentos para bombeament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reservatório deverá ser de fibra de vidro, e deverá ser assentado sobre uma base construída conforme projeto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EBEDOURO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bebedouro para animais será construído em concreto armado pré-moldado, conforme projeto, obedecendo-se as dimensões apresentadas no mesmo. 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bebedouro para animais terá formato circular, com diâmetro interno de 4,00m, com altura interna 0,60m. Construído em alvenaria de tijolo maciço, com pilares, lajes e cinta de amarração em concreto armado, conforme projeto apresentado.  Deverá possuir um ponto de entrada de água e uma saída para limpeza, o que obriga a ser dado um caimento no piso do mesmo para direcionar o fluxo da água, bem como ter interligação entre os compartimentos do mesmo. A pintura da estrutura será à base de cal em duas demãos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ormalmente, o bebedouro animal deverá ficar em cota de terreno mais baixa que o reservatório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SE APOIAD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/>
      </w:pPr>
      <w:r>
        <w:rPr>
          <w:sz w:val="24"/>
          <w:szCs w:val="24"/>
          <w:lang w:val="pt-BR"/>
        </w:rPr>
        <w:t>A empreiteira executará a BASE APOIADA exatamente conforme o projeto e as presentes especificações e somente com autorização da fiscalização da CODEVASF. As principais exigências são as seguintes: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undação: Será executada uma laje de concreto armado, conforme projet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strutura/Superestrutura: As paredes e laje serão de concreto armado, conforme projet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intura: A Base apoiada será pintada com tinta impermeável mineral em pó, duas demãos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TRUÇÃO DE ABRIGO PARA QUADRO DE COMADO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/>
      </w:pPr>
      <w:r>
        <w:rPr>
          <w:sz w:val="24"/>
          <w:szCs w:val="24"/>
          <w:lang w:val="pt-BR"/>
        </w:rPr>
        <w:t xml:space="preserve">A empreiteira executará a construção de abrigo para Quadro de comando em concreto  pré moldado, conforme o projeto. O quadro de Comando será fornecido e instalado pela empresa.  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abrigo para quadro de comando atenderá tanto a instalação com energia elétrica da COELBA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ERC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ara isolar e limitar o acesso ao poço, deverá ser feito uma cerca com 9 fios de arame de aço ovolado e mourões de concreto reto 15X15cm, espaçamento de 1m, cravados 0,5m, escoras de 10x10cm nos cantos. 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verá ser fornecido e instalado o portão de ferro com suporte e batedor (1,00m x 1,80m).</w:t>
      </w:r>
    </w:p>
    <w:p>
      <w:pPr>
        <w:pStyle w:val="Heading"/>
        <w:numPr>
          <w:ilvl w:val="0"/>
          <w:numId w:val="15"/>
        </w:numPr>
        <w:rPr/>
      </w:pPr>
      <w:bookmarkStart w:id="5" w:name="__RefHeading___Toc45180181"/>
      <w:bookmarkEnd w:id="5"/>
      <w:r>
        <w:rPr/>
        <w:t>FICHA DO POÇO – RELATÓRIO TÉCNICO</w:t>
      </w:r>
    </w:p>
    <w:p>
      <w:pPr>
        <w:pStyle w:val="TextBodyIndent"/>
        <w:numPr>
          <w:ilvl w:val="2"/>
          <w:numId w:val="5"/>
        </w:numPr>
        <w:spacing w:lineRule="auto" w:line="276" w:before="0" w:after="120"/>
        <w:ind w:left="2422" w:right="30" w:hanging="720"/>
        <w:rPr/>
      </w:pPr>
      <w:r>
        <w:rPr>
          <w:sz w:val="24"/>
          <w:szCs w:val="24"/>
        </w:rPr>
        <w:t xml:space="preserve">Executados todos os serviços anteriormente mencionados, a Contratada deverá apresentar um Relatório Técnico de Conclusão do Poço/Ficha do Poço, </w:t>
      </w:r>
      <w:r>
        <w:rPr>
          <w:sz w:val="24"/>
          <w:szCs w:val="24"/>
          <w:lang w:val="pt-BR"/>
        </w:rPr>
        <w:t xml:space="preserve">no prazo de 48 horas após a execução do serviço, </w:t>
      </w:r>
      <w:r>
        <w:rPr>
          <w:sz w:val="24"/>
          <w:szCs w:val="24"/>
        </w:rPr>
        <w:t>contendo no mínimo os seguintes dados: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Identificação da localidade do poço (sítio, associação, fazenda, etc..), data da realização etc.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Município e Estad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/>
      </w:pPr>
      <w:r>
        <w:rPr>
          <w:sz w:val="24"/>
          <w:szCs w:val="24"/>
        </w:rPr>
        <w:t>Coordenadas Geográficas com a localização exata do poç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Perfil técnico-construtivo, com descrição da litologia atravessada, indicação de revestimento, filtros, pré-filtros, cimentações, diâmetros realizados e profundidades respectivas de cada item mencionad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Entradas de águ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Profundidade do poç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Crivo do bombeador – profundidade de sua instalaçã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Dados do teste de bombeamento (Tempo de bombeamento, Vazão em m³/h, NE e ND – nível estático e nível dinâmico, dados da recuperação do poço etc.)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Aquífer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Executor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Data do início e término do teste de bombeamento/recuperação;</w:t>
      </w:r>
    </w:p>
    <w:p>
      <w:pPr>
        <w:pStyle w:val="Normal"/>
        <w:spacing w:lineRule="auto" w:line="276" w:before="0" w:after="120"/>
        <w:ind w:righ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righ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righ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Análise físico-química e bacteriológica da águ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/>
      </w:pPr>
      <w:r>
        <w:rPr>
          <w:sz w:val="24"/>
          <w:szCs w:val="24"/>
        </w:rPr>
        <w:t>Fotos das instalações do poço, reservatório e bebedouro de animais.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>
          <w:sz w:val="24"/>
          <w:szCs w:val="24"/>
        </w:rPr>
      </w:pPr>
      <w:r>
        <w:rPr>
          <w:sz w:val="24"/>
          <w:szCs w:val="24"/>
        </w:rPr>
        <w:t xml:space="preserve">A não apresentação deste Relatório Técnico, conforme aqui estabelecido, implicará na retenção dos pagamentos devidos. 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/>
      </w:pPr>
      <w:r>
        <w:rPr>
          <w:sz w:val="24"/>
          <w:szCs w:val="24"/>
        </w:rPr>
        <w:t>Os poços que ficarem sem instalação por algum motivo técnico ou administrativo, comprovado mediante Nota Técnica, com prévio conhecimento e aprovação da fiscalização da CODEVASF, deverão ter seus dados técnicos registrados em fichas, conforme especificado acima.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>
          <w:sz w:val="24"/>
          <w:szCs w:val="24"/>
        </w:rPr>
      </w:pPr>
      <w:r>
        <w:rPr>
          <w:sz w:val="24"/>
          <w:szCs w:val="24"/>
        </w:rPr>
        <w:t>No final dos serviços, a contratada apresentará à fiscalização da CODEVASF o Relatório Técnico Geral do todos os poços em um único documento, que deverá acompanhar a medição final do contrato.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>
          <w:sz w:val="24"/>
          <w:szCs w:val="24"/>
        </w:rPr>
      </w:pPr>
      <w:r>
        <w:rPr>
          <w:sz w:val="24"/>
          <w:szCs w:val="24"/>
        </w:rPr>
        <w:t>O pagamento será feito por serviço realizado. Caso algum item da composição do custo unitário de um poço não seja executado, o valor do mesmo será descontado do valor final do serviço, conforme preços constantes na planilha orçamentária e composição de custo unitário do poço.</w:t>
      </w:r>
    </w:p>
    <w:p>
      <w:pPr>
        <w:pStyle w:val="Heading"/>
        <w:numPr>
          <w:ilvl w:val="0"/>
          <w:numId w:val="15"/>
        </w:numPr>
        <w:rPr/>
      </w:pPr>
      <w:bookmarkStart w:id="6" w:name="__RefHeading___Toc45180182"/>
      <w:bookmarkEnd w:id="6"/>
      <w:r>
        <w:rPr/>
        <w:t>CONSIDERAÇÕES GERAIS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 xml:space="preserve">A locação dos poços será de responsabilidade da contratada; sendo assim, os mesmos deverão ser locados e acompanhadas suas implantações por profissional qualificado, isto é, Geólogo, assim como a locação da caixa d´água, que deverá ser em local adequado e normalmente em nível superior ao do poço e que atenda o </w:t>
      </w:r>
      <w:r>
        <w:rPr>
          <w:sz w:val="24"/>
          <w:szCs w:val="24"/>
          <w:lang w:val="pt-BR"/>
        </w:rPr>
        <w:t xml:space="preserve">chafariz e </w:t>
      </w:r>
      <w:r>
        <w:rPr>
          <w:sz w:val="24"/>
          <w:szCs w:val="24"/>
        </w:rPr>
        <w:t xml:space="preserve">bebedouro de animais por gravidade. 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>A contratada se obrigará a apresentar o Termo de Servidão Pública assinado pelo proprietário da terra, e as fotos do conjunto poço, reservatório</w:t>
      </w:r>
      <w:r>
        <w:rPr>
          <w:sz w:val="24"/>
          <w:szCs w:val="24"/>
          <w:lang w:val="pt-BR"/>
        </w:rPr>
        <w:t>, chafariz</w:t>
      </w:r>
      <w:r>
        <w:rPr>
          <w:sz w:val="24"/>
          <w:szCs w:val="24"/>
        </w:rPr>
        <w:t xml:space="preserve"> e bebedouro de animais à fiscalização da CODEVASF.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>A medição dos serviços será mensal, após a constatação da efetiva implantação do conjunto poço, reservatório</w:t>
      </w:r>
      <w:r>
        <w:rPr>
          <w:sz w:val="24"/>
          <w:szCs w:val="24"/>
          <w:lang w:val="pt-BR"/>
        </w:rPr>
        <w:t>, chafariz</w:t>
      </w:r>
      <w:r>
        <w:rPr>
          <w:sz w:val="24"/>
          <w:szCs w:val="24"/>
        </w:rPr>
        <w:t xml:space="preserve"> e bebedouro de animais.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>
          <w:sz w:val="24"/>
          <w:szCs w:val="24"/>
        </w:rPr>
      </w:pPr>
      <w:r>
        <w:rPr>
          <w:sz w:val="24"/>
          <w:szCs w:val="24"/>
        </w:rPr>
        <w:t>Por ocasião da realização das medições mensais, para que seja inspecionada a frente de trabalho em andamento e outras em que houver alguma razão para tal, a contratada deverá indicar um preposto para que o mesmo possa acompanhar o fiscal da CODEVASF durante a visita.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</w:rPr>
        <w:t xml:space="preserve"> considerará que o não cumprimento das exigências a seguir relacionadas, constituirá motivo de não aceitação da obra e, consequentemente, não pagamento dos serviços realizados, tendo em vista a inadequação do poço para os fins a que se destina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No final das operações de limpeza e desenvolvimento, a água bombeada deverá se apresentar límpida e isenta de areia, sendo admitido um teor máximo de 3 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luna de revestimento e filtros a ser especificada pela fiscalização (metragem definitiva a ser anotada no boletim de perfuração) deverá descer </w:t>
      </w:r>
    </w:p>
    <w:p>
      <w:pPr>
        <w:pStyle w:val="PargrafodaLista"/>
        <w:suppressAutoHyphens w:val="false"/>
        <w:spacing w:lineRule="auto" w:line="276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é a profundidade final estabelecida, tendo em vista o posicionamento adequado dos filtros, ao longo dos intervalos selecionados. 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deverá haver indícios de colapso de revestimentos, filtros ou de ruptura da coluna de completação, que venha a impedir a descida até o fundo do poço dos equipamentos previstos, ou ainda que provoque a produção de areia durante as operações de desenvolvimento e teste de bombeamento. 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tar paralisações prolongadas das operações, a fim de não comprometer a estabilidade das paredes do poço. 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Uma vez concluídas as operações de completação do poço, os procedimentos de limpeza e desenvolvimento deverão ser iniciados de imediato, evitando riscos de colmatações ou impregnações de materiais finos ou argilosos no pré-filtro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Somente serão efetuadas medições de poços perfurados após ser efetuado teste de Bombeamento dos mesmos e apresentado a ficha de bombeamento de campo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Poços com vazões iguais ou inferiores a 500 l/h serão considerados improdutivos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/>
      </w:pPr>
      <w:r>
        <w:rPr>
          <w:sz w:val="24"/>
          <w:szCs w:val="24"/>
        </w:rPr>
        <w:t>Poços secos ou improdutivos, as locações não serão pagas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As bombas serão monofásicas 220 V, nas potencias 0,5 CV a 8,0 CV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/>
      </w:pPr>
      <w:r>
        <w:rPr>
          <w:sz w:val="24"/>
          <w:szCs w:val="24"/>
        </w:rPr>
        <w:t xml:space="preserve">Os reservatórios serão dispostos em bases do tipo elevadas ou apoiadas, definidas pela fiscalização da </w:t>
      </w:r>
      <w:r>
        <w:rPr>
          <w:bCs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A água será oferecida as comunidades através de chafarizes e bebedouros para abastecimento animal, quando assim for definido pela fiscalização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Após a conclusão dos serviços, a Contratada deverá solicitar ao órgão ambiental competente a Outorga do poço ou a dispensa de Outorga.</w:t>
      </w:r>
    </w:p>
    <w:p>
      <w:pPr>
        <w:pStyle w:val="TextBodyIndent"/>
        <w:spacing w:lineRule="auto" w:line="276" w:before="0" w:after="120"/>
        <w:ind w:left="2127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120"/>
        <w:ind w:left="870" w:right="375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Juazeiro/BA, 09 de Julho de 2020.</w:t>
      </w:r>
    </w:p>
    <w:sectPr>
      <w:headerReference w:type="default" r:id="rId2"/>
      <w:footerReference w:type="default" r:id="rId3"/>
      <w:type w:val="nextPage"/>
      <w:pgSz w:w="11906" w:h="16838"/>
      <w:pgMar w:left="1065" w:right="1195" w:gutter="0" w:header="720" w:top="776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>
        <w:lang w:val="zxx"/>
      </w:rPr>
    </w:pPr>
    <w:r>
      <w:rPr>
        <w:lang w:val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right" w:pos="9645" w:leader="none"/>
      </w:tabs>
      <w:rPr>
        <w:lang w:val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27355</wp:posOffset>
              </wp:positionH>
              <wp:positionV relativeFrom="paragraph">
                <wp:posOffset>149860</wp:posOffset>
              </wp:positionV>
              <wp:extent cx="5697220" cy="0"/>
              <wp:effectExtent l="635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97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5pt,11.8pt" to="482.2pt,11.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67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89">
              <wp:simplePos x="0" y="0"/>
              <wp:positionH relativeFrom="column">
                <wp:posOffset>580644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9476" y="81"/>
                            </a:moveTo>
                            <a:arcTo wR="10800" hR="10800" stAng="-5822414" swAng="5822414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9476" y="81"/>
                            </a:moveTo>
                            <a:arcTo wR="10800" hR="10800" stAng="-5822414" swAng="5822414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57.2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61925</wp:posOffset>
              </wp:positionH>
              <wp:positionV relativeFrom="paragraph">
                <wp:posOffset>420370</wp:posOffset>
              </wp:positionV>
              <wp:extent cx="0" cy="896683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66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3.1pt" to="12.75pt,739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437630</wp:posOffset>
              </wp:positionH>
              <wp:positionV relativeFrom="paragraph">
                <wp:posOffset>420370</wp:posOffset>
              </wp:positionV>
              <wp:extent cx="3810" cy="8966835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66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3.1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-20.3pt;width:137.5pt;height:2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0976198" r:id="rId1"/>
      </w:object>
    </w:r>
    <w:r>
      <w:rPr>
        <w:lang w:val="zxx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23">
              <wp:simplePos x="0" y="0"/>
              <wp:positionH relativeFrom="column">
                <wp:posOffset>5085080</wp:posOffset>
              </wp:positionH>
              <wp:positionV relativeFrom="paragraph">
                <wp:posOffset>66040</wp:posOffset>
              </wp:positionV>
              <wp:extent cx="1742440" cy="701040"/>
              <wp:effectExtent l="0" t="0" r="0" b="0"/>
              <wp:wrapSquare wrapText="bothSides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Fl._________________________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12" w:space="1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Proc: 59560.000267/20-56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12" w:space="1" w:color="000000"/>
                            </w:pBdr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6ªGRD/UE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55.2pt;mso-wrap-distance-left:9.05pt;mso-wrap-distance-right:9.05pt;mso-wrap-distance-top:3.6pt;mso-wrap-distance-bottom:3.6pt;margin-top:5.2pt;mso-position-vertical-relative:text;margin-left:400.4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Fl._________________________</w:t>
                    </w:r>
                  </w:p>
                  <w:p>
                    <w:pPr>
                      <w:pStyle w:val="Normal"/>
                      <w:pBdr>
                        <w:bottom w:val="single" w:sz="12" w:space="1" w:color="000000"/>
                      </w:pBdr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Proc: 59560.000267/20-56</w:t>
                    </w:r>
                  </w:p>
                  <w:p>
                    <w:pPr>
                      <w:pStyle w:val="Normal"/>
                      <w:pBdr>
                        <w:bottom w:val="single" w:sz="12" w:space="1" w:color="000000"/>
                      </w:pBdr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6ªGRD/UEP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5">
              <wp:simplePos x="0" y="0"/>
              <wp:positionH relativeFrom="column">
                <wp:posOffset>1710690</wp:posOffset>
              </wp:positionH>
              <wp:positionV relativeFrom="paragraph">
                <wp:posOffset>-257810</wp:posOffset>
              </wp:positionV>
              <wp:extent cx="3989070" cy="407670"/>
              <wp:effectExtent l="0" t="0" r="0" b="0"/>
              <wp:wrapTopAndBottom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90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o Desenvolvimento Regional – M D R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6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1pt;height:32.1pt;mso-wrap-distance-left:9.05pt;mso-wrap-distance-right:9.05pt;mso-wrap-distance-top:0pt;mso-wrap-distance-bottom:0pt;margin-top:-20.3pt;mso-position-vertical-relative:text;margin-left:134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Ministério do Desenvolvimento Regional – M D R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/>
                    </w:pPr>
                    <w:r>
                      <w:rPr>
                        <w:sz w:val="18"/>
                        <w:szCs w:val="18"/>
                      </w:rPr>
                      <w:t>6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713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380" w:hanging="600"/>
      </w:pPr>
      <w:rPr/>
    </w:lvl>
    <w:lvl w:ilvl="2">
      <w:start w:val="6"/>
      <w:numFmt w:val="decimal"/>
      <w:lvlText w:val="%3.1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8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4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  <w:rPr>
        <w:lang w:val="pt-B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71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lang w:val="pt-B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Calibri"/>
      <w:b w:val="false"/>
      <w:color w:val="000000"/>
      <w:szCs w:val="24"/>
      <w:lang w:val="pt-BR" w:eastAsia="en-US"/>
    </w:rPr>
  </w:style>
  <w:style w:type="character" w:styleId="WW8Num4z2">
    <w:name w:val="WW8Num4z2"/>
    <w:qFormat/>
    <w:rPr>
      <w:rFonts w:ascii="Times New Roman" w:hAnsi="Times New Roman" w:eastAsia="Calibri" w:cs="Times New Roman"/>
      <w:b w:val="false"/>
      <w:color w:val="000000"/>
      <w:sz w:val="24"/>
      <w:szCs w:val="24"/>
      <w:lang w:eastAsia="en-US"/>
    </w:rPr>
  </w:style>
  <w:style w:type="character" w:styleId="WW8Num4z3">
    <w:name w:val="WW8Num4z3"/>
    <w:qFormat/>
    <w:rPr>
      <w:rFonts w:eastAsia="Calibri"/>
      <w:b w:val="false"/>
      <w:bCs/>
      <w:szCs w:val="24"/>
      <w:lang w:val="pt-BR" w:eastAsia="en-US"/>
    </w:rPr>
  </w:style>
  <w:style w:type="character" w:styleId="WW8Num4z4">
    <w:name w:val="WW8Num4z4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lang w:val="pt-B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  <w:i w:val="false"/>
      <w:color w:val="000000"/>
    </w:rPr>
  </w:style>
  <w:style w:type="character" w:styleId="WW8Num23z3">
    <w:name w:val="WW8Num23z3"/>
    <w:qFormat/>
    <w:rPr>
      <w:lang w:val="pt-B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w w:val="99"/>
    </w:rPr>
  </w:style>
  <w:style w:type="character" w:styleId="WW8Num25z3">
    <w:name w:val="WW8Num25z3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5z4">
    <w:name w:val="WW8Num25z4"/>
    <w:qFormat/>
    <w:rPr>
      <w:rFonts w:ascii="Symbol" w:hAnsi="Symbol" w:eastAsia="Symbol" w:cs="Symbol"/>
      <w:color w:val="00000A"/>
      <w:w w:val="99"/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b/>
      <w:caps/>
      <w:sz w:val="24"/>
      <w:lang w:val="en-US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9"/>
      </w:numPr>
      <w:spacing w:lineRule="auto" w:line="276"/>
      <w:outlineLvl w:val="0"/>
    </w:pPr>
    <w:rPr>
      <w:b/>
      <w:caps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  <w:lang w:val="en-US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1">
    <w:name w:val="Recuo de corpo de texto 31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i w:val="false"/>
      <w:color w:val="000000"/>
      <w:sz w:val="24"/>
      <w:lang w:val="pt-B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35" w:leader="dot"/>
      </w:tabs>
      <w:ind w:left="426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20:21:00Z</dcterms:created>
  <dc:creator>messiasc</dc:creator>
  <dc:description/>
  <cp:keywords/>
  <dc:language>en-US</dc:language>
  <cp:lastModifiedBy>user1</cp:lastModifiedBy>
  <cp:lastPrinted>2019-10-04T12:16:00Z</cp:lastPrinted>
  <dcterms:modified xsi:type="dcterms:W3CDTF">2020-07-09T14:01:00Z</dcterms:modified>
  <cp:revision>4</cp:revision>
  <dc:subject/>
  <dc:title>CI N</dc:title>
</cp:coreProperties>
</file>