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784874963"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836406132"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23/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RECUPERAÇÃO DA TRAVESSIA DO RIO BOACICA, NO PERÍMETRO DE IRRIGAÇÃO BOACICA, NO POVOADO IPIRANGA, NO MUNICÍPIO DE IGREJA NOV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23/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RECUPERAÇÃO DA TRAVESSIA DO RIO BOACICA, NO PERÍMETRO DE IRRIGAÇÃO BOACICA, NO POVOADO IPIRANGA, NO MUNICÍPIO DE IGREJA NOVA</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23/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Recuperação da travessia do Rio Boacica, no Perímetro de Irrigação Boacica, no Povoado Ipiranga, no Município de Igreja Nova,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1 (vinte e um) de novem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5 de novembr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JAMES MARLAN FERREIRA BARBOS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23/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21 (vinte e um) de novem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2"/>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5"/>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nstrução Recuperação da travessia do Rio Boacica, no Perímetro de Irrigação Boacica, no Povoado Ipiranga, no Município de Igreja Nova, na área de atuação da 5ª Superintendência Regional da Codevasf, no Estado de Alagoas. Coordenadas: 10º 10’ 50,8” S 36º 38’ 53,2” W.</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 povoado Ipiranga, no município de Igreja Nova/AL. O acesso, a partir de Penedo, é por meio da rodovia estadual AL 110, seguindo posteriormente por estrada vicinal não pavimentada.</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3"/>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3"/>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Empreendimentos de Irrigação da CODEVASF – 5.ª SR, em Penedo, Alagoas, telefone (82) 3551-943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4"/>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4"/>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1"/>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recuperação, reforma ou construção de pontes,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SERVIÇ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Concreto usinado bombeado – 25,00 m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Forma plana para estruturas em concreto armado, em  compensado resinado – 400,00 m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Estaca pré-moldada em concreto armado – 50,00 m</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Armação aço CA-50 – 9000,00Kg.</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tais como: passarela de pedestres em concreto sobre cursos d’água, pontilhões, passagem molhada e obra em concreto armado com execução de rebaixamento de lençol freático.</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recuperação, reforma ou construção de pontes, ou obras similares de porte e complexidade ao objeto desta licitação consoante subalínea “c2” deste subitem;</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140.000,00 (cento e quarenta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9"/>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BDI de referência:</w:t>
      </w:r>
    </w:p>
    <w:p>
      <w:pPr>
        <w:pStyle w:val="Normal"/>
        <w:numPr>
          <w:ilvl w:val="0"/>
          <w:numId w:val="21"/>
        </w:numPr>
        <w:tabs>
          <w:tab w:val="clear" w:pos="708"/>
          <w:tab w:val="left" w:pos="1418" w:leader="none"/>
        </w:tabs>
        <w:ind w:left="1854" w:hanging="720"/>
        <w:jc w:val="both"/>
        <w:rPr/>
      </w:pPr>
      <w:r>
        <w:rPr>
          <w:rFonts w:cs="Arial" w:ascii="Arial" w:hAnsi="Arial"/>
          <w:position w:val="0"/>
          <w:sz w:val="22"/>
          <w:sz w:val="22"/>
          <w:vertAlign w:val="baseline"/>
        </w:rPr>
        <w:t>Serviços – 28,63%.</w:t>
      </w:r>
    </w:p>
    <w:p>
      <w:pPr>
        <w:pStyle w:val="Normal"/>
        <w:ind w:left="1854" w:hanging="0"/>
        <w:jc w:val="both"/>
        <w:rPr>
          <w:rFonts w:ascii="Arial" w:hAnsi="Arial" w:cs="Arial"/>
          <w:color w:val="0000FF"/>
          <w:position w:val="0"/>
          <w:sz w:val="22"/>
          <w:sz w:val="22"/>
          <w:vertAlign w:val="baseline"/>
        </w:rPr>
      </w:pPr>
      <w:r>
        <w:rPr>
          <w:rFonts w:eastAsia="Arial" w:cs="Arial" w:ascii="Arial" w:hAnsi="Arial"/>
          <w:position w:val="0"/>
          <w:sz w:val="22"/>
          <w:sz w:val="22"/>
          <w:vertAlign w:val="baseline"/>
        </w:rPr>
        <w:t xml:space="preserve"> </w:t>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1"/>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70 (duzentos e setenta) dias, contado da data de assinatura de seu instrumento. O prazo máximo para execução da obra é de 180 (cento e oit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R=V.[N1.(CAi–CAo)/CA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concreto frente à totalidade dos serviços a executar.</w:t>
      </w:r>
    </w:p>
    <w:p>
      <w:pPr>
        <w:pStyle w:val="Normal"/>
        <w:tabs>
          <w:tab w:val="clear" w:pos="708"/>
          <w:tab w:val="left" w:pos="2268" w:leader="none"/>
        </w:tabs>
        <w:ind w:left="1134" w:hanging="0"/>
        <w:jc w:val="both"/>
        <w:rPr/>
      </w:pPr>
      <w:r>
        <w:rPr>
          <w:rFonts w:cs="Arial" w:ascii="Arial" w:hAnsi="Arial"/>
          <w:position w:val="0"/>
          <w:sz w:val="22"/>
          <w:sz w:val="22"/>
          <w:vertAlign w:val="baseline"/>
        </w:rPr>
        <w:t>CAi – Refere-se à coluna 40 da FGV – Concreto Armado, cód. AO159665,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40 da FGV – Concreto Armado, cód. AO159665,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1"/>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1"/>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1"/>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1"/>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1"/>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1"/>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1"/>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1"/>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1"/>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1"/>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1"/>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1"/>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1"/>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7"/>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1"/>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5"/>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5"/>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1.403.476,39 (um milhão, quatrocentos e três mil, quatrocentos e setenta e seis reais e trinta e nove centavos), a preços de janeiro/2018, e correrão à conta do PT nº 15.244.20297K66.0001 – Apoio a Projetos  de Desenvolvimento Sustentável Local Integrado – Despesas Diversas – NA, PTRES 144246; e PT nº 20.607.2077.20EY.0020 – Perímetros Públicos de Irrigação Sociais – CODEVASF, PTRES 128418,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5"/>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5"/>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5 de novembr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JAMES MARLAN FERREIRA BARBOS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3"/>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3"/>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3"/>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3"/>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3"/>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946126267"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Recuperação da travessia do Rio Boacica, no Perímetro de Irrigação Boacica, no Povoado Ipiranga, no Município de Igreja Nova,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21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21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214/2018-3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2793"/>
        </w:tabs>
        <w:ind w:left="2793" w:hanging="360"/>
      </w:pPr>
      <w:rPr/>
    </w:lvl>
  </w:abstractNum>
  <w:abstractNum w:abstractNumId="2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920"/>
        </w:tabs>
        <w:ind w:left="1920" w:hanging="36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lvlOverride w:ilvl="1">
      <w:startOverride w:val="1"/>
    </w:lvlOverride>
  </w:num>
  <w:num w:numId="41">
    <w:abstractNumId w:val="37"/>
    <w:lvlOverride w:ilvl="0">
      <w:startOverride w:val="1"/>
    </w:lvlOverride>
  </w:num>
  <w:num w:numId="4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Jorge Ricardo Rocha Melo</cp:lastModifiedBy>
  <cp:lastPrinted>2018-04-17T09:29:00Z</cp:lastPrinted>
  <dcterms:modified xsi:type="dcterms:W3CDTF">2018-11-05T12:55:00Z</dcterms:modified>
  <cp:revision>54</cp:revision>
  <dc:subject/>
  <dc:title/>
</cp:coreProperties>
</file>