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41189796"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2121277414"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7/2018-0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7/2018-0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1437005</wp:posOffset>
                </wp:positionV>
                <wp:extent cx="4572000" cy="3234055"/>
                <wp:effectExtent l="5080" t="5715" r="5715" b="5080"/>
                <wp:wrapNone/>
                <wp:docPr id="22" name=""/>
                <a:graphic xmlns:a="http://schemas.openxmlformats.org/drawingml/2006/main">
                  <a:graphicData uri="http://schemas.microsoft.com/office/word/2010/wordprocessingShape">
                    <wps:wsp>
                      <wps:cNvSpPr/>
                      <wps:spPr>
                        <a:xfrm>
                          <a:off x="0" y="0"/>
                          <a:ext cx="4572000" cy="323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54.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572260</wp:posOffset>
                </wp:positionV>
                <wp:extent cx="4265295" cy="2870200"/>
                <wp:effectExtent l="0" t="0" r="0" b="0"/>
                <wp:wrapNone/>
                <wp:docPr id="30" name="Frame4"/>
                <a:graphic xmlns:a="http://schemas.openxmlformats.org/drawingml/2006/main">
                  <a:graphicData uri="http://schemas.microsoft.com/office/word/2010/wordprocessingShape">
                    <wps:wsp>
                      <wps:cNvSpPr txBox="1"/>
                      <wps:spPr>
                        <a:xfrm>
                          <a:off x="0" y="0"/>
                          <a:ext cx="4265295" cy="28702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2/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NSTRUÇÃO DE PAVIMENTAÇÃO, EM PARALELEPÍPEDO, DAS RUAS PROJETADAS: 01, 02, 03, 04, 05, 06, 07-A, 07-B, 08, 09, 10 E 11, NO MUNICÍPIO DE COLÔNIA LEOPOLDINA</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226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2/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NSTRUÇÃO DE PAVIMENTAÇÃO, EM PARALELEPÍPEDO, DAS RUAS PROJETADAS: 01, 02, 03, 04, 05, 06, 07-A, 07-B, 08, 09, 10 E 11, NO MUNICÍPIO DE COLÔNIA LEOPOLDINA</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02/2018</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nstrução de pavimentação, em paralelepípedo, das ruas projetadas: 01, 02, 03, 04, 05, 06, 07-A, 07-B, 08, 09, 10 e 11, no Município de Colônia Leopoldina, na área de atuação da 5ª Superintendência Regional da Codevasf, no Estado de Alagoa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TextBodyIndent"/>
        <w:spacing w:before="0" w:after="0"/>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jc w:val="both"/>
        <w:rPr>
          <w:rFonts w:ascii="Arial" w:hAnsi="Arial" w:cs="Arial"/>
          <w:i/>
          <w:i/>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09 (nove) de julho de 2018</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19 de junho de 2018.</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ANTONIO NELSON OLIVEIRA DE AZEVED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I</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GUIA DE RETIRADA DE EDITAL</w:t>
            </w:r>
          </w:p>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E OBSERVÂNCIA/CÓDIGO DE CONDUTA ÉTICA E INTEGRIDADE DA CODEVASF</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2/2018</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9 (nove) de julho de 2018</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1"/>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onstrução de pavimentação, em paralelepípedo, das ruas projetadas: 01, 02, 03, 04, 05, 06, 07-A, 07-B, 08, 09, 10 e 11, no Município de Colônia Leopoldina, na área de atuação da 5ª Superintendência Regional da Codevasf, no Estado de Alagoas.</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 no Município de Colônia Leopoldina, no Estado de Alagoas, cujos locais encontram-se georreferenciados no Projeto Básico. O acesso, a partir de Maceió, capital do estado, é feito através das rodovias pavimentadas BR-104, BR–101 e AL-110, com percurso de 106 km.</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principal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5"/>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pretensão e/ou dúvidas sobre a visita ao local onde serão executadas as obras/serviços, as licitantes deverão contatar com o Gerente Regional de Infraestrutura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3"/>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9"/>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9"/>
        </w:numPr>
        <w:ind w:left="1559" w:hanging="425"/>
        <w:jc w:val="both"/>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0"/>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0"/>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Atestado(s) de capacidade técnica, em nome da empresa, expedido por pessoa (as) jurídica(s) de direito público ou privado, que comprovem que a licitante tenha executado obra(s) relativa(s) à construção de pavimentação de vias,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646"/>
        <w:gridCol w:w="72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ITEM</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avi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Pavimento em paralelepípedo sobre colchão de areia rejuntado com argamassa de cimento e areia, traço 1:3 – (pedras pequenas – 30 a 35 peças por m2) – 2.900,0 m2</w:t>
            </w:r>
          </w:p>
        </w:tc>
      </w:tr>
    </w:tbl>
    <w:p>
      <w:pPr>
        <w:pStyle w:val="Normal"/>
        <w:ind w:left="1921" w:hanging="0"/>
        <w:jc w:val="both"/>
        <w:rPr>
          <w:b/>
          <w:b/>
          <w:color w:val="0000FF"/>
          <w:sz w:val="28"/>
        </w:rPr>
      </w:pPr>
      <w:r>
        <w:rPr>
          <w:b/>
          <w:color w:val="0000FF"/>
          <w:sz w:val="28"/>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2) Para fins de comprovação de percentual de participação do consorciado, deverá ser juntada ao 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 especialmente as de construção de estradas e de estacionamento.</w:t>
      </w:r>
    </w:p>
    <w:p>
      <w:pPr>
        <w:pStyle w:val="Recuodecorpodetexto21"/>
        <w:ind w:left="2410" w:right="0" w:hanging="567"/>
        <w:jc w:val="both"/>
        <w:rPr>
          <w:sz w:val="22"/>
        </w:rPr>
      </w:pPr>
      <w:r>
        <w:rPr>
          <w:sz w:val="22"/>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obra(s) relativa(s) à construção de pavimentação de vias, ou obras similares, de porte e complexidade ao objeto desta licitação;</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53.000,00 (cinquenta e três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BDI encontra-se detalhamento no orçamento componente do projeto básico. </w:t>
      </w:r>
    </w:p>
    <w:p>
      <w:pPr>
        <w:pStyle w:val="Normal"/>
        <w:ind w:left="1854" w:hanging="0"/>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39"/>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240 (duzentos e quarenta) dias, contado da data de assinatura de seu instrumento. O prazo máximo para execução da obra é de 120 (cento e vinte)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R=V.[N1.(Ci–Co)/C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Pavimentação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Ci – Refere-se à coluna 37 da FGV – Pavimentação, cód. AO157972,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o – Refere-se à coluna 37 da FGV – Pavimentação, cód. AO157972,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0"/>
        </w:numPr>
        <w:tabs>
          <w:tab w:val="clear" w:pos="2694"/>
          <w:tab w:val="left" w:pos="1134" w:leader="none"/>
          <w:tab w:val="left" w:pos="1429" w:leader="none"/>
          <w:tab w:val="left" w:pos="396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A condição prevista no subitem 12.3.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t>O descumprimento do Código de Conduta Ética e Integridade da Codevasf (Anexo VII), por empregado da contratada, será comunicado formalmente ao representante legal da referida empres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0"/>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0"/>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0"/>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1"/>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PargrafodaLista"/>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1"/>
          <w:numId w:val="30"/>
        </w:numPr>
        <w:tabs>
          <w:tab w:val="clear" w:pos="708"/>
          <w:tab w:val="left" w:pos="1134" w:leader="none"/>
          <w:tab w:val="left" w:pos="1701" w:leader="none"/>
        </w:tabs>
        <w:autoSpaceDE w:val="false"/>
        <w:ind w:left="1134" w:hanging="1134"/>
        <w:jc w:val="both"/>
        <w:rPr/>
      </w:pPr>
      <w:r>
        <w:rPr>
          <w:rFonts w:cs="Arial" w:ascii="Arial" w:hAnsi="Arial"/>
          <w:position w:val="0"/>
          <w:sz w:val="22"/>
          <w:sz w:val="22"/>
          <w:vertAlign w:val="baseline"/>
          <w:lang w:eastAsia="pt-BR"/>
        </w:rPr>
        <w:t xml:space="preserve">Apresentar, quando da assinatura do instrumento de contrato, o Termo de Observância ao Código de Conduta Ética e Integridade da Codevasf, devidamente assinado, conforme modelo constante do Anexo VII deste Edital, sendo condição essencial para a referida assinatura. </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4"/>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s obras/serviços e fornecimentos, objeto desta     licitação, o valor máximo global de R$ 536.176,90 (quinhentos e trinta e seis mil, cento e setenta e seis reais e noventa centavos), a preços de fevereiro/2018, e correrão à conta dos PTs nºs 15.244.20297K66.0027 – Apoio a Projetos  de Desenvolvimento Sustentável Local Integrado e 15.244.2029.7K66.0001 – Apoio a Projetos de Desenvolvimento Sustentável Local Integrado - Nacional – Despesas de Capital, CAT 4,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4"/>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t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19 de junho de 201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8 e seus elementos técnicos constitutivos, nós, abaixo-assinados, oferecemos proposta para execução da obra..............................................................., </w:t>
      </w:r>
      <w:r>
        <w:rPr>
          <w:rFonts w:eastAsia="Arial" w:cs="Arial" w:ascii="Arial" w:hAnsi="Arial"/>
          <w:color w:val="000000"/>
          <w:position w:val="0"/>
          <w:sz w:val="22"/>
          <w:sz w:val="22"/>
          <w:vertAlign w:val="baseline"/>
        </w:rPr>
        <w:t>no município de ---,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2"/>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2"/>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2"/>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2"/>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2"/>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858600964"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 xml:space="preserve">Construção ....................................................................................................,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Ttulodatabela"/>
        <w:widowControl/>
        <w:suppressAutoHyphens w:val="false"/>
        <w:rPr>
          <w:rFonts w:ascii="Arial" w:hAnsi="Arial" w:cs="Arial"/>
          <w:sz w:val="22"/>
          <w:vertAlign w:val="superscript"/>
        </w:rPr>
      </w:pPr>
      <w:r>
        <w:rPr>
          <w:rFonts w:cs="Arial" w:ascii="Arial" w:hAnsi="Arial"/>
          <w:sz w:val="22"/>
          <w:vertAlign w:val="superscript"/>
        </w:rPr>
      </w:r>
    </w:p>
    <w:p>
      <w:pPr>
        <w:pStyle w:val="Ttulodatabela"/>
        <w:widowControl/>
        <w:suppressAutoHyphens w:val="false"/>
        <w:rPr/>
      </w:pPr>
      <w:r>
        <w:rPr/>
      </w:r>
    </w:p>
    <w:p>
      <w:pPr>
        <w:pStyle w:val="Ttulodatabela"/>
        <w:widowControl/>
        <w:suppressAutoHyphens w:val="false"/>
        <w:rPr/>
      </w:pPr>
      <w:r>
        <w:rPr/>
        <w:t>ANEXO V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TERMO DE OBSERVÂNCIA/CÓDIGO DE CONDUTA ÉTICA E INTEGRIDADE DA CODEVASF</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p>
    <w:p>
      <w:pPr>
        <w:pStyle w:val="List"/>
        <w:tabs>
          <w:tab w:val="clear" w:pos="2694"/>
        </w:tabs>
        <w:spacing w:before="0" w:after="0"/>
        <w:jc w:val="center"/>
        <w:rPr>
          <w:rFonts w:ascii="Arial" w:hAnsi="Arial" w:eastAsia="Times New Roman" w:cs="Arial"/>
          <w:sz w:val="22"/>
          <w:vertAlign w:val="superscript"/>
        </w:rPr>
      </w:pPr>
      <w:r>
        <w:rPr>
          <w:rFonts w:eastAsia="Times New Roman"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131">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37</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0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37</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0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7/2018-0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7/2018-0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793"/>
        </w:tabs>
        <w:ind w:left="2793" w:hanging="360"/>
      </w:pPr>
      <w:rPr/>
    </w:lvl>
  </w:abstractNum>
  <w:abstractNum w:abstractNumId="2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920"/>
        </w:tabs>
        <w:ind w:left="1920" w:hanging="360"/>
      </w:pPr>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2793"/>
        </w:tabs>
        <w:ind w:left="2793" w:hanging="360"/>
      </w:pPr>
      <w:rPr/>
    </w:lvl>
  </w:abstractNum>
  <w:abstractNum w:abstractNumId="3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lvlOverride w:ilvl="1">
      <w:startOverride w:val="1"/>
    </w:lvlOverride>
  </w:num>
  <w:num w:numId="40">
    <w:abstractNumId w:val="36"/>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8"/>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8-06-19T14:38:00Z</cp:lastPrinted>
  <dcterms:modified xsi:type="dcterms:W3CDTF">2018-06-19T17:43:00Z</dcterms:modified>
  <cp:revision>75</cp:revision>
  <dc:subject/>
  <dc:title/>
</cp:coreProperties>
</file>