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FOTOS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maio/2017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88904612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Luiz Carlos de Araujo Cordeiro</cp:lastModifiedBy>
  <cp:lastPrinted>2017-05-16T16:53:00Z</cp:lastPrinted>
  <dcterms:modified xsi:type="dcterms:W3CDTF">2017-05-16T19:56:00Z</dcterms:modified>
  <cp:revision>12</cp:revision>
  <dc:subject>MODELO</dc:subject>
  <dc:title>Especificações Técnicas</dc:title>
</cp:coreProperties>
</file>