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  <w:t>PROJETO BÁSICO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  <w:t>VOLUME I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  <w:t>MEMORIAL DESCRITIVO</w:t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120" w:after="120"/>
        <w:ind w:left="1701" w:right="1276" w:hanging="0"/>
        <w:jc w:val="both"/>
        <w:rPr/>
      </w:pPr>
      <w:r>
        <w:rPr/>
        <w:t>PAVIMENTAÇÃO EM PARALELEPÍPEDO DA AV. BRASIL (BAIRRO CACIMBINHAS) E DE PARTE DA RUA DA RODAGEM (POVOADO TABULEIRO DOS NEGROS), LOCALIZADAS NO MUNICÍPIO DE PENEDO, ESTADO DE ALAGOAS.</w:t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  <w:t>Novembro/2015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MORIAL DESCRITIVO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emorial tem como objetivo descrever as principais atividades relativas à execução dos serviços que serão realizados na obra de pavimentação de ruas em paralelepípedo, no município de Penedo, Estado de Alagoas, constituindo-se dos seguintes serviço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Serviços topográficos, relativos à pavimentação inclusive notas de serviços;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Limpeza mecanizada de áreas/rua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avações mecanizadas para o nivelamento de áreas/rua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e descarga mecanizada de solo com transporte local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palhamento mecanizado de solo;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Execução de aterro com material proveniente das escavaçõe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ctação mecânica de aterros;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Regularização de superfícies com motoniveladora;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Assentamento de meio-fio em concreto premoldado;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Construção de pavimentação em paralelepípedo sobre leito de areia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tura de meio-fio com tinta à base de cal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 Projeto Básico, para pavimentação de ruas em paralelepípedo no município de Penedo, Contempla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Pavimentação em paralelepípedo da Av. Brasil, no Bairro Cacimbinhas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  <w:tab/>
        <w:t xml:space="preserve">&gt; Extensão: 337,64m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&gt; Largura: 6,00m</w:t>
      </w:r>
    </w:p>
    <w:p>
      <w:pPr>
        <w:pStyle w:val="TextBody"/>
        <w:ind w:left="1418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gt; Coordenada: </w:t>
      </w:r>
      <w:r>
        <w:rPr>
          <w:rFonts w:cs="Times New Roman" w:ascii="Times New Roman" w:hAnsi="Times New Roman"/>
          <w:color w:val="000000"/>
        </w:rPr>
        <w:t xml:space="preserve">24L  E: </w:t>
      </w:r>
      <w:r>
        <w:rPr>
          <w:rFonts w:cs="Times New Roman" w:ascii="Times New Roman" w:hAnsi="Times New Roman"/>
          <w:lang w:eastAsia="pt-BR"/>
        </w:rPr>
        <w:t>768.116,4610</w:t>
      </w:r>
      <w:r>
        <w:rPr>
          <w:rFonts w:cs="Times New Roman" w:ascii="Times New Roman" w:hAnsi="Times New Roman"/>
          <w:color w:val="000000"/>
        </w:rPr>
        <w:t xml:space="preserve">  N: 8.863.600,1875 (aproximadamente).</w:t>
      </w:r>
    </w:p>
    <w:p>
      <w:pPr>
        <w:pStyle w:val="TextBody"/>
        <w:ind w:left="1418" w:righ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OBS: COORDENADAS UTM/DATUM WGS84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>2. Pavimentação em paralelepípedo da Rua da Rodagem, no Povoado de Tabuleiro dos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   Negros;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 xml:space="preserve">&gt; Extensão: 180,00m 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>&gt; Largura: 6,00m</w:t>
      </w:r>
    </w:p>
    <w:p>
      <w:pPr>
        <w:pStyle w:val="TextBody"/>
        <w:ind w:left="1418" w:righ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&gt; Coordenada: </w:t>
      </w:r>
      <w:r>
        <w:rPr>
          <w:rFonts w:cs="Times New Roman" w:ascii="Times New Roman" w:hAnsi="Times New Roman"/>
          <w:color w:val="000000"/>
        </w:rPr>
        <w:t>24L  E: 763.979,0010  N: 8.871.849,7390 (aproximadamente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OBS: COORDENADAS UTM/DATUM WGS84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s serviços terão o custo total de </w:t>
      </w:r>
      <w:r>
        <w:rPr>
          <w:rFonts w:cs="Times New Roman" w:ascii="Times New Roman" w:hAnsi="Times New Roman"/>
          <w:b/>
        </w:rPr>
        <w:t>R$ 373.300,81</w:t>
      </w:r>
      <w:r>
        <w:rPr>
          <w:rFonts w:cs="Times New Roman" w:ascii="Times New Roman" w:hAnsi="Times New Roman"/>
        </w:rPr>
        <w:t xml:space="preserve"> (trezentos e setenta e três mil, trezentos reais e oitenta e um centavos), conforme planilha orçamentária, parte integrante desse proje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arimbonom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pt-PT"/>
        </w:rPr>
        <w:t>Wellington Medeiros Costa</w:t>
      </w:r>
    </w:p>
    <w:p>
      <w:pPr>
        <w:pStyle w:val="Carimbonome"/>
        <w:rPr>
          <w:rFonts w:ascii="Times New Roman" w:hAnsi="Times New Roman" w:cs="Times New Roman"/>
          <w:color w:val="000000"/>
          <w:sz w:val="16"/>
          <w:szCs w:val="16"/>
          <w:lang w:val="pt-PT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pt-PT"/>
        </w:rPr>
        <w:t>Analista em Desenvolvimento Regional</w:t>
      </w:r>
    </w:p>
    <w:p>
      <w:pPr>
        <w:pStyle w:val="Carimbonome"/>
        <w:rPr>
          <w:rFonts w:ascii="Times New Roman" w:hAnsi="Times New Roman" w:cs="Times New Roman"/>
          <w:color w:val="000000"/>
          <w:sz w:val="16"/>
          <w:szCs w:val="16"/>
          <w:lang w:val="pt-PT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pt-PT"/>
        </w:rPr>
        <w:t>5ª GRD/UIP – CODEVASF/5ª SR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227" w:top="426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/>
      <w:t>5</w:t>
    </w:r>
    <w:r>
      <w:rPr>
        <w:sz w:val="16"/>
        <w:vertAlign w:val="superscript"/>
      </w:rPr>
      <w:t>a</w:t>
    </w:r>
    <w:r>
      <w:rPr/>
      <w:t xml:space="preserve"> SR/GRD/UI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5003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0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05pt;height:10.2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7pt;height:2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03063831" r:id="rId1"/>
      </w:object>
    </w:r>
    <w:r>
      <w:rPr/>
      <w:t xml:space="preserve">   </w:t>
    </w:r>
    <w:r>
      <w:rPr/>
      <w:t>Ministério da Integração Nacional - MI</w:t>
    </w:r>
  </w:p>
  <w:p>
    <w:pPr>
      <w:pStyle w:val="Header"/>
      <w:ind w:left="1416" w:right="0" w:firstLine="708"/>
      <w:jc w:val="cent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 xml:space="preserve">   </w:t>
    </w:r>
    <w:r>
      <w:rPr/>
      <w:t>5ª Superintendência Regional</w:t>
    </w:r>
  </w:p>
  <w:p>
    <w:pPr>
      <w:pStyle w:val="Header"/>
      <w:jc w:val="cent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Calibri" w:hAnsi="Arial Rounded MT Bold;Calibri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Fontepargpadro">
    <w:name w:val="WW-Fonte parág. padrão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;Times New Roman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onotype Corsiv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onotype Corsiv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right="0" w:hanging="993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">
    <w:name w:val="Lista 3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">
    <w:name w:val="Com marcadore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">
    <w:name w:val="Com marcadores 2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8:26:00Z</dcterms:created>
  <dc:creator>5ª DEGP - Alessandro</dc:creator>
  <dc:description/>
  <cp:keywords/>
  <dc:language>en-US</dc:language>
  <cp:lastModifiedBy>usuario</cp:lastModifiedBy>
  <cp:lastPrinted>2015-11-04T13:12:00Z</cp:lastPrinted>
  <dcterms:modified xsi:type="dcterms:W3CDTF">2015-11-23T15:28:00Z</dcterms:modified>
  <cp:revision>33</cp:revision>
  <dc:subject>MODELO</dc:subject>
  <dc:title>Especificações Técnicas</dc:title>
</cp:coreProperties>
</file>