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TO BÁSICO</w:t>
      </w:r>
    </w:p>
    <w:p>
      <w:pPr>
        <w:pStyle w:val="Corpodetexto2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Corpodetexto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tabs>
          <w:tab w:val="clear" w:pos="708"/>
          <w:tab w:val="left" w:pos="3969" w:leader="none"/>
        </w:tabs>
        <w:ind w:left="426" w:righ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VOLUME IV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PEÇAS GRÁFICAS</w:t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560" w:leader="none"/>
          <w:tab w:val="left" w:pos="8080" w:leader="none"/>
        </w:tabs>
        <w:spacing w:before="120" w:after="120"/>
        <w:ind w:left="1560" w:right="991" w:hanging="0"/>
        <w:jc w:val="both"/>
        <w:rPr/>
      </w:pPr>
      <w:r>
        <w:rPr/>
        <w:t>PAVIMENTAÇÃO EM PARALELEPÍPEDO DA AV. BRASIL (BAIRRO CACIMBINHAS) E DE PARTE DA RUA DA RODAGEM (POVOADO TABULEIRO DOS NEGROS), LOCALIZADAS NO MUNICÍPIO DE PENEDO, ESTADO DE ALAGOAS.</w:t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spacing w:before="0" w:after="120"/>
        <w:rPr>
          <w:sz w:val="24"/>
        </w:rPr>
      </w:pPr>
      <w:r>
        <w:rPr>
          <w:sz w:val="24"/>
        </w:rPr>
        <w:t>Novembro/2015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/>
    </w:pPr>
    <w:r>
      <w:rPr>
        <w:sz w:val="16"/>
        <w:szCs w:val="16"/>
      </w:rPr>
      <w:t>__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6214514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6:00Z</dcterms:created>
  <dc:creator>5ª DEGP - Alessandro</dc:creator>
  <dc:description/>
  <cp:keywords/>
  <dc:language>en-US</dc:language>
  <cp:lastModifiedBy>usuario</cp:lastModifiedBy>
  <cp:lastPrinted>2015-10-27T17:21:00Z</cp:lastPrinted>
  <dcterms:modified xsi:type="dcterms:W3CDTF">2015-11-23T19:26:00Z</dcterms:modified>
  <cp:revision>12</cp:revision>
  <dc:subject>MODELO</dc:subject>
  <dc:title>Especificações Técnicas</dc:title>
</cp:coreProperties>
</file>