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724118716"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823769942"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643/2015-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643/2015-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1/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RESTAURAÇÃO (5.046m2) E AMPLIAÇÃO (3.400m2) DE PAVIMENTAÇÃO ASFÁLTICA, NO POVOADO COOPERATIVA II, MUNICÍPIO DE PENEDO, ÁREA DE ATUAÇÃO DA 5ª SUPER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1/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RESTAURAÇÃO (5.046m2) E AMPLIAÇÃO (3.400m2) DE PAVIMENTAÇÃO ASFÁLTICA, NO POVOADO COOPERATIVA II, MUNICÍPIO DE PENEDO, ÁREA DE ATUAÇÃO DA 5ª SUPER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11/2015</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 xml:space="preserve">Restauração (5.046m2) e ampliação (3.400m2) de pavimentação asfáltica no Povoado Cooperativa II, no município de Penedo, na área de atuação da 5ª Superintendência Regional de pavimentação,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46.478,00 (quarenta e seis mil, quatrocentos e setenta e oito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6 (vinte e seis) de novembro de 2015</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9443 e 3551-9444,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9 de novembro de 2015.</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CIANO JOSÉ CHAGAS DE SANTAN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2015</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26 (vinte e seis) de novembro de 2015</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xml:space="preserve">, documentação e propostas para a execução da obra de restauração (5.046m2) e ampliação (3.400m2) de pavimentação asfáltica no Povoado Cooperativa II, no município de Penedo, na área de atuação da 5ª Superintendência Regional, no Estado de Alagoas. </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As obras/serviços e fornecimento objeto da presente licitação serão executados encontra-se localizada no segmento da estrada que interliga a AL-110 à AL-225, via Povoado Cooperativa II, às Coord. UTM Zona 24 L E 773.009 N 8.864.496 a E 773.925 N 8.862.952, região central do município de Penedo (AL). O acesso a partir da sede do município é realizado por meio da rodovia AL-225 (pavimentada) em direção a Piaçabuçu, em seguida, tomando-se uma estrada vicinal (pavimentada) a cerca de 5 km da sede, percorrendo-se uma distância de 3 km até a Usina Paísa e, finalmente, tomando-se a estrada vicinal da AL-110 à Paísa por mais 4 km até o Povoado Cooperativa II. A sede do município está a 155 km de Maceió, capital do Estado, e têm acesso, via Coruripe, através das rodovias: AL-101-Sul e AL-225.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46.478,00 (quarenta e seis mil, quatrocentos e setenta e oito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o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Infraestrutura da CODEVASF – 5.ª SR, em Penedo, Alagoas, telefone (82) 3551-9463 e e-mail hugo.pedrosa@codevasf.gov.br.</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ou de conhecimento das condições locais)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As sociedades cooperativas, para participar com tratamento diferenciado,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vimentação asfáltica,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SERVIÇO </w:t>
            </w:r>
          </w:p>
        </w:tc>
      </w:tr>
      <w:tr>
        <w:trPr/>
        <w:tc>
          <w:tcPr>
            <w:tcW w:w="1275" w:type="dxa"/>
            <w:tcBorders>
              <w:left w:val="single" w:sz="4" w:space="0" w:color="000000"/>
              <w:bottom w:val="single" w:sz="4" w:space="0" w:color="000000"/>
            </w:tcBorders>
          </w:tcPr>
          <w:p>
            <w:pPr>
              <w:pStyle w:val="Normal"/>
              <w:snapToGrid w:val="false"/>
              <w:jc w:val="center"/>
              <w:rPr/>
            </w:pPr>
            <w:r>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Pavimentação asfáltica – 1.680 m²</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especialmente as de construção de pavimentação asfáltica;</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vimentação asfáltica,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80 (cento e oit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Pi-Po)/P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Pi – Refere-se à coluna 37 da FGV – Pavimentação, cód. AO157972,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Po – Refere-se à coluna 37 da FGV – Pavimentação, cód. AO157972, correspondente ao mês de apresentação da proposta.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520" w:type="dxa"/>
        <w:jc w:val="left"/>
        <w:tblInd w:w="1114" w:type="dxa"/>
        <w:tblLayout w:type="fixed"/>
        <w:tblCellMar>
          <w:top w:w="0" w:type="dxa"/>
          <w:left w:w="0" w:type="dxa"/>
          <w:bottom w:w="0" w:type="dxa"/>
          <w:right w:w="0" w:type="dxa"/>
        </w:tblCellMar>
      </w:tblPr>
      <w:tblGrid>
        <w:gridCol w:w="1575"/>
        <w:gridCol w:w="992"/>
        <w:gridCol w:w="992"/>
        <w:gridCol w:w="992"/>
        <w:gridCol w:w="993"/>
        <w:gridCol w:w="992"/>
        <w:gridCol w:w="850"/>
        <w:gridCol w:w="1134"/>
      </w:tblGrid>
      <w:tr>
        <w:trPr>
          <w:trHeight w:val="670"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o Comitê de Gestão Executiva da 5ª Superintendênci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LICITANTE VENCEDOR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R$ 464.780,94 (quatrocentos e sessenta e quatro mil, setecentos e oitenta reais e noventa e quatro centavos), a preços de agosto/2015, e correrão à conta do Programa de Trabalho Nº 15.244.2029.7K66.1821 - Apoio a Programa de Desenvolvimento Local Integrado, no Município de Penedo, no Estado de Alagoas - Categoria Econômica 4 - Despesas de Capital, Emenda Individual ao OGU/2015, nº 29620014,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pPr>
      <w:r>
        <w:rPr>
          <w:rFonts w:cs="Arial" w:ascii="Arial" w:hAnsi="Arial"/>
          <w:sz w:val="22"/>
        </w:rPr>
        <w:t>Poderá ser permitido que a(s) licitante(s) vencedora(s) ou contratada(s) sofra(m) processo de Fusão, Incorporação ou Cisão, desde que sejam observado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9 de novembro de 2015.</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LUCIANO JOSÉ CHAGAS DE SANTAN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5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505586084"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 xml:space="preserve">OBJETO: Restauração (5.046m2) e ampliação (3.400m2) de pavimentação asfáltica no Povoado Cooperativa II, no município de Penedo, na área de atuação da 5ª Superintendência Regional de pavimentação, no Estado de Alagoas.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643</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643</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643/2015-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643/2015-6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5-10-28T15:59:00Z</cp:lastPrinted>
  <dcterms:modified xsi:type="dcterms:W3CDTF">2015-11-09T13:21:00Z</dcterms:modified>
  <cp:revision>473</cp:revision>
  <dc:subject/>
  <dc:title/>
</cp:coreProperties>
</file>