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SSAGEM MOLHADA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VI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outubro/2014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Lucida Sans Unicode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765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76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5pt;height:10.1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pt;height:21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71909996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" w:hAnsi="Arial Rounded MT Bold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Lucida Sans Unicode" w:hAnsi="Futura Lt BT;Lucida Sans Unicode" w:cs="Futura Lt BT;Lucida Sans Unicode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;Times New Roma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;Times New Roma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Dayane Carvalho da Costa</cp:lastModifiedBy>
  <cp:lastPrinted>2012-04-11T11:37:00Z</cp:lastPrinted>
  <dcterms:modified xsi:type="dcterms:W3CDTF">2014-10-08T12:59:00Z</dcterms:modified>
  <cp:revision>9</cp:revision>
  <dc:subject>MODELO</dc:subject>
  <dc:title>Especificações Técnicas</dc:title>
</cp:coreProperties>
</file>