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  <w:t>PAVIMENTAÇÃO DE RUAS NO MUNICÍPIO DE JUNQUEIRO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right"/>
        <w:rPr/>
      </w:pPr>
      <w:r>
        <w:rPr>
          <w:b/>
          <w:sz w:val="24"/>
        </w:rPr>
        <w:t>VOLUME I</w:t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SETEMBRO/2015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obra pavimentação das ruas Joaquim Amorim (antiga rua do chafariz), e rua São João,  localizadas no povoado Areia Branca, município de Santana do Ipanema, Estado de Alagoas, constitui-se dos seguintes serviço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91"/>
        <w:rPr/>
      </w:pPr>
      <w:r>
        <w:rPr/>
        <w:t>Serviços preliminares, constituídos de mobilização e desmobilização de pessoal e equipamento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Serviços topográficos para pavimentação, inclusive notas de serviços, acompanhamento e greide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Limpeza mecanizada de terreno com remoção de camada vegetal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scavações mecânica campo aberto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Aterro e compactação com material provenientes das escavaçõe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Bota-fora dos materiai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meio-fio (guia) de concreto pré-moldado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de pavimentação em paralelepípedo sobre leito de areia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e pintura de meio-fio;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Os serviços terão o custo total de R$ 440.873,32 (</w:t>
      </w:r>
      <w:r>
        <w:rPr>
          <w:b/>
        </w:rPr>
        <w:t>quatrocentos e quarenta  mil, oitocentos e setenta e três reais e trinta e dois centavos</w:t>
      </w:r>
      <w:r>
        <w:rPr/>
        <w:t xml:space="preserve"> ), conforme planilhas orçamentária parte integrante desse projeto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28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AISE LIMA TOJ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ta em Desenvolvimento Region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devasf – 5°/SR</w:t>
      </w:r>
    </w:p>
    <w:p>
      <w:pPr>
        <w:pStyle w:val="Normal"/>
        <w:spacing w:lineRule="auto" w:line="360"/>
        <w:ind w:left="8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IZ CARLOS DE ARAÚJO CORDEIRO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ta em Desenvolvimento Region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devasf – 5°/SR</w:t>
      </w:r>
    </w:p>
    <w:p>
      <w:pPr>
        <w:pStyle w:val="TextBody"/>
        <w:spacing w:before="0" w:after="40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88616878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33:00Z</dcterms:created>
  <dc:creator>5ª DEGP - Alessandro</dc:creator>
  <dc:description/>
  <cp:keywords/>
  <dc:language>en-US</dc:language>
  <cp:lastModifiedBy>Luiz Carlos de Araujo Cordeiro</cp:lastModifiedBy>
  <cp:lastPrinted>2015-09-10T09:18:00Z</cp:lastPrinted>
  <dcterms:modified xsi:type="dcterms:W3CDTF">2015-09-23T12:02:00Z</dcterms:modified>
  <cp:revision>9</cp:revision>
  <dc:subject>MODELO</dc:subject>
  <dc:title>Especificações Técnicas</dc:title>
</cp:coreProperties>
</file>