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501327239"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250422070"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5/2015-7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5/2015-7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9/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 NAS RUAS JOAQUIM AMORIM (ANTIGA RUA DO CHAFARIZ) E SÃO JOÃO, NO POVOADO AREIA BRANCA, MUNICIPIO DE SANTANA DO IPANEMA,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9/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 NAS RUAS JOAQUIM AMORIM (ANTIGA RUA DO CHAFARIZ) E SÃO JOÃO, NO POVOADO AREIA BRANCA, MUNICIPIO DE SANTANA DO IPANEMA,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09/2015</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 xml:space="preserve">construção de pavimentação, em paralelepípedo, nas Ruas Joaquim Amorim (antiga Rua do Chafariz) e São João, no Povoado Areia Branca, Município de Santana do Ipanema, na área de atuação da 5ª Superintendência Regional,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44.087,00 (quarenta e quatro mil e oitenta e sete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4h00 (catorze horas) do dia 19 (dezenove) de novembro de 2015</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9443 e 3551-9444,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30 de outubro de 2015.</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CIANO JOSÉ CHAGAS DE SANTAN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9/2015</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4h00 (catorze horas) do dia 19 (dezenove) de novembro de 2015</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xml:space="preserve">, documentação e propostas para a execução da obra de construção de pavimentação, em paralelepípedo, nas Ruas Joaquim Amorim (antiga Rua do Chafariz) e São João, no Povoado Areia Branca, Município de Santana do Ipanema, na área de atuação da 5ª Superintendência Regional, no Estado de Alagoas. </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 objeto da presente licitação serão executados nas Ruas Joaquim Amorim (antiga Rua do Chafariz) e São João, no Povoado Areia Branca, Município de Santana do Ipanema, no Estado de Alagoas.</w:t>
      </w:r>
      <w:r>
        <w:rPr/>
        <w:t xml:space="preserve"> </w:t>
      </w:r>
      <w:r>
        <w:rPr>
          <w:rFonts w:cs="Arial" w:ascii="Arial" w:hAnsi="Arial"/>
          <w:position w:val="0"/>
          <w:sz w:val="22"/>
          <w:sz w:val="22"/>
          <w:vertAlign w:val="baseline"/>
        </w:rPr>
        <w:t xml:space="preserve">O acesso dar-se-á através da BR 316, sendo que este município encontra-se a 210 km de Maceió, capital do estado.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44.087,00 (quarenta e quatro mil e oitenta e sete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Desenvolvimento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Como comprovação da visita aos locais onde serão executadas as obras/serviços e fornecimentos, a licitante deverá apresentar a declaração de visita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vimentação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SERVIÇO </w:t>
            </w:r>
          </w:p>
        </w:tc>
      </w:tr>
      <w:tr>
        <w:trPr/>
        <w:tc>
          <w:tcPr>
            <w:tcW w:w="1275" w:type="dxa"/>
            <w:tcBorders>
              <w:left w:val="single" w:sz="4" w:space="0" w:color="000000"/>
              <w:bottom w:val="single" w:sz="4" w:space="0" w:color="000000"/>
            </w:tcBorders>
          </w:tcPr>
          <w:p>
            <w:pPr>
              <w:pStyle w:val="Normal"/>
              <w:snapToGrid w:val="false"/>
              <w:jc w:val="center"/>
              <w:rPr/>
            </w:pPr>
            <w:r>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Pavimentação em paralelepípedo c/colchão de areia – 1.930,00 m²</w:t>
            </w:r>
          </w:p>
        </w:tc>
      </w:tr>
      <w:tr>
        <w:trPr/>
        <w:tc>
          <w:tcPr>
            <w:tcW w:w="1275" w:type="dxa"/>
            <w:tcBorders>
              <w:left w:val="single" w:sz="4" w:space="0" w:color="000000"/>
              <w:bottom w:val="single" w:sz="4" w:space="0" w:color="000000"/>
            </w:tcBorders>
          </w:tcPr>
          <w:p>
            <w:pPr>
              <w:pStyle w:val="Normal"/>
              <w:snapToGrid w:val="false"/>
              <w:jc w:val="center"/>
              <w:rPr/>
            </w:pPr>
            <w:r>
              <w:rPr/>
              <w:t>2.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 xml:space="preserve">Fornecimento e assentamento de meio-fio –  591,00 m                   </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rPr>
              <w:t>Transporte comercial com caminhão basculante 6 m3, rodovia pavimentada – 117,00 m³xkm</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highlight w:val="yellow"/>
              </w:rPr>
            </w:pPr>
            <w:r>
              <w:rPr>
                <w:rFonts w:cs="Times New Roman" w:ascii="Times New Roman" w:hAnsi="Times New Roman"/>
                <w:sz w:val="24"/>
                <w:highlight w:val="yellow"/>
              </w:rPr>
            </w:r>
          </w:p>
        </w:tc>
      </w:tr>
    </w:tbl>
    <w:p>
      <w:pPr>
        <w:pStyle w:val="Normal"/>
        <w:jc w:val="both"/>
        <w:rPr/>
      </w:pPr>
      <w:r>
        <w:rPr/>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vimentação em paralelepíped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vimentação em paralelepípedo,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50 (cento e cinqu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w:t>
            </w:r>
          </w:p>
          <w:p>
            <w:pPr>
              <w:pStyle w:val="Normal"/>
              <w:jc w:val="center"/>
              <w:rPr>
                <w:b/>
                <w:b/>
              </w:rPr>
            </w:pPr>
            <w:r>
              <w:rPr>
                <w:b/>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Santana do Ipanem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4,4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o Comitê de Gestão Executiva da 5ª Superintendência Regional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R$ 440.873,32 (quatrocentos e quarenta mil, oitocentos e setenta e três reais e trinta e dois centavos), a preços de julho/2015, e correrão à conta do Programa de Trabalho Nº 15.244.2029.7K66.0027 - PTRES 099174 – Apoio a Projetos de Desenvolvimento Sustentável Local Integrado no Estado de Alagoas - Categoria Econômica 4 - Despesas de Capital, Emenda Individual ao OGU/2015, PP nº 29070003,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 de ------------ de 2015.</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LUCIANO JOSÉ CHAGAS DE SANTAN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5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157746589"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OBJETO:</w:t>
            </w:r>
            <w:r>
              <w:rPr/>
              <w:t xml:space="preserve"> </w:t>
            </w:r>
            <w:r>
              <w:rPr>
                <w:rFonts w:cs="Arial" w:ascii="Arial" w:hAnsi="Arial"/>
                <w:position w:val="0"/>
                <w:sz w:val="22"/>
                <w:sz w:val="22"/>
                <w:vertAlign w:val="baseline"/>
              </w:rPr>
              <w:t xml:space="preserve">construção de pavimentação, em paralelepípedo, nas Ruas Joaquim Amorim (antiga Rua do Chafariz) e São João, no Povoado Areia Branca, Município de Santana do Ipanema, na área de atuação da 5ª Superintendência Regional, no Estado de Alagoas.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1">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33">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5</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7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5</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7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2/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2/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4-10-10T09:58:00Z</cp:lastPrinted>
  <dcterms:modified xsi:type="dcterms:W3CDTF">2015-10-29T18:51:00Z</dcterms:modified>
  <cp:revision>458</cp:revision>
  <dc:subject/>
  <dc:title/>
</cp:coreProperties>
</file>