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PAVIMENTAÇÃO DE RUAS NO MUNICÍPIO DE SANTANA DO IPANEMA</w:t>
        <w:tab/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V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ÇAS GRÁFICAS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Setembro/2015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9400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0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pt;height:10.1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5pt;height:21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77887166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Calibri" w:hAnsi="Arial Rounded MT Bold;Calibri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;Times New Roma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;Times New Roma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Thaise Lima Tojal</cp:lastModifiedBy>
  <cp:lastPrinted>2012-04-11T11:37:00Z</cp:lastPrinted>
  <dcterms:modified xsi:type="dcterms:W3CDTF">2015-09-17T21:01:00Z</dcterms:modified>
  <cp:revision>10</cp:revision>
  <dc:subject>MODELO</dc:subject>
  <dc:title>Especificações Técnicas</dc:title>
</cp:coreProperties>
</file>