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b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8pt;width:320.9pt;height:30.7pt;mso-wrap-style:none;v-text-anchor:middle;mso-position-vertical:top" type="_x0000_t136">
            <v:path textpathok="t"/>
            <v:textpath on="t" fitshape="t" string="PROJETO BÁSIC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SANTANA DO IPANEMA</w:t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II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ILHAS ORÇAMENTÁRIAS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5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130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0.0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55pt;height:21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01427512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Thaise Lima Tojal</cp:lastModifiedBy>
  <cp:lastPrinted>2015-09-10T09:28:00Z</cp:lastPrinted>
  <dcterms:modified xsi:type="dcterms:W3CDTF">2015-09-17T21:02:00Z</dcterms:modified>
  <cp:revision>11</cp:revision>
  <dc:subject>MODELO</dc:subject>
  <dc:title>Especificações Técnicas</dc:title>
</cp:coreProperties>
</file>