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V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 xml:space="preserve">CONSTRUÇÃO DE PRAÇA E PAVIMENTAÇÃO DE RUAS </w:t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NO MUNICÍPIO DE OLHO D’ÁGUA GRANDE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spacing w:before="0" w:after="120"/>
        <w:ind w:left="0" w:right="0" w:hanging="0"/>
        <w:jc w:val="center"/>
        <w:rPr/>
      </w:pPr>
      <w:r>
        <w:rPr>
          <w:sz w:val="24"/>
          <w:szCs w:val="24"/>
        </w:rPr>
        <w:t>Setembro/2015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I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765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7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5pt;height:10.1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pt;height:21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81431671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Nyala" w:hAnsi="Arial Rounded MT Bold;Nyala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usuario</cp:lastModifiedBy>
  <cp:lastPrinted>2015-09-30T11:51:00Z</cp:lastPrinted>
  <dcterms:modified xsi:type="dcterms:W3CDTF">2015-09-30T14:52:00Z</dcterms:modified>
  <cp:revision>7</cp:revision>
  <dc:subject>MODELO</dc:subject>
  <dc:title>Especificações Técnicas</dc:title>
</cp:coreProperties>
</file>