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II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ILHAS ORÇAMENTÁRIAS</w:t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 xml:space="preserve">CONSTRUÇÃO DE PRAÇA E PAVIMENTAÇÃO DE RUAS </w:t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NO MUNICÍPIO DE OLHO D’ÁGUA GRANDE</w: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5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I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13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10.0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55pt;height:21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59707854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Nyala" w:hAnsi="Arial Rounded MT Bold;Nyala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usuario</cp:lastModifiedBy>
  <cp:lastPrinted>2012-04-11T11:37:00Z</cp:lastPrinted>
  <dcterms:modified xsi:type="dcterms:W3CDTF">2015-09-30T15:11:00Z</dcterms:modified>
  <cp:revision>9</cp:revision>
  <dc:subject>MODELO</dc:subject>
  <dc:title>Especificações Técnicas</dc:title>
</cp:coreProperties>
</file>