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JUNQUEIRO</w: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V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ÇAS GRÁFIC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9400" cy="1289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0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pt;height:10.1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65pt;height:21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32523927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5-09-10T09:30:00Z</cp:lastPrinted>
  <dcterms:modified xsi:type="dcterms:W3CDTF">2015-09-10T12:30:00Z</dcterms:modified>
  <cp:revision>9</cp:revision>
  <dc:subject>MODELO</dc:subject>
  <dc:title>Especificações Técnicas</dc:title>
</cp:coreProperties>
</file>