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/>
      </w:r>
    </w:p>
    <w:p>
      <w:pPr>
        <w:pStyle w:val="Ttulo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INUTA DE CARTA-CONTRATO </w:t>
      </w:r>
    </w:p>
    <w:p>
      <w:pPr>
        <w:pStyle w:val="Normal"/>
        <w:ind w:right="45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Normal"/>
        <w:ind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5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Penedo-AL,          </w:t>
      </w:r>
    </w:p>
    <w:p>
      <w:pPr>
        <w:pStyle w:val="Normal"/>
        <w:ind w:left="851" w:right="4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51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45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851" w:right="4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À</w:t>
      </w:r>
    </w:p>
    <w:p>
      <w:pPr>
        <w:pStyle w:val="Textoembloco1"/>
        <w:ind w:left="0" w:right="-9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</w:t>
      </w:r>
    </w:p>
    <w:p>
      <w:pPr>
        <w:pStyle w:val="Normal"/>
        <w:ind w:left="851" w:right="4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NPJ N° </w:t>
      </w:r>
    </w:p>
    <w:p>
      <w:pPr>
        <w:pStyle w:val="Normal"/>
        <w:ind w:left="851" w:right="4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ND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Prezado (a) Senhor(a)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os termos da Proposta constante do Processo n° 59550.000095/2015-72,  datada de       xxx , e com base no Edital nº xxx/2015 - Pregão Presencial, constante do mesmo processo administrativo, vimos pela presente, contratar essa empresa, conforme homologação de fls.xxx, para o fornecimento de: 11.000 (onze mil) litros de Óleo Diesel Comum, para abastecimento de tratores e máquinas utilizados pelo Centro Integrado de Recursos Pesqueiros e Aquicultura do Itiúba - CII, sob gestão da 5ª Superintendência Regional, no Estado de Alago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 A presente contratação foi licitada em conformidade com os termos do Edital nº XXX/2015 - Pregão Presen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Os fornecimentos objeto desta Carta-Contrato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a) Edital n.º XXX/2015 - Pregão Presencial e seus Anexos;</w:t>
      </w:r>
    </w:p>
    <w:p>
      <w:pPr>
        <w:pStyle w:val="Normal"/>
        <w:widowControl w:val="false"/>
        <w:jc w:val="both"/>
        <w:rPr/>
      </w:pPr>
      <w:r>
        <w:rPr>
          <w:sz w:val="22"/>
        </w:rPr>
        <w:t>b) Proposta da CONTRATADA datada de  XXX e sua documentação;</w:t>
      </w:r>
    </w:p>
    <w:p>
      <w:pPr>
        <w:pStyle w:val="Normal"/>
        <w:widowControl w:val="false"/>
        <w:jc w:val="both"/>
        <w:rPr/>
      </w:pPr>
      <w:r>
        <w:rPr>
          <w:sz w:val="22"/>
        </w:rPr>
        <w:t>c) Demais documentos contidos no Processo n.º59550.000095/2015-72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Em caso de divergência entre os documentos mencionados nos itens anteriores e os termos deste contrato, prevalecerão os termos deste último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4. Os preços são os constantes da Proposta da Contratada que passa a fazer parte integrante deste instrumento, independentemente de transcri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O valor total dos fornecimentos objeto desta Carta-Contrato é de R$ XXX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5.1. Os preços unitários por litro são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Óleo diesel – R$ XXX x 11.000       = R$  XXX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3. Os preços unitários não poderão 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4. Os preços serão revisados, para mais ou para menos, em caso de desequilíbrio econômico-financeiro dos mesmos, tomando-se por base o menor preço ofertado pela contratada sobre o valor máximo semanal publicado na tabela da ANP – Agência Nacional do Petróleo em seu site para a cidade de Porto Real do Colégio/AL, com a ressalva que não poderão ser superior ao preço da bom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</w:rPr>
      </w:pPr>
      <w:r>
        <w:rPr>
          <w:sz w:val="22"/>
        </w:rPr>
        <w:t>6. A Contratada se obriga a manter, durante toda a execução do fornecimento, todas as condições de habilitação e qualificação exigidas no processo licitató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Deverão ser registradas, por meio de Termo Aditivo, eventuais alterações que ocorrerem durante a execução da presente Carta-Contrato, especialmente as referentes a fornecimentos ext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1. Os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Nos preços propostos estão incluídas todas as despesas, inclusive mão-de-obra, transporte de pessoal, alimentação, equipamentos de comunicação, tributos, seguro, encargos sociais e despesas administrativas que incidam ou venham a incidir direta ou indiretamente na execução dos serviços objeto deste instru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.Os pagamentos das faturas, devidamente atestadas pela fiscalização, serão efetuados pela CODEVASF, através de depósito em conta corrente da Contratada, devidamente informada para este fim. 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TextBodyIndent"/>
        <w:tabs>
          <w:tab w:val="clear" w:pos="993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O fornecimento do combustível será faturado mensalmente e o respectivo pagamento será efetuado até o 30 (trigésimo) dia útil da data de entrega da fatura correspondente e devidamente atestada por funcionário autorizado pela CODEVASF, acompanhadas das respectivas autorizações para Abastecimento/Lubrificação - AAL (DPO-214/06) da CODEVASF. Constatando-se alguma incorreção nesse documento ou qualquer outra circunstância que desaconselhe seu pagamento, o prazo será contado a partir da respectiva regularização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Os documentos de cobrança indicarão obrigatoriamente, o número e a data de emissão da Nota de Empenho, emitida pela CODEVASF e que cubram a execução do fornecimento.</w:t>
      </w:r>
    </w:p>
    <w:p>
      <w:pPr>
        <w:pStyle w:val="Recuodecorpodetexto2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É de inteira responsabilidade da contratada a entrega à CODEVASF dos documentos de cobrança acompanhados dos respectivos anexos, de forma clara, objetiva e ordenada, que se não atendido, implica a desconsideração pela CODEVASF dos prazos estabelecidos.</w:t>
      </w:r>
    </w:p>
    <w:p>
      <w:pPr>
        <w:pStyle w:val="Recuodecorpodetexto2"/>
        <w:tabs>
          <w:tab w:val="clear" w:pos="993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A contratada se obriga a manter, durante toda a execução do contrato, em compatibilidade com as obrigações por ele assumidas, todas as condições de habilitação e qualificação exigidas na licitação, conforme exigência contida no art. 55, inciso XIII, da Lei n.º 8.666/93.</w:t>
      </w:r>
    </w:p>
    <w:p>
      <w:pPr>
        <w:pStyle w:val="Recuodecorpodetexto2"/>
        <w:tabs>
          <w:tab w:val="clear" w:pos="993"/>
        </w:tabs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Será considerado em atraso, o pagamento efetuado após o prazo estabelecido no item 10, caso em que a CODEVASF pagará atualização financeira aplicando-se a seguinte formula:</w:t>
      </w:r>
    </w:p>
    <w:p>
      <w:pPr>
        <w:pStyle w:val="Normal"/>
        <w:rPr/>
      </w:pPr>
      <w:r>
        <w:rPr>
          <w:b/>
          <w:sz w:val="22"/>
          <w:lang w:eastAsia="pt-BR"/>
        </w:rPr>
        <w:t>AM = P x I</w:t>
      </w:r>
      <w:r>
        <w:rPr>
          <w:sz w:val="22"/>
          <w:lang w:eastAsia="pt-BR"/>
        </w:rPr>
        <w:t>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AM </w:t>
      </w:r>
      <w:r>
        <w:rPr>
          <w:i/>
          <w:sz w:val="22"/>
          <w:lang w:eastAsia="pt-BR"/>
        </w:rPr>
        <w:t>= Atualização Monetária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P </w:t>
      </w:r>
      <w:r>
        <w:rPr>
          <w:i/>
          <w:sz w:val="22"/>
          <w:lang w:eastAsia="pt-BR"/>
        </w:rPr>
        <w:t>= Valor da Parcela a ser paga; e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 xml:space="preserve">= Percentual de atualização monetária, </w:t>
      </w:r>
      <w:r>
        <w:rPr>
          <w:sz w:val="22"/>
          <w:lang w:eastAsia="pt-BR"/>
        </w:rPr>
        <w:t>assim apurado:</w:t>
      </w:r>
    </w:p>
    <w:p>
      <w:pPr>
        <w:pStyle w:val="Normal"/>
        <w:rPr/>
      </w:pPr>
      <w:r>
        <w:rPr>
          <w:b/>
          <w:sz w:val="22"/>
          <w:lang w:eastAsia="pt-BR"/>
        </w:rPr>
        <w:t>I = (1+im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1</w:t>
      </w:r>
      <w:r>
        <w:rPr>
          <w:b/>
          <w:sz w:val="22"/>
          <w:lang w:eastAsia="pt-BR"/>
        </w:rPr>
        <w:t>/30 x (1+im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2</w:t>
      </w:r>
      <w:r>
        <w:rPr>
          <w:b/>
          <w:sz w:val="22"/>
          <w:lang w:eastAsia="pt-BR"/>
        </w:rPr>
        <w:t>/30 x ... x (1+im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>/100)dx</w:t>
      </w:r>
      <w:r>
        <w:rPr>
          <w:sz w:val="22"/>
          <w:lang w:eastAsia="pt-BR"/>
        </w:rPr>
        <w:t>n</w:t>
      </w:r>
      <w:r>
        <w:rPr>
          <w:b/>
          <w:sz w:val="22"/>
          <w:lang w:eastAsia="pt-BR"/>
        </w:rPr>
        <w:t xml:space="preserve">/30 </w:t>
      </w:r>
      <w:r>
        <w:rPr>
          <w:sz w:val="22"/>
          <w:lang w:eastAsia="pt-BR"/>
        </w:rPr>
        <w:t>- 1, onde: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i </w:t>
      </w:r>
      <w:r>
        <w:rPr>
          <w:i/>
          <w:sz w:val="22"/>
          <w:lang w:eastAsia="pt-BR"/>
        </w:rPr>
        <w:t>= Variação do Índice de Preço ao Consumidor Amplo - IPCA no mês “m”;</w:t>
      </w:r>
    </w:p>
    <w:p>
      <w:pPr>
        <w:pStyle w:val="Normal"/>
        <w:rPr/>
      </w:pPr>
      <w:r>
        <w:rPr>
          <w:b/>
          <w:i/>
          <w:sz w:val="22"/>
          <w:lang w:eastAsia="pt-BR"/>
        </w:rPr>
        <w:t xml:space="preserve">d </w:t>
      </w:r>
      <w:r>
        <w:rPr>
          <w:i/>
          <w:sz w:val="22"/>
          <w:lang w:eastAsia="pt-BR"/>
        </w:rPr>
        <w:t>= Número de dias em atraso no mês “m”;</w:t>
      </w:r>
    </w:p>
    <w:p>
      <w:pPr>
        <w:pStyle w:val="Normal"/>
        <w:rPr>
          <w:sz w:val="22"/>
        </w:rPr>
      </w:pPr>
      <w:r>
        <w:rPr>
          <w:b/>
          <w:sz w:val="22"/>
          <w:lang w:eastAsia="pt-BR"/>
        </w:rPr>
        <w:t xml:space="preserve">m </w:t>
      </w:r>
      <w:r>
        <w:rPr>
          <w:sz w:val="22"/>
          <w:lang w:eastAsia="pt-BR"/>
        </w:rPr>
        <w:t xml:space="preserve">= </w:t>
      </w:r>
      <w:r>
        <w:rPr>
          <w:i/>
          <w:sz w:val="22"/>
          <w:lang w:eastAsia="pt-BR"/>
        </w:rPr>
        <w:t>Meses considerados para o cálculo da atualização monetária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1.Não sendo conhecido o índice para o período será utilizado, no cálculo, o último índice conhecido.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2.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3.Nos cálculos deverão ser utilizadas 5 (cinco) casas decimais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A Contratada se obriga a revalidar todas as suas certidões e documentos vencidos junto ao SICAF.   Previamente à execução do pagamento, será efetuada consulta “on-line” ao sistema supracitado, para verificação da regularidade da Contratada. Os pagamentos somente serão efetivados caso a Contratada apresente situação ativa e regular perante o sistema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Qualquer suspensão de pagamento devido à falta de regularidade da Contratada perante o sistema SICAF, conforme o estabelecido no subitem anterior, não gerará para a CODEVASF, nenhuma responsabilidade nem obrigação de reajustamento ou atualização monetária do valor devi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7.Caso a Contratada seja optante d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. As despesas para cobertura do contrato correrão à conta da Funcional Programática nº 20.608.2052.2819.0027 – Funcionamento de Estações e Centro de Pesquisa em Aquicultura no Estado de Alagoas, PTRES 089674, sob gestão da 5ªS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Toda a mão-de-obra que for utilizada na execução do fornecimento ajustado, será de exclusiva responsabilidade de V. Sa., sem qualquer vínculo empregatício com a CODEVAS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0. Responsabiliza-se a Contratada por quaisquer danos causados às instalações da CODEVASF ou a terceiros por seus empregados, em decorrência da execução dos serviços sob sua responsabilidade à reparação e ônus decorrentes de tais d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1.Será também de responsabilidade da Contratada o atendimento, em caso de acidentes com o seu pessoal ou terceiros, motivados por falhas, negligência ou casos fortui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  <w:t>21. O fornecimento deverá ser executado no prazo de 12 (doze) meses corridos, contados da data de assinatura deste instrumento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2"/>
        </w:rPr>
        <w:t>22. Os fornecimentos a serem executados obedecerão ao disposto no Edital nºXXX  /2015 e aos Termos de Referência, partes integrantes deste contrato, sendo o fornecimento realizado mediante requisição da CODEVASF devidamente autorizada pelo coordenador do contrato ou pelo Gerente Regional de Administração e Suporte Logístico e assinada pelo condutor do veículo no ato do abasteciment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3. Em caso de inadimplemento, por parte da Contratada de quaisquer das cláusulas ou condições desta Carta-contrato, à ela será aplicada multa no percentual de 0,1% (um décimo por cento) ao dia sobre o valor global do Contrato, até o limite de 20% (vinte por cento) do prazo contratual, o que dará ensejo a sua rescis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ind w:left="-142" w:right="-1" w:hanging="0"/>
        <w:jc w:val="both"/>
        <w:rPr>
          <w:sz w:val="22"/>
        </w:rPr>
      </w:pPr>
      <w:r>
        <w:rPr>
          <w:sz w:val="22"/>
        </w:rPr>
        <w:t>24. O presente instrumento será rescindido de pleno direito pela CODEVASF havendo V. Sa. dado causa, inclusive pelo atraso injustificado na prestação do fornecimento ora contrat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5. Fica eleito o foro da Seção Judiciária de Alagoas para dirimir questões oriundas desta Carta-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6. A CODEVASF providenciará a publicação do presente instrumento, em extrato, no Diário Oficial da União, na forma do art. 61, Parágrafo Único da lei 8.666/9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Em sinal, pois, de inteira concordância com as condições desta Carta-Contrato, destinada ao fornecimento de 11.000 (onze mil) litros de Óleo Diesel Comum, para abastecimento de tratores e máquinas utilizados pelo Centro Integrado de Recursos Pesqueiros e Aquicultura do Itiúba - CII, sob gestão da 5ª Superintendência Regional, no Estado de Alagoas, no município de Porto Real do Colégio-AL, deverá V. Sa. assiná-la em 03 (três) vias de igual teor e para o mesmo efeito, na presença das testemunhas abaixo identific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XXX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Superintendente Regional da 5ª S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ODEVASF – 5ª S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XXX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/CONTRATAD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stemunha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PF n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Xl112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F n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Rounded MT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ua Castro Alves, s/n  – Santa Luzia – Penedo/AL</w:t>
    </w:r>
  </w:p>
  <w:p>
    <w:pPr>
      <w:pStyle w:val="Footer"/>
      <w:jc w:val="cen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 xml:space="preserve">CEP 57200-000 – Tel.: (082) 3551-2265 - Fax (082) 3551-28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82561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3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8"/>
      </w:rPr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4</w:t>
    </w:r>
    <w:r>
      <w:rPr>
        <w:rStyle w:val="PageNumber"/>
        <w:sz w:val="14"/>
      </w:rPr>
      <w:fldChar w:fldCharType="end"/>
    </w:r>
  </w:p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jc w:val="center"/>
      <w:rPr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pt;width:87.9pt;height:24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81775695" r:id="rId1"/>
      </w:object>
    </w:r>
    <w:r>
      <w:rPr>
        <w:sz w:val="22"/>
      </w:rPr>
      <w:t xml:space="preserve">                       </w:t>
    </w:r>
    <w:r>
      <w:rPr>
        <w:sz w:val="22"/>
      </w:rPr>
      <w:t>MINISTÉRIO DA INTEGRAÇÃO NACIONAL – MI</w:t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                            </w:t>
    </w:r>
    <w:r>
      <w:rPr>
        <w:sz w:val="22"/>
      </w:rPr>
      <w:t>Companhia de Desenvolvimento dos Vales do São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454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5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47z2">
    <w:name w:val="WW8Num47z2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Rounded MT Bold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Rounded MT Bold;Times New Roman" w:hAnsi="Arial Rounded MT Bold;Times New Roman" w:eastAsia="Arial Unicode MS" w:cs="Arial Unicode MS"/>
    </w:rPr>
  </w:style>
  <w:style w:type="paragraph" w:styleId="Textoembloco">
    <w:name w:val="Texto em bloco"/>
    <w:basedOn w:val="Normal"/>
    <w:qFormat/>
    <w:pPr>
      <w:ind w:left="-142" w:right="-94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120" w:after="120"/>
      <w:ind w:left="900" w:right="0" w:hanging="0"/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993" w:leader="none"/>
      </w:tabs>
      <w:spacing w:before="120" w:after="120"/>
      <w:ind w:left="1080" w:right="0" w:hanging="0"/>
      <w:jc w:val="both"/>
    </w:pPr>
    <w:rPr>
      <w:rFonts w:ascii="Arial" w:hAnsi="Arial" w:cs="Arial"/>
      <w:sz w:val="20"/>
      <w:szCs w:val="20"/>
    </w:rPr>
  </w:style>
  <w:style w:type="paragraph" w:styleId="Ttulo">
    <w:name w:val="Título"/>
    <w:basedOn w:val="Normal"/>
    <w:next w:val="Subtitle"/>
    <w:qFormat/>
    <w:pPr>
      <w:ind w:left="851" w:right="454" w:hanging="0"/>
      <w:jc w:val="center"/>
    </w:pPr>
    <w:rPr>
      <w:b/>
      <w:bCs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127" w:leader="none"/>
      </w:tabs>
      <w:ind w:left="2127" w:right="0" w:hanging="567"/>
      <w:jc w:val="both"/>
    </w:pPr>
    <w:rPr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Ttulo1">
    <w:name w:val="Título1"/>
    <w:basedOn w:val="Normal"/>
    <w:next w:val="Subtitle"/>
    <w:qFormat/>
    <w:pPr>
      <w:ind w:left="851" w:right="454" w:hanging="0"/>
      <w:jc w:val="center"/>
    </w:pPr>
    <w:rPr>
      <w:b/>
      <w:bCs/>
      <w:sz w:val="22"/>
    </w:rPr>
  </w:style>
  <w:style w:type="paragraph" w:styleId="Textoembloco1">
    <w:name w:val="Texto em bloco1"/>
    <w:basedOn w:val="Normal"/>
    <w:qFormat/>
    <w:pPr>
      <w:ind w:left="-142" w:right="-943" w:hanging="0"/>
    </w:pPr>
    <w:rPr>
      <w:sz w:val="28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9:41:00Z</dcterms:created>
  <dc:creator>weligton.moraes</dc:creator>
  <dc:description/>
  <cp:keywords/>
  <dc:language>en-US</dc:language>
  <cp:lastModifiedBy>Mércia Silva Souto Maia</cp:lastModifiedBy>
  <cp:lastPrinted>2015-02-24T16:40:00Z</cp:lastPrinted>
  <dcterms:modified xsi:type="dcterms:W3CDTF">2015-02-24T19:41:00Z</dcterms:modified>
  <cp:revision>2</cp:revision>
  <dc:subject/>
  <dc:title>CARTA-CONTRATO N° 002/2005               Penedo-AL, 29 de julho de 2005</dc:title>
</cp:coreProperties>
</file>