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CARTA-CONTRATO nº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</w:t>
      </w:r>
      <w:r>
        <w:rPr>
          <w:b w:val="false"/>
        </w:rPr>
        <w:t xml:space="preserve">Penedo-AL,          de                      de 2014.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À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embloco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CNPJ n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END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s termos da Proposta constante do Processo n° 59550.000113/2014-35,  datada de    , e com base no Edital nº /2014 - Pregão Presencial, constante do mesmo processo administrativo, vimos pela presente, contratar essa empresa, conforme homologação de fls. , para o fornecimento de: 2.500 (dois mil e quinhentos) litros de Álcool hidratado,  5.000 (cinco mil) litros de gasolina comum, 11.000 (onze mil) litros de óleo diesel comum e 2.500 (dois mil e quinhentos) litros de óleo diesel S-10, para abastecimento da frota  de veículos automotores  do Centro Integrado de Recursos Pesqueiros e Aquicultura do Itiúba-CII, sob gestão da 5ª Superintendência Regional, no Estado de Alago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/2014 - Pregão Pres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) Edital n.º /2014 - Pregão Presencial e seus Anexos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b) Proposta da CONTRATADA datada de  XXX/XXX/2014 e sua documentação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c) Demais documentos contidos no Processo n.º 59550.000113/2014-35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 valor do fornecimento objeto desta Carta-Contrato é de R$  (                          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5.1. Os preços unitários por litro são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Álcool hidratado –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Gasolina comum –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Óleo diesel –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Óleo diesel S-10- R$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Os preços unitários não poderão 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.4. Os preços serão revisados, para mais ou para menos, em caso de desequilíbrio econômico-financeiro dos mesmos, tomando-se por base o menor preço ofertado pela contratada sobre o valor máximo semanal publicado na tabela da ANP – Agência Nacional do Petróleo em seu site </w:t>
      </w:r>
      <w:hyperlink r:id="rId2">
        <w:r>
          <w:rPr>
            <w:rStyle w:val="InternetLink"/>
            <w:sz w:val="22"/>
          </w:rPr>
          <w:t>www.anp.gov.br</w:t>
        </w:r>
      </w:hyperlink>
      <w:r>
        <w:rPr>
          <w:sz w:val="22"/>
        </w:rPr>
        <w:t xml:space="preserve"> para a cidade de Porto Real do Colégio/AL, com a ressalva que não poderão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contratad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rPr/>
      </w:pPr>
      <w:r>
        <w:rPr>
          <w:b/>
          <w:sz w:val="22"/>
          <w:lang w:eastAsia="pt-BR"/>
        </w:rPr>
        <w:t>AM = P x I</w:t>
      </w:r>
      <w:r>
        <w:rPr>
          <w:sz w:val="22"/>
          <w:lang w:eastAsia="pt-BR"/>
        </w:rPr>
        <w:t>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AM </w:t>
      </w:r>
      <w:r>
        <w:rPr>
          <w:i/>
          <w:sz w:val="22"/>
          <w:lang w:eastAsia="pt-BR"/>
        </w:rPr>
        <w:t>= Atualização Monetária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P </w:t>
      </w:r>
      <w:r>
        <w:rPr>
          <w:i/>
          <w:sz w:val="22"/>
          <w:lang w:eastAsia="pt-BR"/>
        </w:rPr>
        <w:t>= Valor da Parcela a ser paga; e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 xml:space="preserve">= Percentual de atualização monetária, </w:t>
      </w:r>
      <w:r>
        <w:rPr>
          <w:sz w:val="22"/>
          <w:lang w:eastAsia="pt-BR"/>
        </w:rPr>
        <w:t>assim apurado:</w:t>
      </w:r>
    </w:p>
    <w:p>
      <w:pPr>
        <w:pStyle w:val="Normal"/>
        <w:rPr/>
      </w:pPr>
      <w:r>
        <w:rPr>
          <w:b/>
          <w:sz w:val="22"/>
          <w:lang w:eastAsia="pt-BR"/>
        </w:rPr>
        <w:t>I = (1+im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30 x (1+im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30 x ... x (1+im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 xml:space="preserve">/30 </w:t>
      </w:r>
      <w:r>
        <w:rPr>
          <w:sz w:val="22"/>
          <w:lang w:eastAsia="pt-BR"/>
        </w:rPr>
        <w:t>- 1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>= Variação do Índice de Preço ao Consumidor Amplo - IPCA no mês “m”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d </w:t>
      </w:r>
      <w:r>
        <w:rPr>
          <w:i/>
          <w:sz w:val="22"/>
          <w:lang w:eastAsia="pt-BR"/>
        </w:rPr>
        <w:t>= Número de dias em atraso no mês “m”;</w:t>
      </w:r>
    </w:p>
    <w:p>
      <w:pPr>
        <w:pStyle w:val="Normal"/>
        <w:rPr>
          <w:sz w:val="22"/>
        </w:rPr>
      </w:pPr>
      <w:r>
        <w:rPr>
          <w:b/>
          <w:sz w:val="22"/>
          <w:lang w:eastAsia="pt-BR"/>
        </w:rPr>
        <w:t xml:space="preserve">m </w:t>
      </w:r>
      <w:r>
        <w:rPr>
          <w:sz w:val="22"/>
          <w:lang w:eastAsia="pt-BR"/>
        </w:rPr>
        <w:t xml:space="preserve">= </w:t>
      </w:r>
      <w:r>
        <w:rPr>
          <w:i/>
          <w:sz w:val="22"/>
          <w:lang w:eastAsia="pt-BR"/>
        </w:rPr>
        <w:t>Meses considerados para o cálculo da atualização monetária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As despesas para cobertura do contrato correrão à conta da Funcional programática nº 20.608.2025.2819.0027 – Funcionamento de Estações e Centro de Pesquisa em Aquicultura no Estado de Alagoas, PTRES 063723, categoria econômica 3 – Material de Consumo, gestão orçamentária de crédito da 5ª S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1. O fornecimento deverá ser executado no prazo de 12 (doze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Os fornecimentos a serem executados obedecerão ao disposto no Edital nº  /2014 e aos Termos de Referência, partes integrantes deste contrato, sendo o fornecimento realizado mediante requisição da CODEVASF devidamente autorizada pelo coordenador do contrato ou pelo Gerente Regional de Administração e Suporte Logístico e assinada pelo condutor do veículo no ato do abastecimen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jc w:val="both"/>
        <w:rPr>
          <w:sz w:val="22"/>
        </w:rPr>
      </w:pP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na forma do art. 61, Parágrafo Único da lei 8.666/9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 sinal, pois, de inteira concordância com as condições desta Carta-Contrato, destinada ao fornecimento de combustíveis destinados abastecimento da frota  de veículos automotores  do Centro Integrado de Recursos Pesqueiros e Aquicultura do Itiúba-CII, sob gestão da 5ª Superintendência Regional, no Estado de Alagoas, no município de Porto Real do Colégio-AL, deverá V. Sa. assiná-la em 03 (três) vias de igual teor e para o mesmo efeito, na presença das testemunhas abaixo identific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uperintendente Regional da 5ª S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DEVASF – 5ª S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/CONTRATAD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CEP 57200-000 – Tel.: (082) 3551-2265 - Fax (082) 3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8"/>
      </w:rPr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5</w:t>
    </w:r>
    <w:r>
      <w:rPr>
        <w:rStyle w:val="PageNumber"/>
        <w:sz w:val="14"/>
      </w:rPr>
      <w:fldChar w:fldCharType="end"/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pt;width:87.9pt;height:24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48530721" r:id="rId1"/>
      </w:object>
    </w:r>
    <w:r>
      <w:rPr>
        <w:sz w:val="22"/>
      </w:rPr>
      <w:t xml:space="preserve">                       </w:t>
    </w:r>
    <w:r>
      <w:rPr>
        <w:sz w:val="22"/>
      </w:rPr>
      <w:t>MINISTÉRIO DA INTEGRAÇÃO NACIONAL – MI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</w:t>
    </w:r>
    <w:r>
      <w:rPr>
        <w:sz w:val="22"/>
      </w:rPr>
      <w:t>Companhia de Desenvolvimento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basedOn w:val="WW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Rounded MT Bold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Rounded MT Bold;Times New Roman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right="0" w:hanging="567"/>
      <w:jc w:val="both"/>
    </w:pPr>
    <w:rPr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0:00Z</dcterms:created>
  <dc:creator>weligton.moraes</dc:creator>
  <dc:description/>
  <dc:language>en-US</dc:language>
  <cp:lastModifiedBy>renato.albuquerque</cp:lastModifiedBy>
  <cp:lastPrinted>2014-02-19T08:46:00Z</cp:lastPrinted>
  <dcterms:modified xsi:type="dcterms:W3CDTF">2014-02-19T11:50:00Z</dcterms:modified>
  <cp:revision>2</cp:revision>
  <dc:subject/>
  <dc:title>CARTA-CONTRATO N° 002/2005               Penedo-AL, 29 de julho de 2005</dc:title>
</cp:coreProperties>
</file>