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LARECIMENTO nº 0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35/20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ind w:left="0" w:right="1440" w:hanging="0"/>
        <w:rPr>
          <w:rFonts w:ascii="Arial" w:hAnsi="Arial" w:cs="Arial"/>
          <w:b/>
          <w:b/>
          <w:sz w:val="21"/>
          <w:szCs w:val="21"/>
          <w:lang w:eastAsia="pt-BR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t-BR"/>
        </w:rPr>
        <w:t>Eventual  fornecimento, carga, transporte e descarga de 26 veículos leves de passeio, 15 vans tipo minibus, 10 pick-ups médias e 66 caminhões equipados com implementos diversos, destinados aos programas de inclusão produtiva, aos arranjos produtivos locais e à estruturação da frota de municípios diversos, visando atender aos beneficiários das cadeias produtivas da agricultura familiar e à demanda eventual de municípios por equipamentos de transporte, no estado de Alagoas, distribuído em 19 (dezenove) itens, conforme escopo de fornecimento e planilha de quantidades e preços, Anexo II do Termo de Referência – Anexo I deste edit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ESCLARECIMENTO: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Prezados,</w:t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Respondendo os questionamentos do fornecedor </w:t>
      </w: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>DEVA VEÍCULOS LTDA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, temos a dizer, em referência a cada questionamento:</w:t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Questionamento: "O prazo de entrega do bem é de 90 dias e o contratante </w:t>
      </w:r>
      <w:r>
        <w:rPr>
          <w:rFonts w:cs="Arial" w:ascii="Arial" w:hAnsi="Arial"/>
          <w:color w:val="00008B"/>
          <w:sz w:val="24"/>
          <w:szCs w:val="24"/>
          <w:lang w:eastAsia="pt-BR"/>
        </w:rPr>
        <w:t>ter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á 90 dias para emitir o Termo de encerramento ou o prazo total para entrega é de 180 dias? Gentileza esclarecer melhor do que se trata este termo de encerramento".</w:t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Resposta: Conforme consta no edital de licitação, em seu item 11.1: "O prazo para vigência do instrumento contratual será de 180 (cento e oitenta) dias, contados a partir da data de emissão da Ordem de Fornecimento, sendo 90 (noventa) dias consecutivos o prazo de execução do objeto deste TR, acrescido de mais 90 (noventa) dias consecutivos para expedição do Termo de Encerramento Físico dos fornecimentos". Assim, após a emissão da Ordem de Fornecimento por parte do fiscal do instrumento contratual, o fornecedor </w:t>
      </w:r>
      <w:r>
        <w:rPr>
          <w:rFonts w:cs="Arial" w:ascii="Arial" w:hAnsi="Arial"/>
          <w:color w:val="00008B"/>
          <w:sz w:val="24"/>
          <w:szCs w:val="24"/>
          <w:lang w:eastAsia="pt-BR"/>
        </w:rPr>
        <w:t>ter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á </w:t>
      </w: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>90 dias corridos para concluir os fornecimentos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. </w:t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Questionamento: "O pagamento será á vista ou parcelado, caso seja parcelado será em quantas parcelas?".</w:t>
      </w:r>
    </w:p>
    <w:p>
      <w:pPr>
        <w:pStyle w:val="Normal"/>
        <w:shd w:fill="FDFDFD" w:val="clear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Resposta: O pagamento é sempre realizado conforme a parcela do instrumento contratual que fora entregue, em sua totalidade e nunca de forma dividida. O termo "parcela", no contexto do item 12.2 do edital de licitação, diz respeito à parcela de bens em relação ao total do contrato. Se, por exemplo, determinado item se refere ao fornecimento de 10 unidades de um dado bem e o fornecedor entrega em duas partes, com 5 unidades cada uma, ele receberá o pagamento correspondente à parcela adimplida, ou seja, 5 unidades e depois as outras 5, conforme cronograma de entrega. Mas sempre de modo integral. Cada Nota Fiscal é paga de uma só vez, sem parcelamento.</w:t>
      </w:r>
    </w:p>
    <w:p>
      <w:pPr>
        <w:pStyle w:val="Normal"/>
        <w:shd w:fill="FDFDFD" w:val="clear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hd w:fill="FDFDFD" w:val="clear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tenciosamente,</w:t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-- </w:t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Thiago Cedraz de Almeida</w:t>
        <w:br/>
        <w:t>Analista em Desenvolvimento Regional - Economista</w:t>
        <w:br/>
        <w:t>Gerência Regional de Revitalização de Bacias Hidrográficas</w:t>
        <w:br/>
        <w:t>Unidade Regional de Desenvolvimento Territorial</w:t>
        <w:br/>
        <w:t>Codevasf - 5ª Superintendência Regional</w:t>
        <w:br/>
        <w:t>Rua Castro Alves S/N, Santa Luzia</w:t>
        <w:br/>
        <w:t>Penedo - Alagoas CEP 57200-000</w:t>
        <w:br/>
        <w:t>Tel: </w:t>
      </w:r>
      <w:hyperlink r:id="rId2">
        <w:r>
          <w:rPr>
            <w:rStyle w:val="InternetLink"/>
            <w:rFonts w:cs="Arial" w:ascii="Arial" w:hAnsi="Arial"/>
            <w:color w:val="00008B"/>
            <w:sz w:val="24"/>
            <w:szCs w:val="24"/>
            <w:u w:val="single"/>
            <w:lang w:eastAsia="pt-BR"/>
          </w:rPr>
          <w:t>(82)3551-9462</w:t>
        </w:r>
      </w:hyperlink>
      <w:r>
        <w:rPr>
          <w:rFonts w:cs="Arial" w:ascii="Arial" w:hAnsi="Arial"/>
          <w:color w:val="000000"/>
          <w:sz w:val="24"/>
          <w:szCs w:val="24"/>
          <w:lang w:eastAsia="pt-BR"/>
        </w:rPr>
        <w:t>   Ramal:262  Voip: 82-9462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4485</wp:posOffset>
              </wp:positionH>
              <wp:positionV relativeFrom="paragraph">
                <wp:posOffset>-851535</wp:posOffset>
              </wp:positionV>
              <wp:extent cx="4450080" cy="2247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008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4pt;height:17.7pt;mso-wrap-distance-left:9.05pt;mso-wrap-distance-right:9.05pt;mso-wrap-distance-top:0pt;mso-wrap-distance-bottom:0pt;margin-top:-67.05pt;mso-position-vertical-relative:text;margin-left:25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0835</wp:posOffset>
              </wp:positionH>
              <wp:positionV relativeFrom="paragraph">
                <wp:posOffset>-683895</wp:posOffset>
              </wp:positionV>
              <wp:extent cx="4485005" cy="2552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005" cy="255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15pt;height:20.1pt;mso-wrap-distance-left:9.05pt;mso-wrap-distance-right:9.05pt;mso-wrap-distance-top:0pt;mso-wrap-distance-bottom:0pt;margin-top:-53.85pt;mso-position-vertical-relative:text;margin-left:26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79070" cy="215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7pt;mso-wrap-distance-left:9.05pt;mso-wrap-distance-right:9.05pt;mso-wrap-distance-top:0pt;mso-wrap-distance-bottom:0pt;margin-top:-12.7pt;mso-position-vertical-relative:text;margin-left:362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265</wp:posOffset>
              </wp:positionH>
              <wp:positionV relativeFrom="paragraph">
                <wp:posOffset>-495935</wp:posOffset>
              </wp:positionV>
              <wp:extent cx="2929890" cy="2171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989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  <w:lang w:val="pt-PT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lang w:val="pt-P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7pt;height:17.1pt;mso-wrap-distance-left:9.05pt;mso-wrap-distance-right:9.05pt;mso-wrap-distance-top:0pt;mso-wrap-distance-bottom:0pt;margin-top:-39.05pt;mso-position-vertical-relative:text;margin-left:26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  <w:lang w:val="pt-PT"/>
                      </w:rPr>
                    </w:pPr>
                    <w:r>
                      <w:rPr>
                        <w:color w:val="000000"/>
                        <w:sz w:val="16"/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121920</wp:posOffset>
          </wp:positionH>
          <wp:positionV relativeFrom="paragraph">
            <wp:posOffset>-113665</wp:posOffset>
          </wp:positionV>
          <wp:extent cx="1745615" cy="3492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34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637030</wp:posOffset>
              </wp:positionH>
              <wp:positionV relativeFrom="paragraph">
                <wp:posOffset>-127635</wp:posOffset>
              </wp:positionV>
              <wp:extent cx="4551680" cy="60515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168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>Ministério  do Desenvolvimento Regional – MDR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>
                              <w:sz w:val="20"/>
                            </w:rPr>
                            <w:t>5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4pt;height:47.65pt;mso-wrap-distance-left:9.05pt;mso-wrap-distance-right:9.05pt;mso-wrap-distance-top:0pt;mso-wrap-distance-bottom:0pt;margin-top:-10.05pt;mso-position-vertical-relative:text;margin-left:12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>Ministério  do Desenvolvimento Regional – MDR</w:t>
                    </w:r>
                  </w:p>
                  <w:p>
                    <w:pPr>
                      <w:pStyle w:val="Heading4"/>
                      <w:jc w:val="lef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/>
                    </w:pPr>
                    <w:r>
                      <w:rPr>
                        <w:sz w:val="20"/>
                      </w:rPr>
                      <w:t>5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4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83" w:hanging="0"/>
      <w:jc w:val="center"/>
      <w:outlineLvl w:val="2"/>
    </w:pPr>
    <w:rPr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283" w:hanging="284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83" w:hanging="0"/>
      <w:jc w:val="both"/>
      <w:outlineLvl w:val="8"/>
    </w:pPr>
    <w:rPr>
      <w:sz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sz w:val="24"/>
      <w:szCs w:val="24"/>
    </w:rPr>
  </w:style>
  <w:style w:type="character" w:styleId="Signature">
    <w:name w:val="signatur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Century Gothic"/>
      <w:color w:val="333399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entury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Century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360" w:right="0" w:hanging="0"/>
      <w:jc w:val="both"/>
    </w:pPr>
    <w:rPr>
      <w:sz w:val="24"/>
    </w:rPr>
  </w:style>
  <w:style w:type="paragraph" w:styleId="Encerramento">
    <w:name w:val="Encerramento"/>
    <w:basedOn w:val="Normal"/>
    <w:qFormat/>
    <w:pPr>
      <w:ind w:left="4252" w:right="0" w:hanging="0"/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o">
    <w:name w:val="Padrã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allto:(82)3551-94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9:33:00Z</dcterms:created>
  <dc:creator>MODELO</dc:creator>
  <dc:description/>
  <cp:keywords/>
  <dc:language>en-US</dc:language>
  <cp:lastModifiedBy>Jorge Ricardo Rocha Melo</cp:lastModifiedBy>
  <cp:lastPrinted>2017-08-07T15:09:00Z</cp:lastPrinted>
  <dcterms:modified xsi:type="dcterms:W3CDTF">2020-12-11T19:50:00Z</dcterms:modified>
  <cp:revision>6</cp:revision>
  <dc:subject/>
  <dc:title>OFICIO: Nº 67</dc:title>
</cp:coreProperties>
</file>