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5/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IPIOS, POR EQUIPAMENTOS DE TRANSPORTE,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5/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IPIOS, POR EQUIPAMENTOS DE TRANSPORTE,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5/2020</w:t>
      </w:r>
    </w:p>
    <w:p>
      <w:pPr>
        <w:pStyle w:val="TextBodyIndent"/>
        <w:spacing w:before="0" w:after="0"/>
        <w:ind w:left="0" w:hanging="0"/>
        <w:jc w:val="center"/>
        <w:rPr>
          <w:rFonts w:ascii="Arial" w:hAnsi="Arial" w:cs="Arial"/>
          <w:b/>
          <w:b/>
          <w:sz w:val="21"/>
        </w:rPr>
      </w:pPr>
      <w:r>
        <w:rPr>
          <w:rFonts w:cs="Arial" w:ascii="Arial" w:hAnsi="Arial"/>
          <w:b/>
          <w:sz w:val="21"/>
        </w:rPr>
        <w:t>PROCESSO N.º 59550.000874/2020-35</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ípios por equipamentos de transporte, no estado de Alagoas, distribuído em 19 (dezenove)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8 (dezoito)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4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5/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74/2020-3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8 </w:t>
      </w:r>
      <w:r>
        <w:rPr>
          <w:rFonts w:cs="Arial" w:ascii="Arial" w:hAnsi="Arial"/>
          <w:b/>
          <w:color w:val="000000"/>
          <w:sz w:val="22"/>
          <w:szCs w:val="22"/>
        </w:rPr>
        <w:t xml:space="preserve">(dezoito)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8</w:t>
      </w:r>
      <w:r>
        <w:rPr>
          <w:rFonts w:cs="Arial" w:ascii="Arial" w:hAnsi="Arial"/>
          <w:b/>
          <w:color w:val="000000"/>
          <w:sz w:val="22"/>
          <w:szCs w:val="22"/>
        </w:rPr>
        <w:t xml:space="preserve"> (dezoito)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26 veículos leves de passeio, 15 vans tipo minibus, 10 pick-ups médias e 66 caminhões equipados com implementos diversos, destinados aos programas de inclusão produtiva, aos arranjos produtivos locais e à estruturação da frota de municípios diversos, visando atender aos beneficiários das cadeias produtivas da agricultura familiar e à demanda eventual de municípios por equipamentos de transporte, no estado de Alagoas, distribuído em 19 (dezenove)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08, 10, 12, 14, 16 e 18.</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06, 09, 11, 13, 15, 17 e 19.</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8 (dezoito)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35/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34.973.962,82 (trinta e quatro milhões, novecentos e setenta e três mil, novecentos e sessenta e dois reais e oitenta e dois centavos), a preços de novembro/2020,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4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874/2020-35mc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98668995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2-03T08:34:00Z</cp:lastPrinted>
  <dcterms:modified xsi:type="dcterms:W3CDTF">2020-12-04T12:01:00Z</dcterms:modified>
  <cp:revision>124</cp:revision>
  <dc:subject/>
  <dc:title>RESUMO DO EDITAL</dc:title>
</cp:coreProperties>
</file>