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 ...</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por item,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877/2020-79</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5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4,</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16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Gerência Regional dos Empreendimentos de Irrigação,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18.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serviç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4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1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RICARDO ALEXANDRE LISBOA VIEIRA</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2-01T09:44:00Z</cp:lastPrinted>
  <dcterms:modified xsi:type="dcterms:W3CDTF">2020-12-01T12:44:00Z</dcterms:modified>
  <cp:revision>69</cp:revision>
  <dc:subject/>
  <dc:title>MINUTA DO CONTRATO</dc:title>
</cp:coreProperties>
</file>