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321310</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425450</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1/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10 (DEZ) ESCAVADEIRAS HIDRÁULICAS, 10 (DEZ) MOTONIVELADORAS E 60 (SESSENENTA) RETROESCAVADEIRAS DE PNEUS, DESTINADOS AO PROVIMENTO E RECUPERAÇÃO DE INFRAESTRUTURAS DIVERSAS, EM MUNICÍPIOS LOCALIZADOS NO ESTADO DE ALAGOAS.</w:t>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1/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10 (DEZ) ESCAVADEIRAS HIDRÁULICAS, 10 (DEZ) MOTONIVELADORAS E 60 (SESSENENTA) RETROESCAVADEIRAS DE PNEUS, DESTINADOS AO PROVIMENTO E RECUPERAÇÃO DE INFRAESTRUTURAS DIVERSAS, EM MUNICÍPIOS LOCALIZADOS NO ESTADO DE ALAGOAS.</w:t>
                      </w:r>
                    </w:p>
                  </w:txbxContent>
                </v:textbox>
                <w10:wrap type="none"/>
              </v:rect>
            </w:pict>
          </mc:Fallback>
        </mc:AlternateContent>
      </w:r>
    </w:p>
    <w:p>
      <w:pPr>
        <w:pStyle w:val="Footer"/>
        <w:tabs>
          <w:tab w:val="clear" w:pos="4419"/>
          <w:tab w:val="clear" w:pos="8838"/>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Novemb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31/2020</w:t>
      </w:r>
    </w:p>
    <w:p>
      <w:pPr>
        <w:pStyle w:val="TextBodyIndent"/>
        <w:spacing w:before="0" w:after="0"/>
        <w:ind w:left="0" w:hanging="0"/>
        <w:jc w:val="center"/>
        <w:rPr>
          <w:rFonts w:ascii="Arial" w:hAnsi="Arial" w:cs="Arial"/>
          <w:b/>
          <w:b/>
          <w:sz w:val="21"/>
        </w:rPr>
      </w:pPr>
      <w:r>
        <w:rPr>
          <w:rFonts w:cs="Arial" w:ascii="Arial" w:hAnsi="Arial"/>
          <w:b/>
          <w:sz w:val="21"/>
        </w:rPr>
        <w:t>PROCESSO N.º 59550.000875/2020-80</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0 (dez) escavadeiras hidráulicas, 10 (dez) motoniveladoras e 60 (sessenta) retroescavadeiras de pneus, destinado ao provimento e recuperação de infraestruturas diversas, em municípios localizados no Estado de Alagoas, distribuído em 06 (seis)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6 (dezesseis) de dez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1 de dez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1/2020</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875/2020-8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9h59 (nove horas e cinquenta e nove minutos) do dia 16</w:t>
      </w:r>
      <w:r>
        <w:rPr>
          <w:rFonts w:cs="Arial" w:ascii="Arial" w:hAnsi="Arial"/>
          <w:b/>
          <w:color w:val="000000"/>
          <w:sz w:val="22"/>
          <w:szCs w:val="22"/>
        </w:rPr>
        <w:t xml:space="preserve"> (dezesseis) de dezemb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6</w:t>
      </w:r>
      <w:r>
        <w:rPr>
          <w:rFonts w:cs="Arial" w:ascii="Arial" w:hAnsi="Arial"/>
          <w:b/>
          <w:color w:val="000000"/>
          <w:sz w:val="22"/>
          <w:szCs w:val="22"/>
        </w:rPr>
        <w:t xml:space="preserve"> (dezesseis) de dezembro de </w:t>
      </w:r>
      <w:r>
        <w:rPr>
          <w:rFonts w:cs="Arial" w:ascii="Arial" w:hAnsi="Arial"/>
          <w:b/>
          <w:sz w:val="22"/>
        </w:rPr>
        <w:t xml:space="preserve">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0 (dez) escavadeiras hidráulicas, 10 (dez) motoniveladoras e 60 (sessenta) retroescavadeiras de pneus, destinado ao provimento e recuperação de infraestruturas diversas, em municípios localizados no Estado de Alagoas, distribuído em 06 (seis)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e 05.</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w:t>
      </w:r>
      <w:r>
        <w:rPr>
          <w:b/>
          <w:bCs/>
        </w:rPr>
        <w:t xml:space="preserve"> itens </w:t>
      </w:r>
      <w:r>
        <w:rPr>
          <w:rFonts w:cs="Arial" w:ascii="Arial" w:hAnsi="Arial"/>
          <w:b/>
          <w:bCs/>
          <w:sz w:val="22"/>
          <w:szCs w:val="22"/>
          <w:lang w:eastAsia="zh-CN"/>
        </w:rPr>
        <w:t>02, 04 e 06.</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0 (cem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8 e 9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6 (dezesseis) de dezembro de 2020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31/2020</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0 (cem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30.318.333,33 (trinta milhões, trezentos e dezoito mil, trezentos e trinta e três reais e trinta e três centavos), a preços de novembro/2020,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01 de dez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RICARDO ALEXANDRE LISBOA VIEIRA</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875/2020-80mcs</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118183954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0-11-27T07:03:00Z</cp:lastPrinted>
  <dcterms:modified xsi:type="dcterms:W3CDTF">2020-12-01T18:53:00Z</dcterms:modified>
  <cp:revision>103</cp:revision>
  <dc:subject/>
  <dc:title>RESUMO DO EDITAL</dc:title>
</cp:coreProperties>
</file>