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"/>
        <w:rPr/>
      </w:pPr>
      <w:r>
        <w:rPr/>
      </w:r>
    </w:p>
    <w:p>
      <w:pPr>
        <w:pStyle w:val="Ttulo"/>
        <w:jc w:val="left"/>
        <w:rPr/>
      </w:pPr>
      <w:r>
        <w:rPr/>
        <w:t xml:space="preserve">CARTA-CONTRATO nº </w:t>
      </w:r>
    </w:p>
    <w:p>
      <w:pPr>
        <w:pStyle w:val="Ttulo"/>
        <w:rPr/>
      </w:pPr>
      <w:r>
        <w:rPr/>
      </w:r>
    </w:p>
    <w:p>
      <w:pPr>
        <w:pStyle w:val="Ttulo"/>
        <w:rPr/>
      </w:pPr>
      <w:r>
        <w:rPr/>
        <w:t xml:space="preserve">                                                               </w:t>
      </w:r>
      <w:r>
        <w:rPr>
          <w:b w:val="false"/>
        </w:rPr>
        <w:t xml:space="preserve">Penedo-AL,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s termos da Proposta constante do Processo n° 59550.000839.2014,  datada de xxx e com base no Edital nº XXX/2014 - Pregão Eletrônico, constante do mesmo processo administrativo, vimos pela presente, contratar essa empresa, conforme homologação de fls. , para o fornecimento de 100.000 (cem mil litros de óleo diesel S-10 destinados ao abastecimento da frota de máquinas e caminhões do Distrito de Irrigação do Boacica, no município de Igreja Nova, na área de atuação da 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x/2014 – Pregão  Eletrôn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a) Edital n.º xxx/2014 - Pregão eletrônico e seus Anexos;</w:t>
      </w:r>
    </w:p>
    <w:p>
      <w:pPr>
        <w:pStyle w:val="Normal"/>
        <w:widowControl w:val="false"/>
        <w:jc w:val="both"/>
        <w:rPr/>
      </w:pPr>
      <w:r>
        <w:rPr>
          <w:sz w:val="22"/>
        </w:rPr>
        <w:t>b) Proposta da CONTRATADA datada de xxx/xxx/2014 e sua documentação;</w:t>
      </w:r>
    </w:p>
    <w:p>
      <w:pPr>
        <w:pStyle w:val="Normal"/>
        <w:widowControl w:val="false"/>
        <w:jc w:val="both"/>
        <w:rPr/>
      </w:pPr>
      <w:r>
        <w:rPr>
          <w:sz w:val="22"/>
        </w:rPr>
        <w:t>c) Demais documentos contidos no Processo n.º 59550.000839/2014-78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 preço unitário por litro do óleo diesel S-10 é de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O preço unitário não poderá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3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</w:t>
      </w:r>
      <w:hyperlink r:id="rId2">
        <w:r>
          <w:rPr>
            <w:rStyle w:val="InternetLink"/>
            <w:sz w:val="22"/>
          </w:rPr>
          <w:t>www.anp.gov.br</w:t>
        </w:r>
      </w:hyperlink>
      <w:r>
        <w:rPr>
          <w:sz w:val="22"/>
        </w:rPr>
        <w:t xml:space="preserve"> para a cidade de Porto Real do Colégi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20.607.2013.20WP0001- Reabilitação de Perímetros Público de Irrigação – Nacional - PTRES 63757, gestão orçamentária de crédito da 5ª SR, consoante nota de empenho número xxx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1. O fornecimento deverá ser executado no prazo de 06 (seis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2"/>
        </w:rPr>
        <w:t>22. Os fornecimentos a serem executados obedecerão ao disposto no Edital nº  XXX/2014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-142" w:right="14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 sinal, pois, de inteira concordância com as condições desta Carta-Contrato, destinada ao fornecimento de combustíveis destinados abastecimento da frota de máquinas e caminhões do Distrito de Irrigação do Boacica, no município de Igreja Nova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Ivan Craveiro Bar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intendente Regional da 5ª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VASF – 5ª S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59114490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Ttulo">
    <w:name w:val="Título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7:36:00Z</dcterms:created>
  <dc:creator>weligton.moraes</dc:creator>
  <dc:description/>
  <cp:keywords/>
  <dc:language>en-US</dc:language>
  <cp:lastModifiedBy>Renato Correia de Albuquerque</cp:lastModifiedBy>
  <cp:lastPrinted>2014-05-23T10:16:00Z</cp:lastPrinted>
  <dcterms:modified xsi:type="dcterms:W3CDTF">2014-11-03T17:36:00Z</dcterms:modified>
  <cp:revision>2</cp:revision>
  <dc:subject/>
  <dc:title>CARTA-CONTRATO N° 002/2005               Penedo-AL, 29 de julho de 2005</dc:title>
</cp:coreProperties>
</file>