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sz w:val="36"/>
          <w:szCs w:val="36"/>
        </w:rPr>
      </w:pPr>
      <w:r>
        <w:rPr>
          <w:rFonts w:eastAsia="Helvetica-Bold" w:cs="Arial" w:ascii="Arial" w:hAnsi="Arial"/>
          <w:b/>
          <w:bCs/>
          <w:sz w:val="36"/>
          <w:szCs w:val="36"/>
        </w:rPr>
        <w:t>ESPECIFICAÇÕES</w:t>
      </w:r>
    </w:p>
    <w:p>
      <w:pPr>
        <w:pStyle w:val="Normal"/>
        <w:rPr>
          <w:rFonts w:ascii="Arial" w:hAnsi="Arial" w:eastAsia="Helvetica-Bold" w:cs="Arial"/>
          <w:b/>
          <w:b/>
          <w:bCs/>
          <w:sz w:val="36"/>
          <w:szCs w:val="36"/>
        </w:rPr>
      </w:pPr>
      <w:r>
        <w:rPr>
          <w:rFonts w:eastAsia="Helvetica-Bold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Helvetica-Bold" w:cs="Arial"/>
          <w:b/>
          <w:b/>
          <w:bCs/>
          <w:sz w:val="36"/>
          <w:szCs w:val="36"/>
        </w:rPr>
      </w:pPr>
      <w:r>
        <w:rPr>
          <w:rFonts w:eastAsia="Helvetica-Bold" w:cs="Arial" w:ascii="Arial" w:hAnsi="Arial"/>
          <w:b/>
          <w:bCs/>
          <w:sz w:val="36"/>
          <w:szCs w:val="36"/>
        </w:rPr>
        <w:t>PAVIMENTAÇÃO GRANÍTICA DE VIAS PÚBLICAS EM MUNICÍPIOS DIVERSOS DO ESTADO DE SERGIPE</w:t>
      </w:r>
    </w:p>
    <w:p>
      <w:pPr>
        <w:pStyle w:val="Normal"/>
        <w:rPr>
          <w:rFonts w:ascii="Arial" w:hAnsi="Arial" w:eastAsia="Helvetica-Bold" w:cs="Arial"/>
          <w:b/>
          <w:b/>
          <w:bCs/>
          <w:sz w:val="36"/>
          <w:szCs w:val="36"/>
        </w:rPr>
      </w:pPr>
      <w:r>
        <w:rPr>
          <w:rFonts w:eastAsia="Helvetica-Bold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Helvetica" w:cs="Arial"/>
          <w:color w:val="FF0000"/>
        </w:rPr>
      </w:pPr>
      <w:r>
        <w:rPr>
          <w:rFonts w:eastAsia="Helvetica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Helvetica" w:cs="Arial"/>
          <w:color w:val="FF0000"/>
        </w:rPr>
      </w:pPr>
      <w:r>
        <w:rPr>
          <w:rFonts w:eastAsia="Helvetica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Helvetica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Helvetica" w:cs="Arial"/>
          <w:b/>
          <w:b/>
        </w:rPr>
      </w:pPr>
      <w:r>
        <w:rPr>
          <w:rFonts w:eastAsia="Helvetica" w:cs="Arial" w:ascii="Arial" w:hAnsi="Arial"/>
          <w:b/>
        </w:rPr>
        <w:t>ADMINISTRAÇÃ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Helvetica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Helvetica" w:cs="Arial" w:ascii="Arial" w:hAnsi="Arial"/>
          <w:b/>
        </w:rPr>
        <w:t>ADMINISTRAÇÃO LOCAL E MANUTENÇÃO DO CANTEIRO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Os custos diretos de administração local são constituídos por todas as despesas incorridas na montagem e na manutenção da infraestrutura de administração dos serviços de pavimentação, compreendendo as seguintes atividades básicas de despesas: transporte de pessoal, mão-de-obra, veículos e equipamentos, outros materiais e equipamentos diversos, controle tecnológico, comunicação, água, energia e etc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Os custos referentes ao item de Administração Local e Manutenção do Canteiro (AM) serão pagos conforme o percentual de serviços executados (execução física) no período, conforme a fórmula abaixo, limitando-se ao recurso total destinado para o item, sendo que ao final do serviço será pago 100% do item.</w:t>
      </w:r>
    </w:p>
    <w:p>
      <w:pPr>
        <w:pStyle w:val="Normal"/>
        <w:jc w:val="center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drawing>
          <wp:inline distT="0" distB="0" distL="0" distR="0">
            <wp:extent cx="2428875" cy="371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2.0 – SERVIÇOS PRELIMINARES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2.1 – MOBILIZAÇÃO E DESMOBILIZAÇÃO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Para cada frente será estipulado o percentual de serviços referente ao montante total do Registro de preço e o item mobilização e desmobilização também será proporcional a frente de serviço liberada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</w:rPr>
        <w:t>Deste modo, o item mobilização e desmobilização, ajustado ao montante de serviço liberado, será pago 50% na primeira medição, após mobilização e instalação da frente de trabalho, e 50% na finalização e desmobilização, comprovados pela fiscalização da Codevasf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2.2 – PLACA DOS SERVIÇOS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 xml:space="preserve">A placa dos serviços deverá ter dimensões, formato e inscrições definidas pela CODEVASF. Será executada em chapa galvanizada, pintura e sustentação em madeira. 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3.0 – MOVIMENTO DE TERRA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3.1 - Locação de serviços de paviment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locações deverão ser executadas por topógrafos, com equipamentos de precisão suficientes para que sejam mantidos os alinhamentos de meio fio e declividades especificada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2.2 – Regularização da superfície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Os serviços de regularização compreendem a execução de cortes e aterros de até 20,0 cm de espessura para nivelamento do terreno, sendo executado com o auxílio de equipamentos apropriados para o serviço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0 – PAVIMENTAÇÃO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1 - Locação de paviment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Inicialmente serão fixadas estacas ou ponteiros de aço, distantes a cada 10,0 m no sentido longitudinal da via, uma no eixo e uma em cada bordo da via. No sentido do eixo para os bordos serão cravadas estacas ou ponteiros auxiliares, a cada 2,50 m. Em seguida, com o auxílio de um giz, serão marcadas as cotas superiores da camada de pavimento, conforme projeto, obedecendo ao abaulamento previamente estabelecido. Normalmente, este abaulamento corresponde a uma parábola cuja flecha é de 1/50 da largura da pi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ão então colocadas, longitudinalmente, linhas de referência fortemente distendidas. As seções transversais serão fornecidas por linhas que se deslocarão perpendicularmente às linhas de referência, apoiadas sobre esta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2 – Pavimentação em paralelepípedo graní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edras utilizadas na pavimentação deverão ser em granito, com faces planas, sem saliências e reentrâncias acentuadas, principalmente a face que irá constituir a superfície de rolamento. </w:t>
      </w:r>
      <w:r>
        <w:rPr>
          <w:rFonts w:eastAsia="Helvetica" w:cs="Arial" w:ascii="Arial" w:hAnsi="Arial"/>
        </w:rPr>
        <w:t xml:space="preserve">Os paralelepípedos deverão ter dimensões médias de 13 x 13 x 15 cm, aproximadamente e apresentar boa resistência ao impacto e a fricção, </w:t>
      </w:r>
      <w:r>
        <w:rPr>
          <w:rFonts w:cs="Arial" w:ascii="Arial" w:hAnsi="Arial"/>
        </w:rPr>
        <w:t xml:space="preserve">boa dureza e tenacidade e serem homogêneos, a fim de suportar o tráfego das v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execução da base, deverá ser utilizado areia de jazida.</w:t>
      </w:r>
      <w:r>
        <w:rPr>
          <w:rFonts w:eastAsia="Helvetica" w:cs="Arial" w:ascii="Arial" w:hAnsi="Arial"/>
        </w:rPr>
        <w:t xml:space="preserve"> O material usado no colchão será areia grossa, com espessura média de 10,0 cm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cs="Arial" w:ascii="Arial" w:hAnsi="Arial"/>
        </w:rPr>
        <w:t>Todo material deverá ser aprovado pela Fiscalização, que poderá exigir os ensaios que julgar necessário para aprovação deste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2.1 – Assentamento das pedras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As pedras de paralelepípedos serão assentadas com espaçamento médio de 2,00 cm. Devem ser entrelaçados e bem unidos, de modo que as juntas vizinhas não coincidam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Após o assentamento das pedras, deve-se rejuntar e comprimir a pavimentação. Espalha-se areia seca e limpa ou pó de pedra sobre a superfície das pedras, saturando-se as juntas, Para se evitar o carreamento da areia ou pó de brita das juntas, deve-se reforçar as juntas com nata de cimento fluída</w:t>
      </w:r>
      <w:r>
        <w:rPr>
          <w:rFonts w:cs="Arial" w:ascii="Arial" w:hAnsi="Arial"/>
        </w:rPr>
        <w:t>. As laterais das ruas deverão seguir projeto modelo com abaulamento (sarjetas) visando direcionar as águas pluviai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2.2 – Rejuntamento</w:t>
      </w:r>
    </w:p>
    <w:p>
      <w:pPr>
        <w:pStyle w:val="Normal"/>
        <w:jc w:val="both"/>
        <w:rPr/>
      </w:pPr>
      <w:r>
        <w:rPr>
          <w:rFonts w:eastAsia="Helvetica" w:cs="Arial" w:ascii="Arial" w:hAnsi="Arial"/>
        </w:rPr>
        <w:tab/>
        <w:t>Deverá ser executado em argamassa de cimento e areia fina no traço 1:3, após o assentamento das pedras com a prévia varrição da superfície por ela definida. A varrição tem por finalidade a limpeza das juntas formadas entre as pedras. A profundidade mínima das juntas será de 7,0 cm para que possa haver um perfeito rejuntamento das pedras.</w:t>
      </w:r>
    </w:p>
    <w:p>
      <w:pPr>
        <w:pStyle w:val="Normal"/>
        <w:jc w:val="both"/>
        <w:rPr/>
      </w:pPr>
      <w:r>
        <w:rPr>
          <w:rFonts w:eastAsia="Helvetica" w:cs="Arial" w:ascii="Arial" w:hAnsi="Arial"/>
        </w:rPr>
        <w:tab/>
        <w:t>Molhar as pedras antes do rejuntamento da argamassa, à medida que for sendo rejuntadas será exigida uma batição a fim de proporcionar melhores juntas e, consequentemente, uma melhor fixação das pedras. A argamassa utilizada na junção deverá atingir uma coloração uniforme antes de ser molhada. Deverá ser rigorosamente bem traçada e executada fora da área a ser pavimentada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>A mistura das argamassas no local dos serviços pode ser feita manualmente ou em betoneira. Nos dois casos, é recomendável misturar apenas a quantidade suficiente para 01 (uma) hora de aplicação. Este cuidado evita que a argamassa endureça ou perca a plasticidade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3 – Meio-fio de concreto simples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>O assentamento do meio-fio deverá ser executado após a regularização da via pública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 xml:space="preserve">As valas para assentamento deverão ter profundidade tal que, o meio-fio fique enterrado no mínimo 10,0 cm. O fundo das valas onde serão assentados os meios-fios deverá ser regularizado, apiloado revestido com concreto magro. 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>O meio-fio a ser utilizado será fabricado em concreto pré-moldado no traço 1:3:6 (cimento, areia grossa e brita). Deverá ter seção retangular com dimensões de 12,0 cm de largura, 30,0 cm na altura e comprimento de 1,00 m e resistência superior ou igual a 10 Mpa.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ab/>
        <w:t>Todo o rejuntamento do meio-fio pré-moldado deverá ser feito com argamassa de cimento e areia grossa isenta de argila, no traço 1:3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4 – Meio-fio de granito</w:t>
      </w:r>
    </w:p>
    <w:p>
      <w:pPr>
        <w:pStyle w:val="Normal"/>
        <w:jc w:val="both"/>
        <w:rPr/>
      </w:pPr>
      <w:r>
        <w:rPr>
          <w:rFonts w:cs="Arial" w:ascii="Arial" w:hAnsi="Arial"/>
        </w:rPr>
        <w:t>As guias de travamento em granito deverão ser utilizadas nos finais das ruas e deverão ter em média as seguintes dimensõ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rgura mínima (cm): 12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imento mínimo (cm): 60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Helvetica" w:cs="Arial"/>
          <w:b/>
          <w:b/>
          <w:bCs/>
          <w:color w:val="FF0000"/>
        </w:rPr>
      </w:pPr>
      <w:r>
        <w:rPr>
          <w:rFonts w:cs="Arial" w:ascii="Arial" w:hAnsi="Arial"/>
        </w:rPr>
        <w:t>Altura mínima (cm): 30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  <w:color w:val="FF0000"/>
        </w:rPr>
      </w:pPr>
      <w:r>
        <w:rPr>
          <w:rFonts w:cs="Arial" w:ascii="Arial" w:hAnsi="Arial"/>
        </w:rPr>
        <w:t>Deverão obedecer às especificações gerais do material usado para confecção dos paralelepípedo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5 - Escoramento contínuo de meio fio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cs="Arial" w:ascii="Arial" w:hAnsi="Arial"/>
        </w:rPr>
        <w:t>Alguns meios-fios deverão ser totalmente protegidos nas laterais, com aterro. O aterro a ser utilizado será, preferencialmente, o material proveniente da escavação das vala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4.6 - Caiação de meio f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 o meio-fio implantado deve ser pintado com cal e deverá estar com sua superfície devidamente limpa antes de receber a pintura, a qual deverá ser aplicadas duas demãos.</w:t>
      </w:r>
    </w:p>
    <w:p>
      <w:pPr>
        <w:pStyle w:val="Normal"/>
        <w:jc w:val="both"/>
        <w:rPr/>
      </w:pPr>
      <w:r>
        <w:rPr>
          <w:rFonts w:eastAsia="Helvetica" w:cs="Arial" w:ascii="Arial" w:hAnsi="Arial"/>
          <w:b/>
          <w:bCs/>
        </w:rPr>
        <w:t>5.0 SINALIZAÇÃO DA OBRA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5.1 - Placa de sinaliz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verão ser colocadas nas ruas placas de sinalização vertical de advertência nas dimensões 70x50 cm em chapa de aço galvanizada com a função de organização, avisar quanto a necessidade de desvios e evitar possíveis acidentes. 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5.2 - Sinalização notur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colocadas nas ruas sinalização com tela tapume em PVC florescente com a função de advertência evitando possíveis acidentes noturno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6.0 - SERVIÇOS COMPLEMENTARES/DIVERSOS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6.1 - Recuperação de ramal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A recuperação de ramal será realizada quando romper alguma tubulação de água de durante a regularização das vias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6.2 - Recuperação de poço de visita</w:t>
      </w:r>
    </w:p>
    <w:p>
      <w:pPr>
        <w:pStyle w:val="Normal"/>
        <w:jc w:val="both"/>
        <w:rPr>
          <w:rFonts w:ascii="Arial" w:hAnsi="Arial" w:eastAsia="Helvetica" w:cs="Arial"/>
        </w:rPr>
      </w:pPr>
      <w:r>
        <w:rPr>
          <w:rFonts w:eastAsia="Helvetica" w:cs="Arial" w:ascii="Arial" w:hAnsi="Arial"/>
        </w:rPr>
        <w:t>Serviço realizado em caso de necessidade de ajuste na altura de possíveis poços de visita existente nas vias, visando alinhar à pavimentação realizada, contemplado por escavação colocação de anel de concreto, rejuntamento com argamassa e reaterro.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</w:rPr>
      </w:pPr>
      <w:r>
        <w:rPr>
          <w:rFonts w:eastAsia="Helvetica" w:cs="Arial" w:ascii="Arial" w:hAnsi="Arial"/>
          <w:b/>
          <w:bCs/>
        </w:rPr>
        <w:t>6.3 - Limpeza das ruas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Após a conclusão da pavimentação de cada rua, a contratada deverá remover todo o entulho, resto de material das ruas, sendo as mesmas cuidadosamente limpas e varridas. </w:t>
      </w:r>
    </w:p>
    <w:sectPr>
      <w:headerReference w:type="default" r:id="rId3"/>
      <w:type w:val="nextPage"/>
      <w:pgSz w:w="11906" w:h="16838"/>
      <w:pgMar w:left="1134" w:right="1134" w:gutter="0" w:header="831" w:top="2766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Cs/>
        <w:sz w:val="16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5875</wp:posOffset>
          </wp:positionH>
          <wp:positionV relativeFrom="paragraph">
            <wp:posOffset>39370</wp:posOffset>
          </wp:positionV>
          <wp:extent cx="1410970" cy="296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</w:t>
    </w:r>
    <w:r>
      <w:rPr>
        <w:rFonts w:cs="Arial" w:ascii="Arial" w:hAnsi="Arial"/>
        <w:bCs/>
        <w:sz w:val="16"/>
      </w:rPr>
      <w:t>MINISTÉRIO DO DESENVOLVIMENTO REGIONAL – MDR</w:t>
    </w:r>
  </w:p>
  <w:p>
    <w:pPr>
      <w:pStyle w:val="Normal"/>
      <w:spacing w:before="0" w:after="0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                                                        </w:t>
    </w:r>
    <w:r>
      <w:rPr>
        <w:rFonts w:cs="Arial" w:ascii="Arial" w:hAnsi="Arial"/>
        <w:bCs/>
        <w:sz w:val="16"/>
      </w:rPr>
      <w:t>COMPANHIA DE DESENVOLVIMENTO DOS VALES DO SÃO FRANCISCO E DO PARNAÍBA</w:t>
    </w:r>
  </w:p>
  <w:p>
    <w:pPr>
      <w:pStyle w:val="Normal"/>
      <w:spacing w:before="0" w:after="0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                                                        </w:t>
    </w:r>
    <w:r>
      <w:rPr>
        <w:rFonts w:cs="Arial" w:ascii="Arial" w:hAnsi="Arial"/>
        <w:bCs/>
        <w:sz w:val="16"/>
      </w:rPr>
      <w:t>4ª SUPERINTENDÊNCIA REGIONAL -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05070</wp:posOffset>
              </wp:positionH>
              <wp:positionV relativeFrom="paragraph">
                <wp:posOffset>9525</wp:posOffset>
              </wp:positionV>
              <wp:extent cx="1666875" cy="927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927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0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40.000322/2020-46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0"/>
                            </w:rPr>
                            <w:t>4ªGRD/UE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73.05pt;mso-wrap-distance-left:9.05pt;mso-wrap-distance-right:9.05pt;mso-wrap-distance-top:0pt;mso-wrap-distance-bottom:0pt;margin-top:0.75pt;mso-position-vertical-relative:text;margin-left:394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20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40.000322/2020-46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20"/>
                      </w:rPr>
                      <w:t>4ª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Ttulo1"/>
    <w:next w:val="TextBody"/>
    <w:qFormat/>
    <w:pPr>
      <w:numPr>
        <w:ilvl w:val="0"/>
        <w:numId w:val="3"/>
      </w:numPr>
      <w:tabs>
        <w:tab w:val="clear" w:pos="709"/>
      </w:tabs>
      <w:spacing w:lineRule="auto" w:line="240"/>
      <w:outlineLvl w:val="1"/>
    </w:pPr>
    <w:rPr>
      <w:rFonts w:cs="Arial"/>
      <w:b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RodapChar">
    <w:name w:val="Rodapé Char"/>
    <w:basedOn w:val="DefaultParagraphFont"/>
    <w:qFormat/>
    <w:rPr/>
  </w:style>
  <w:style w:type="character" w:styleId="Smbolosdenumerao">
    <w:name w:val="Símbolos de numeração"/>
    <w:qFormat/>
    <w:rPr/>
  </w:style>
  <w:style w:type="character" w:styleId="Ttulo2Char">
    <w:name w:val="Título 2 Char"/>
    <w:qFormat/>
    <w:rPr>
      <w:rFonts w:ascii="Arial" w:hAnsi="Arial" w:eastAsia="Microsoft YaHei" w:cs="Arial"/>
      <w:b/>
      <w:kern w:val="2"/>
      <w:sz w:val="28"/>
      <w:szCs w:val="28"/>
      <w:lang w:eastAsia="zh-CN"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principal">
    <w:name w:val="Título principal"/>
    <w:basedOn w:val="Normal"/>
    <w:qFormat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paragraph" w:styleId="NormalWeb">
    <w:name w:val="Normal (Web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11:00Z</dcterms:created>
  <dc:creator>Valmara de Souza Sandes</dc:creator>
  <dc:description/>
  <cp:keywords/>
  <dc:language>en-US</dc:language>
  <cp:lastModifiedBy>José Dantas Mendes Neto</cp:lastModifiedBy>
  <cp:lastPrinted>2019-11-12T10:55:00Z</cp:lastPrinted>
  <dcterms:modified xsi:type="dcterms:W3CDTF">2020-03-16T14:55:00Z</dcterms:modified>
  <cp:revision>72</cp:revision>
  <dc:subject/>
  <dc:title/>
</cp:coreProperties>
</file>