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VISO DE ALTER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GÃO ELETRÔNICO - EDITAL 05/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m face de questionamento de empresa interessada ao Edital 05/2015, Pregão Eletrônico, que objetiva a aquisição de 4 conjuntos motobombas, a área técnica orientou para a alteração do item </w:t>
      </w:r>
      <w:r>
        <w:rPr>
          <w:b/>
        </w:rPr>
        <w:t>11.1.2. Qualificação Técnica</w:t>
      </w:r>
      <w:r>
        <w:rPr/>
        <w:t>, alínea “b”, passando esse item a ter as alíneas de “a” a “d”, com a redação que ora consta no referido edit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55:00Z</dcterms:created>
  <dc:creator>Fabio</dc:creator>
  <dc:description/>
  <cp:keywords/>
  <dc:language>en-US</dc:language>
  <cp:lastModifiedBy>Fabio</cp:lastModifiedBy>
  <dcterms:modified xsi:type="dcterms:W3CDTF">2015-06-08T18:05:00Z</dcterms:modified>
  <cp:revision>1</cp:revision>
  <dc:subject/>
  <dc:title>AVISO DE ALTERAÇÃO</dc:title>
</cp:coreProperties>
</file>