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before="0" w:after="240"/>
        <w:ind w:firstLine="567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>Especificações Técnicas</w:t>
      </w:r>
    </w:p>
    <w:p>
      <w:pPr>
        <w:pStyle w:val="Heading"/>
        <w:spacing w:before="0" w:after="240"/>
        <w:ind w:left="567" w:hanging="0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Heading"/>
        <w:spacing w:before="0" w:after="240"/>
        <w:ind w:left="567" w:hanging="0"/>
        <w:jc w:val="both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  <w:t>fornecimento de 04 (quatro) CONJUNTOS MOTOBOMBAS, COM MOTOR A COMBUSTÃO DIESEL, MONTADOS SOBRE CARRETA para OS PERÍMETROS IRRIGADOS de propriá, COTINGUIBA/PINDOBA E BETUME.</w:t>
      </w:r>
    </w:p>
    <w:p>
      <w:pPr>
        <w:pStyle w:val="Heading1"/>
        <w:numPr>
          <w:ilvl w:val="0"/>
          <w:numId w:val="2"/>
        </w:numPr>
        <w:spacing w:before="0" w:after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ivo:</w:t>
      </w:r>
    </w:p>
    <w:p>
      <w:pPr>
        <w:pStyle w:val="TextBody"/>
        <w:spacing w:before="0" w:after="120"/>
        <w:ind w:left="709" w:hanging="0"/>
        <w:jc w:val="both"/>
        <w:rPr/>
      </w:pPr>
      <w:r>
        <w:rPr>
          <w:rFonts w:cs="Arial Narrow" w:ascii="Arial Narrow" w:hAnsi="Arial Narrow"/>
          <w:b w:val="false"/>
          <w:i w:val="false"/>
          <w:sz w:val="24"/>
          <w:szCs w:val="24"/>
          <w:lang w:val="pt-BR"/>
        </w:rPr>
        <w:t>Desenvolver</w:t>
      </w:r>
      <w:r>
        <w:rPr>
          <w:rFonts w:cs="Arial Narrow" w:ascii="Arial Narrow" w:hAnsi="Arial Narrow"/>
          <w:b w:val="false"/>
          <w:i w:val="false"/>
          <w:sz w:val="24"/>
          <w:szCs w:val="24"/>
        </w:rPr>
        <w:t xml:space="preserve"> as informações técnicas necessárias ao fornecimento de 04 (quatro) conjuntos motobombas, com motor a combustão diesel, montadas sobre carreta para utilização nos Perímetros Irrigadoa de Propriá, Cotinguiba/Pindoba e Betume, localizados nos municípios de Propriá, Telha, Cedro de São João, Neópolis, Japoatã, Pacatuba e Ilha das Flores, no Estado de Sergipe.</w:t>
      </w:r>
    </w:p>
    <w:p>
      <w:pPr>
        <w:pStyle w:val="TextBody"/>
        <w:spacing w:before="0" w:after="240"/>
        <w:ind w:left="709" w:hanging="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>Os fornecimentos referidos nestas especificações compreendem os estudos, projetos, preparação de desenhos de fabricação, a fabricação, teste na fábrica, carga, transporte e descarga no local da ob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ormas:</w:t>
      </w:r>
    </w:p>
    <w:p>
      <w:pPr>
        <w:pStyle w:val="TextBody"/>
        <w:spacing w:before="0" w:after="240"/>
        <w:ind w:left="720" w:hanging="0"/>
        <w:jc w:val="both"/>
        <w:rPr/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>O fornecimento objeto destas especificações técnicas deverão seguir as normas da ABNT -  Associação Brasileira de Normas Técnicas, e na falta destas às normas estabelecidas pelas seguintes instituiçõe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ABNT</w:t>
      </w:r>
      <w:r>
        <w:rPr>
          <w:rFonts w:cs="Arial Narrow" w:ascii="Arial Narrow" w:hAnsi="Arial Narrow"/>
          <w:sz w:val="24"/>
          <w:szCs w:val="24"/>
        </w:rPr>
        <w:t xml:space="preserve"> -  Associação Brasileira de Normas Técnica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NSI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PI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American Petroleum Institu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DIN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Deutsches Institut fuer Normung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NEMA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– National Electrical Manufacturers Association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STM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American Society for Testing Material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ISI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American Iron and Steel Institu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ISO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- Internacional Standards Organizati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IEC</w:t>
      </w:r>
      <w:r>
        <w:rPr>
          <w:rFonts w:cs="Arial Narrow" w:ascii="Arial Narrow" w:hAnsi="Arial Narrow"/>
          <w:sz w:val="24"/>
          <w:szCs w:val="24"/>
        </w:rPr>
        <w:t xml:space="preserve"> – International Electrotechnical Comission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ANSI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– American National Standard Institu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>NEMA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– National Electrical Manufacturers Association.</w:t>
      </w:r>
    </w:p>
    <w:p>
      <w:pPr>
        <w:pStyle w:val="Normal"/>
        <w:spacing w:before="0" w:after="24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Quaisquer divergências entre as especificações e as citadas normas, deverão ser comunicadas, por escrito, a Fiscalização, para esclarecimentos.</w:t>
      </w:r>
    </w:p>
    <w:p>
      <w:pPr>
        <w:pStyle w:val="Heading1"/>
        <w:numPr>
          <w:ilvl w:val="0"/>
          <w:numId w:val="2"/>
        </w:numPr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dos Construtivos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scopo do Fornecimento: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Serão fornecidos 04 (quatro) conjuntos motobombas novos acopladas, montados sobre carreta, completa e pronta para operar, estando previstos nesse fornecimento para cada conjunto o que segue: 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junto Motobomba com motor a combustão Diesel 4 cilindros, potencia de 22 cv a 1.800 r.p.m; refrigerado a água, partida elétrica, painel de instrumentos, bateria (12 v), solenoides de pane (12 v), tanque de polietileno 100L, com consumo médio de 5 L/H, acoplado a bomba centrifuga por luva elástica, com vazão mínima de 360 m³/h à 8 m.c.a rotor de 173 mm, 80% de rendimento, câmara de sucção de 800 L, guincho para levante e transporte do mangote, montados sobre carreta de 02 eixos, 04 rodas, pneus 5,6 x 15”, teto protetor, protetor de luva elástica e barra de tração.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rão fornecidos os seguintes acessórios complementares por conjunto: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01 registro de gaveta F°F° de 6” entr. Furo de 240mm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01 curva inicial de 90° de 8” ER x 6” FL com escorva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01 tanque de combustível 100L com suporte completo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01 Guincho para sucção 8” com acessórios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07 Tubos de alumínio E.R de 8” x 6m P/L alumínio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01 Conjunto de sucção duplo de 8” x 4m completo com ralo;</w:t>
      </w:r>
    </w:p>
    <w:p>
      <w:pPr>
        <w:pStyle w:val="Corpodetexto2"/>
        <w:tabs>
          <w:tab w:val="clear" w:pos="708"/>
          <w:tab w:val="left" w:pos="709" w:leader="none"/>
          <w:tab w:val="left" w:pos="2552" w:leader="none"/>
        </w:tabs>
        <w:spacing w:lineRule="auto" w:line="240" w:before="0" w:after="240"/>
        <w:ind w:left="7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01 Curva dupla ER de 8”.</w:t>
      </w:r>
    </w:p>
    <w:p>
      <w:pPr>
        <w:pStyle w:val="Normal"/>
        <w:numPr>
          <w:ilvl w:val="2"/>
          <w:numId w:val="2"/>
        </w:numPr>
        <w:spacing w:before="0" w:after="120"/>
        <w:ind w:left="1560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 projeto da bomba, em conformidade com os padrões atuais do “Hydraulic Institute Standards for Centrifugal Rotary and Reciprocating Pumps”; </w:t>
      </w:r>
    </w:p>
    <w:p>
      <w:pPr>
        <w:pStyle w:val="Normal"/>
        <w:numPr>
          <w:ilvl w:val="2"/>
          <w:numId w:val="2"/>
        </w:numPr>
        <w:spacing w:before="0" w:after="120"/>
        <w:ind w:left="1560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erramentas especiais para operação e manutenção;</w:t>
      </w:r>
    </w:p>
    <w:p>
      <w:pPr>
        <w:pStyle w:val="Normal"/>
        <w:numPr>
          <w:ilvl w:val="2"/>
          <w:numId w:val="2"/>
        </w:numPr>
        <w:spacing w:before="0" w:after="120"/>
        <w:ind w:left="1560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nuais de manutenção e serviço do equipamento;</w:t>
      </w:r>
    </w:p>
    <w:p>
      <w:pPr>
        <w:pStyle w:val="Normal"/>
        <w:numPr>
          <w:ilvl w:val="2"/>
          <w:numId w:val="2"/>
        </w:numPr>
        <w:spacing w:before="0" w:after="120"/>
        <w:ind w:left="1560" w:hanging="851"/>
        <w:jc w:val="both"/>
        <w:rPr/>
      </w:pPr>
      <w:r>
        <w:rPr>
          <w:rFonts w:cs="Arial Narrow" w:ascii="Arial Narrow" w:hAnsi="Arial Narrow"/>
          <w:sz w:val="24"/>
          <w:szCs w:val="24"/>
        </w:rPr>
        <w:t>Instruções ao pessoal do DISTRITO para operação e manutenção dos conjuntos durante os testes de operação (start-up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ntrega dos Equipamentos:</w:t>
      </w:r>
    </w:p>
    <w:p>
      <w:pPr>
        <w:pStyle w:val="Normal"/>
        <w:spacing w:before="0" w:after="24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CONTRATADA é responsável pela boa conservação e pela integridade dos equipamentos, desde sua fabricação, e na entrega do equipamento deverá observar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o Transport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proteção das partes internas com óleo viscos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limpeza das partes metálicas expostas com produtos anticorrosivo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cobertura dos bocais da bomba com tampo de madeira ou metálic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24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 normas de segurança para a carga e a descarga do equipamento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Documentação que Acompanha os Equipamentos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pa identificador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Índice dos Documento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urvas de Desempenho de Projet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ópia de todos Desenhos Aprovado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nual de Instruções de Instalação, Operação e Manutençã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120"/>
        <w:ind w:left="1276" w:hanging="55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senhos esquemáticos de folgas e tolerâncias;</w:t>
      </w:r>
    </w:p>
    <w:p>
      <w:pPr>
        <w:pStyle w:val="Recuodecorpodetexto3"/>
        <w:numPr>
          <w:ilvl w:val="2"/>
          <w:numId w:val="2"/>
        </w:numPr>
        <w:tabs>
          <w:tab w:val="clear" w:pos="708"/>
          <w:tab w:val="left" w:pos="1276" w:leader="none"/>
          <w:tab w:val="left" w:pos="1440" w:leader="none"/>
        </w:tabs>
        <w:spacing w:before="0" w:after="240"/>
        <w:ind w:left="1276" w:hanging="556"/>
        <w:jc w:val="both"/>
        <w:rPr/>
      </w:pPr>
      <w:r>
        <w:rPr>
          <w:rFonts w:cs="Arial Narrow" w:ascii="Arial Narrow" w:hAnsi="Arial Narrow"/>
          <w:sz w:val="24"/>
          <w:szCs w:val="24"/>
        </w:rPr>
        <w:t>Lista de peças sobressalentes, recomendável para 02 anos de operaçã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Inspeção de Recebimento:</w:t>
      </w:r>
    </w:p>
    <w:p>
      <w:pPr>
        <w:pStyle w:val="Normal"/>
        <w:spacing w:before="0" w:after="120"/>
        <w:ind w:left="79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rá realizada inspeção de recebimento, com testemunho da transportadora, em todos equipamentos fornecidos, observando-s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69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tes do descarregamento, a presença de eventuais danos provocados durante o transporte, verificando-se as condições externas (deformações, falha na pintura, oxidações falta de acessórios, etc.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20"/>
        <w:ind w:left="1418" w:hanging="69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 descarregamento, o cumprimento das normas de segurança e utilização dos pontos de apoio apropriados para a tarefa, conforme instruções do fabricant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20"/>
        <w:ind w:left="1418" w:hanging="69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o descarregamento, as condições externas (deformações, falha na pintura, oxidações falta de acessórios, etc.), assim como o completo fornecimento de acessórios, de componentes e da Documentação que acompanha os equipamentos.</w:t>
      </w:r>
    </w:p>
    <w:p>
      <w:pPr>
        <w:pStyle w:val="Normal"/>
        <w:spacing w:before="0" w:after="24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a realização da inspeção de recebimento, a Fiscalização atestará a nota fiscal dos equipamentos. Caso haja alguma ocorrência de inconformidade, a Fiscalização notificará e comunicará imediatamente a transportadora e a CONTRATADA para que sejam providenciadas as ações corretivas pertinente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Garantia: </w:t>
      </w:r>
    </w:p>
    <w:p>
      <w:pPr>
        <w:pStyle w:val="Recuodecorpodetexto3"/>
        <w:spacing w:before="0" w:after="100"/>
        <w:ind w:left="709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 CONTRATADA, após a conclusão e aprovação dos serviços de montagem e instalação, deverá garantir integralmente os conjuntos motobombas, por um período mínimo de 12 meses, contra defeitos oriundos de projeto, fabricação ou de aplicação de materiais diferentes dos especificados.</w:t>
      </w:r>
    </w:p>
    <w:p>
      <w:pPr>
        <w:pStyle w:val="Recuodecorpodetexto3"/>
        <w:spacing w:before="0" w:after="100"/>
        <w:ind w:left="709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 CONTRATADA deverá providenciar todas as modificações, reparos e a reposição de peças ou componentes defeituosos, livre de qualquer ônus e posto nas instalações da CODEVASF localizada na cidade de Aracaju (SE), quando comprovada falha do equipamento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spacing w:before="0" w:after="240"/>
        <w:ind w:left="709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aceitação dos equipamentos pela Fiscalização da CODEVASF, em nada diminuem as responsabilidades da CONTRATADA quanto às garantias de qualidade e de desempenho contratad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agamento:</w:t>
      </w:r>
    </w:p>
    <w:p>
      <w:pPr>
        <w:pStyle w:val="PargrafodaLista"/>
        <w:autoSpaceDE w:val="false"/>
        <w:spacing w:before="120" w:after="0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agamento do fornecimento executado será efetuado no prazo de até 30 (trinta) dias corridos, mediante a entrega da Fatura, completa e sem rasura e sem pendência legal, juntamente com a Nota Fiscal de fornecimento e o DANFE referente a peças aplicadas, atestado pelo Fiscal do Contrato, no valor correspondente a 100% do total da fatura apresentada, após o fornecimento dos conjuntos de motobombas, após a aprovação e aceitação dos serviços pela Fiscalização.</w:t>
      </w:r>
    </w:p>
    <w:p>
      <w:pPr>
        <w:pStyle w:val="TextBody"/>
        <w:ind w:left="567" w:hanging="0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>O preço proposto deverá incluir todos os custos de transportes,  armazenamento de materiais, acessórios, ferramentas, mão-de-obra, encargos, hospedagem, despesas indiretas, incidências, e todas e quaisquer operações necessárias à perfeita execução dos serviços especificados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pt-PT"/>
        </w:rPr>
      </w:pPr>
      <w:r>
        <w:rPr>
          <w:rFonts w:cs="Arial Narrow" w:ascii="Arial Narrow" w:hAnsi="Arial Narrow"/>
          <w:b/>
          <w:i/>
          <w:sz w:val="24"/>
          <w:szCs w:val="24"/>
          <w:lang w:val="pt-PT"/>
        </w:rPr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 Narrow" w:ascii="Arial Narrow" w:hAnsi="Arial Narrow"/>
          <w:b w:val="false"/>
          <w:i w:val="false"/>
          <w:sz w:val="24"/>
          <w:szCs w:val="24"/>
        </w:rPr>
        <w:t>Aracaju, 16 de abril de 2015.</w:t>
      </w:r>
    </w:p>
    <w:p>
      <w:pPr>
        <w:pStyle w:val="TextBody"/>
        <w:spacing w:before="0" w:after="120"/>
        <w:ind w:firstLine="708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 w:val="false"/>
          <w:i w:val="false"/>
          <w:sz w:val="24"/>
          <w:szCs w:val="24"/>
        </w:rPr>
      </w:r>
    </w:p>
    <w:p>
      <w:pPr>
        <w:pStyle w:val="Normal"/>
        <w:ind w:left="737" w:hanging="73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Ricardo Martins Santos</w:t>
      </w:r>
    </w:p>
    <w:p>
      <w:pPr>
        <w:pStyle w:val="Normal"/>
        <w:ind w:left="737" w:hanging="73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Gerente de Empreendimentos de Irrigação/4ªSR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FOR-00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FOR-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819563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454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134" w:hanging="283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851"/>
      </w:pPr>
    </w:lvl>
    <w:lvl w:ilvl="4">
      <w:start w:val="1"/>
      <w:numFmt w:val="decimal"/>
      <w:lvlText w:val="%1.%2.%3.%4.%5."/>
      <w:lvlJc w:val="left"/>
      <w:pPr>
        <w:tabs>
          <w:tab w:val="num" w:pos="2498"/>
        </w:tabs>
        <w:ind w:left="1701" w:hanging="283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CG Times (WN)" w:hAnsi="CG Times (WN)" w:cs="CG Times (WN)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sz w:val="28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2:00Z</dcterms:created>
  <dc:creator>CODEVASF</dc:creator>
  <dc:description/>
  <cp:keywords/>
  <dc:language>en-US</dc:language>
  <cp:lastModifiedBy>Ricardo Martins Santos</cp:lastModifiedBy>
  <cp:lastPrinted>2015-04-16T11:14:00Z</cp:lastPrinted>
  <dcterms:modified xsi:type="dcterms:W3CDTF">2015-04-29T18:12:00Z</dcterms:modified>
  <cp:revision>13</cp:revision>
  <dc:subject/>
  <dc:title/>
</cp:coreProperties>
</file>