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EDITAL N° 11/20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LANILHA ORÇAMENTÁRIA ESTIMATIVA –  LUBRIFICANTES - ANEXO 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0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00"/>
        <w:gridCol w:w="5500"/>
        <w:gridCol w:w="1120"/>
        <w:gridCol w:w="1660"/>
        <w:gridCol w:w="1300"/>
        <w:gridCol w:w="1357"/>
      </w:tblGrid>
      <w:tr>
        <w:trPr>
          <w:trHeight w:val="9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</w:t>
            </w:r>
            <w:r>
              <w:rPr>
                <w:rFonts w:cs="Arial Narrow" w:ascii="Arial Narrow" w:hAnsi="Arial Narrow"/>
                <w:b/>
              </w:rPr>
              <w:t>IT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</w:rPr>
              <w:t>CODIGO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PECIFICAÇÃO                                                              DO                                                                         MATERI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</w:rPr>
              <w:t>UNIDAD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</w:rPr>
              <w:t xml:space="preserve">QUANTIDAD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EÇO UNITÁRIO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$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LOR TOTAL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$)</w:t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26385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ÓLEO LUBRIFICANTE (motor a gasolina) – SAE–20W-50 - Densidade a 20/4° C (0,8846); Ponto de Fulgor 240 ºC; Ponto de Fluidez (-24ºC); Viscosidade a 40º {183,7 (cSt)}; Viscosidade a 100º {20,8 (cSt)}; Índice de Viscosidade (134); Cinzas Sulfatadas 0,50%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tr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,8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.400,00</w:t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26390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ÓLEO LUBRIFICANTE (motor a díesel) – SAE–30 - Densidade a 20/4° C (0,8941); Ponto de Fulgor (VA) 256 ºC; Ponto de Fluidez (-18ºC); Viscosidade a 40º {109 (cSt)}; Viscosidade a 100º {11,9 (cSt)}; Índice de viscosidade (97); Cinzas Sulfatadas 1,18%; Índice de Basicidade Total {11,4 (mgKOH/g)}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tr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,9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.950,00</w:t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35453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ÓLEO LUBRIFICANTE (motor a díesel) – SAE–140 - Densidade a 20/4° C (0,91); Ponto de Fulgor (VA) 216 ºC; Ponto de Fluidez (-12ºC); Viscosidade a 40º {398 (cSt)}; Viscosidade a 100º {28,12 (cSt)}; Índice de Viscosidade (97)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tr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120" w:after="120"/>
              <w:jc w:val="right"/>
              <w:rPr/>
            </w:pPr>
            <w:r>
              <w:rPr>
                <w:rFonts w:cs="Arial Narrow" w:ascii="Arial Narrow" w:hAnsi="Arial Narrow"/>
                <w:bCs/>
              </w:rPr>
              <w:t>1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,32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1.3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1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300"/>
        <w:gridCol w:w="5500"/>
        <w:gridCol w:w="1120"/>
        <w:gridCol w:w="1660"/>
        <w:gridCol w:w="1300"/>
        <w:gridCol w:w="1357"/>
      </w:tblGrid>
      <w:tr>
        <w:trPr>
          <w:trHeight w:val="93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</w:t>
            </w:r>
            <w:r>
              <w:rPr>
                <w:rFonts w:cs="Arial Narrow" w:ascii="Arial Narrow" w:hAnsi="Arial Narrow"/>
                <w:b/>
              </w:rPr>
              <w:t>ITE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</w:rPr>
              <w:t>CODIGO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PECIFICAÇÃO                                                              DO                                                                         MATERI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</w:rPr>
              <w:t>UNIDAD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</w:rPr>
              <w:t xml:space="preserve">QUANTIDAD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EÇO UNITÁRIO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$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LOR TOTAL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R$)</w:t>
            </w:r>
          </w:p>
        </w:tc>
      </w:tr>
      <w:tr>
        <w:trPr>
          <w:trHeight w:val="37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47142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ÓLEO HIDRÁULICO – 68; Densidade a 20º C (0,874); Ponto de fulgor 260 ºC; Ponto de fluidez (-18ºC); Viscosidade a 40º [65,3 (cSt)]; Viscosidade a 100º [8,77 (cSt)]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itr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rFonts w:cs="Arial Narrow" w:ascii="Arial Narrow" w:hAnsi="Arial Narrow"/>
                <w:bCs/>
              </w:rPr>
              <w:t>5.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,53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2.650,00</w:t>
            </w:r>
          </w:p>
        </w:tc>
      </w:tr>
      <w:tr>
        <w:trPr>
          <w:trHeight w:val="465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0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BR0271741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GRAXA (para rolamento) – Penetração Trabalhada 60 X (0,1mm) 279; Penetração Trabalhada 10.000 X (0,1 mm) 284; Ponto de Gota &gt;260 ºC; Carga Timken 45 lb; Four Ball, soldagem de 250 kg; Viscosidade a 40º {151,7 (cSt)}; Viscosidade a 100º {14,91 (cSt)}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quilo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6,7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.375,00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before="113" w:after="0"/>
        <w:ind w:left="3090" w:hanging="309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lang w:val="en-US" w:eastAsia="en-US"/>
        </w:rPr>
        <w:t xml:space="preserve">                                                                               </w:t>
      </w:r>
      <w:r>
        <w:rPr>
          <w:rFonts w:eastAsia="Arial Narrow" w:cs="Arial Narrow" w:ascii="Arial Narrow" w:hAnsi="Arial Narrow"/>
          <w:lang w:val="en-US" w:eastAsia="en-US"/>
        </w:rPr>
        <w:t xml:space="preserve">  </w:t>
      </w: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TOTAL  (R$)      87.695,00</w:t>
      </w:r>
    </w:p>
    <w:p>
      <w:pPr>
        <w:pStyle w:val="Normal"/>
        <w:tabs>
          <w:tab w:val="clear" w:pos="708"/>
          <w:tab w:val="left" w:pos="840" w:leader="none"/>
        </w:tabs>
        <w:spacing w:before="170" w:after="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Obs: Preços estimados e praticados em Aracaju, no mês agosto/2014 (Cotação Fornecedores).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José Augusto Soares de Oliveira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GRI/UGE</w:t>
      </w:r>
    </w:p>
    <w:sectPr>
      <w:headerReference w:type="default" r:id="rId2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40" w:leader="none"/>
      </w:tabs>
      <w:rPr/>
    </w:pPr>
    <w:r>
      <w:rPr>
        <w:b/>
        <w:sz w:val="18"/>
      </w:rPr>
      <w:t xml:space="preserve">                                                      </w:t>
    </w: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4.6pt;width:109.55pt;height:31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95444913" r:id="rId1"/>
      </w:object>
    </w:r>
    <w:r>
      <w:rPr>
        <w:b/>
        <w:sz w:val="18"/>
      </w:rPr>
      <w:t>Ministério  da  Integração  Nacional – MI</w:t>
    </w:r>
  </w:p>
  <w:p>
    <w:pPr>
      <w:pStyle w:val="Heading4"/>
      <w:tabs>
        <w:tab w:val="clear" w:pos="708"/>
        <w:tab w:val="left" w:pos="0" w:leader="none"/>
      </w:tabs>
      <w:ind w:left="0" w:right="0" w:hanging="0"/>
      <w:jc w:val="left"/>
      <w:rPr>
        <w:sz w:val="18"/>
      </w:rPr>
    </w:pPr>
    <w:r>
      <w:rPr>
        <w:sz w:val="18"/>
      </w:rPr>
      <w:t xml:space="preserve">                                                      </w:t>
    </w:r>
    <w:r>
      <w:rPr>
        <w:sz w:val="18"/>
      </w:rPr>
      <w:t>Companhia  de  Desenvolvimento  dos  Vales  do  São  Francisco e do Parnaíba</w:t>
    </w:r>
  </w:p>
  <w:p>
    <w:pPr>
      <w:pStyle w:val="Heading4"/>
      <w:tabs>
        <w:tab w:val="clear" w:pos="708"/>
        <w:tab w:val="left" w:pos="0" w:leader="none"/>
      </w:tabs>
      <w:ind w:left="0" w:right="0" w:hanging="0"/>
      <w:jc w:val="left"/>
      <w:rPr/>
    </w:pPr>
    <w:r>
      <w:rPr>
        <w:sz w:val="18"/>
      </w:rPr>
      <w:t xml:space="preserve">                                                      </w:t>
    </w:r>
    <w:r>
      <w:rPr>
        <w:sz w:val="18"/>
      </w:rPr>
      <w:t>Gerência Regional de Infraestrutura e Irrigação – 4ª GRI</w:t>
    </w:r>
  </w:p>
  <w:p>
    <w:pPr>
      <w:pStyle w:val="Header"/>
      <w:tabs>
        <w:tab w:val="clear" w:pos="4419"/>
        <w:tab w:val="center" w:pos="2340" w:leader="none"/>
        <w:tab w:val="right" w:pos="8838" w:leader="none"/>
      </w:tabs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19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55:00Z</dcterms:created>
  <dc:creator>4sr-dadg_chefe</dc:creator>
  <dc:description/>
  <cp:keywords/>
  <dc:language>en-US</dc:language>
  <cp:lastModifiedBy>Marcio Guimaraes</cp:lastModifiedBy>
  <cp:lastPrinted>2012-10-19T09:37:00Z</cp:lastPrinted>
  <dcterms:modified xsi:type="dcterms:W3CDTF">2014-09-04T19:44:00Z</dcterms:modified>
  <cp:revision>3</cp:revision>
  <dc:subject/>
  <dc:title>EDITAL N°      /2005</dc:title>
</cp:coreProperties>
</file>