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EXO III</w:t>
      </w:r>
    </w:p>
    <w:p>
      <w:pPr>
        <w:pStyle w:val="TextBodyIndent"/>
        <w:ind w:left="567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567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567" w:right="283" w:hanging="0"/>
        <w:jc w:val="center"/>
        <w:rPr>
          <w:sz w:val="72"/>
          <w:szCs w:val="72"/>
        </w:rPr>
      </w:pPr>
      <w:r>
        <w:rPr>
          <w:sz w:val="72"/>
          <w:szCs w:val="72"/>
        </w:rPr>
        <w:t>TERMOS DE REFERÊNCIA (E ESPECIFICAÇÕES TÉCNICAS)</w:t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jc w:val="center"/>
        <w:rPr>
          <w:sz w:val="72"/>
          <w:szCs w:val="72"/>
        </w:rPr>
      </w:pPr>
      <w:r>
        <w:rPr>
          <w:sz w:val="72"/>
          <w:szCs w:val="72"/>
        </w:rPr>
        <w:t>CONTRATAÇÃO DE SERVIÇOS PARA ELABORAÇÃO DE PROJETO DE DISTRIBUIÇÃO DE REDE DE INFORMÁTICA DA CODEVASF – 4ª/SR</w:t>
      </w:r>
    </w:p>
    <w:p>
      <w:pPr>
        <w:pStyle w:val="TextBodyIndent"/>
        <w:ind w:left="567" w:right="283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ÍNDICE</w:t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OBJETO</w:t>
      </w:r>
    </w:p>
    <w:p>
      <w:pPr>
        <w:pStyle w:val="TextBodyIndent"/>
        <w:ind w:left="1287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DESCRIÇÃO DOS SERVIÇOS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CONDIÇÕES DE PARTICIPA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EXIGÊNCIAS TÉCNICAS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DOTAÇÃO ORÇAMENTÁRIA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PRAZO DE EXECU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REAJUSTE DE PREÇOS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FORMA DE PAGAMENT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MULTAS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FISCALIZA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GARANTIA DE EXECUÇÃO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OBRIGAÇÕES DA CONTRATANTE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OBRIGAÇÕES DA CONTRATADA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87" w:right="283" w:hanging="360"/>
        <w:rPr>
          <w:sz w:val="24"/>
          <w:szCs w:val="24"/>
        </w:rPr>
      </w:pPr>
      <w:r>
        <w:rPr>
          <w:sz w:val="24"/>
          <w:szCs w:val="24"/>
        </w:rPr>
        <w:t>DISPOSIÇÕES GERAIS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  <w:t>ANEXOS</w:t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right="283" w:hanging="0"/>
        <w:rPr/>
      </w:pPr>
      <w:r>
        <w:rPr>
          <w:sz w:val="24"/>
          <w:szCs w:val="24"/>
        </w:rPr>
        <w:t>ANEXO 1: COMPOSIÇÃO DE CUSTOS</w:t>
      </w:r>
    </w:p>
    <w:p>
      <w:pPr>
        <w:pStyle w:val="TextBodyIndent"/>
        <w:ind w:left="708" w:right="283" w:hanging="0"/>
        <w:rPr/>
      </w:pPr>
      <w:r>
        <w:rPr>
          <w:sz w:val="24"/>
          <w:szCs w:val="24"/>
        </w:rPr>
        <w:t>ANEXO 2: PLANTAS DO PRÉDIO DA 4ª/SR</w:t>
      </w:r>
      <w:r>
        <w:br w:type="page"/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OBJET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 xml:space="preserve">Contratação de serviços para confecção de </w:t>
      </w:r>
      <w:r>
        <w:rPr>
          <w:caps/>
          <w:sz w:val="24"/>
          <w:szCs w:val="24"/>
        </w:rPr>
        <w:t>projeto de</w:t>
      </w:r>
      <w:r>
        <w:rPr>
          <w:sz w:val="24"/>
          <w:szCs w:val="24"/>
        </w:rPr>
        <w:t xml:space="preserve"> DISTRIBUIÇÃO DE REDE DE INFORMÁTICA no prédio-sede da Companhia de Desenvolvimento dos Vales do São Francisco e do Parnaíba – 4ª Superintendência Regional – Sergipe/SE, doravante denominada CONTRATANTE, cuja sede está localizada à rodovia Paulo Barreto de Menezes, 2150, Sementeira, CEP 49.025-040, Sergipe-SE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presente licitação, do tipo menor preço, na modalidade Pregão Eletrônico, reger-se-á pela a Lei 8.666 de 21 de junho de 1993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DESCRIÇÃO DOS SERVIÇO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TIVO DE FASES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 xml:space="preserve">Todas as fases necessárias à elaboração do Projeto foram definidas claramente, com descrição do objetivo de cada fase, as ações a serem tomadas e </w:t>
      </w:r>
      <w:r>
        <w:rPr>
          <w:b/>
          <w:sz w:val="24"/>
          <w:szCs w:val="24"/>
        </w:rPr>
        <w:t>os resultados a serem apresentados</w:t>
      </w:r>
      <w:r>
        <w:rPr>
          <w:sz w:val="24"/>
          <w:szCs w:val="24"/>
        </w:rPr>
        <w:t>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E I  -  LEVANTAMENTO DE INFORMAÇÕES</w:t>
        <w:tab/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b/>
          <w:sz w:val="24"/>
          <w:szCs w:val="24"/>
        </w:rPr>
        <w:t xml:space="preserve">OBJETIVO - </w:t>
        <w:tab/>
      </w:r>
      <w:r>
        <w:rPr>
          <w:sz w:val="24"/>
          <w:szCs w:val="24"/>
        </w:rPr>
        <w:t xml:space="preserve">O objetivo da fase de levantamento é coletar as informações necessárias à elaboração do projeto. Essa coleta será feita através de vários instrumentos, que são: </w:t>
      </w:r>
      <w:r>
        <w:rPr>
          <w:b/>
          <w:sz w:val="24"/>
          <w:szCs w:val="24"/>
        </w:rPr>
        <w:t>a entrevista, a vistoria técnica (em caso de edificações existentes), e as plantas do ambiente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REVISTAS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entrevistas conduzidas pelos Projetistas seguirão um questionamento padrão de levantamento de informações. Elas se destinarão a traçar um perfil dos usuários, suas necessidades atuais e futuras, e o perfil dos equipamentos que compõem a atual rede, no caso de prévia existênci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TAS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plantas representam o mais importante aspecto do levantamento. Elas permitirão uma visão ampla e geral dos ambientes, uma perfeita mensuração das distâncias e dos elementos quase indispensáveis para uma correta distribuição espacial do cabeamento e a localização dos equipamentos e pontos de concentração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 plantas baixas dos diversos ambientes serão oferecidas, em caráter ilustrativo, no formato digital AUTOCAD2010, por parte da CONTRATADA. Caberá a licitante efetuar as atualizações que se fizerem necessárias quando da confecção do projeto. </w:t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TORIA TÉCN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vistoria técnica consiste na visita dos projetistas aos ambientes, no caso de prévia existência, verificando "in loco"  a situação e colhendo informações que mais tarde servirão para balizar as soluções propostas e avaliar o grau de dificuldade na futura execução do projeto. Também na vistoria serão observados aspectos particulares do local, tais como, qualidade de acabamento das instalações, e aspecto geral de organização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>Esta subfase só terá início a partir da completa finalização, em mídia magnética, das plantas dos sites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A CAPACIDADE PLANEJAD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 cálculo da capacidade planejada indicará os quantitativos capazes de atender a realidade atual e de futuro projetada pelo cliente e aferida pelo projetista.  Nesse cálculo também será considerada a expectativa de crescimento e o comprometimento do projeto na sua adequação às normas e conceitos para cabeamento estruturado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 xml:space="preserve">RESULTADOS - </w:t>
      </w:r>
      <w:r>
        <w:rPr>
          <w:sz w:val="24"/>
          <w:szCs w:val="24"/>
        </w:rPr>
        <w:t>Ao final dessa fase estarão disponíveis, para os projetistas, os: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Questões respondidas por pessoas relevantes na condução do processo, conhecedoras das necessidades, do ponto de vista técnico, administrativo e financeiro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notações do projetista relatando detalhes relevantes para a montagem da proposição técnica, bem como observações sobre aspectos peculiares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lantas dos ambientes, com o maior nível de atualização e detalhamento possível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apacidade planejada definid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E II: PROPOSIÇÃO E VALIDAÇÃO TÉCN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 xml:space="preserve">OBJETIVO - </w:t>
        <w:tab/>
      </w:r>
      <w:r>
        <w:rPr>
          <w:sz w:val="24"/>
          <w:szCs w:val="24"/>
        </w:rPr>
        <w:t>O objetivo dessa fase é a montagem de uma proposição técnica que atenda às necessidades e a sua devida validação técnica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ÃO DO ESCOPO DO PROJETO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No escopo do projeto serão definidas as suas fronteiras, sua abrangência física, os aspectos que abordará as restrições a que está sujeito e quaisquer outros fatores limitantes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A REDE LÓG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rede lógica definirá como se interligam os diversos segmentos da rede, as necessidades de banda e o tipo de tecnologia empregado em cada um deles, a saber: Ethernet, RDSI, Tie-line, Fast Ethernet, ATM, GigabitEthernet, Netbeui, IPX, IP, PPP, SDLC,  X.25, FRAME RELAY, concentradores, comutadores, roteadores, etc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pendendo do grau de criticidade dos serviços a serem oferecidos pela rede, determinados segmentos poderão ser considerados como segmentos de alta disponibilidade e requererem cabeamento e equipamentos redundantes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os demais segmentos da rede, serão previstas alternativas contingenciais, tais como caminhos alternativos para os "backbones" e capacidade suplementar nos equipamentos ativos, que possibilitem remanejamento de recursos de um segmento da rede para outro em caso de defeito, minimizando “as paradas” não programadas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A REDE FÍSICA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Uma vez estabelecidas as interligações entre os diversos segmentos lógicos da rede, a rede física definirá o tipo de tecnologia utilizado para interligá-los e todos os equipamentos ativos e passivos que compõem a solução projetad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ÇÃO DE ENCAMINHAMENTO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Será definida como e por onde a infra-estrutura necessária para a implantação do cabeamento será instalada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cada segmento da rede são definidos os tipos de infra-estrutura (eletrocalha, eletroduto galvanizado, PVC, etc.), o local onde serão colocadas os detalhes relativos as subidas, descidas e passagens mais complexas ou  que exijam cuidados especiais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Serão definidos os locais onde irão se instalar as prumadas, os quadros de distribuição, os racks e as salas de equipamento.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Serão definidos também, os materiais complementares (caixas de passagem, curvas, luvas, etc.) e equipamentos passivos (racks, patch panels, quadros de distribuição, blocos de corte, etc.) a serem utilizados.</w:t>
      </w:r>
    </w:p>
    <w:p>
      <w:pPr>
        <w:pStyle w:val="TextBodyIndent"/>
        <w:ind w:left="708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b/>
          <w:sz w:val="24"/>
          <w:szCs w:val="24"/>
        </w:rPr>
        <w:t xml:space="preserve">RESULTADOS - </w:t>
      </w:r>
      <w:r>
        <w:rPr>
          <w:sz w:val="24"/>
          <w:szCs w:val="24"/>
        </w:rPr>
        <w:t xml:space="preserve">Ao final dessa fase estarão disponíveis, para os projetistas e a </w:t>
      </w:r>
      <w:r>
        <w:rPr>
          <w:b/>
          <w:sz w:val="24"/>
          <w:szCs w:val="24"/>
        </w:rPr>
        <w:t>CONTRATANTE</w:t>
      </w:r>
      <w:r>
        <w:rPr>
          <w:sz w:val="24"/>
          <w:szCs w:val="24"/>
        </w:rPr>
        <w:t xml:space="preserve"> os seguintes elementos: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 rede lógic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 rede física e do encaminhamento da infra-estrutura, inclusive com recursos previstos para redundância e contingênci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lantas detalhadas descrevendo a solução proposta e contendo informações relativas a localização da infra-estrutura, das prumadas, quadros de distribuição e salas de equipamentos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Gráficos e lay-out explanando a solução proposta de forma clara e objetiva, partindo da rede como um todo e a seguir detalhando cada um dos componentes, especialmente a interligação entre os diversos segmentos e os detalhes de pontos considerados críticos para a execução, como prumadas, quadros de distribuição, salas de equipamento e racks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s características dos equipamentos ativos e passivos, incluindo os recursos previstos para redundância, contingência e gerênci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Descritivo das características do hardware e software de gerência de rede;</w:t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omposição Orçamentária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s dúvidas porventura existentes no decorrer dos trabalhos serão dirimidas pelo Fiscal indicado pela CONTRATANTE;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s serviços aqui descritos deverão ser realizados tendo-se em vista o aproveitamento dos equipamentos, cabeamento e materiais pré-existentes, desde que isso não signifique prejuízo à velocidade e confiabilidade da rede, e sempre consultando o FISCAL do Contrato para dirimir dúvidas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inda na conclusão dos serviços, deverão ser entregues 2 conjuntos das mesmas plantas dos prédios que compõem a 4ª/SR, se necessário, na escala 1:50, contendo o “as built” dos serviços, em formato impresso em papel sulfite; e também um CD com a digitalização do “as built” das plantas.</w:t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CONDIÇÕES DE PARTICIPAÇÃ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oderão participar da licitação pessoas jurídicas do ramo pertinente ao objeto licitado e que atendam às exigências deste Edital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ão será permitida a participação de empresas sob a forma de consórcio ou cooperativa, nem a subcontratação dos serviços no todo ou em parte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s licitantes deverão apresentar proposta para todos os serviços objeto desta licitação. Não serão aceitas propostas para itens isolad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Para efeito de habilitação será exigido o seguinte:</w:t>
      </w:r>
    </w:p>
    <w:p>
      <w:pPr>
        <w:pStyle w:val="TextBodyIndent"/>
        <w:numPr>
          <w:ilvl w:val="2"/>
          <w:numId w:val="3"/>
        </w:numPr>
        <w:ind w:left="1428" w:right="283" w:hanging="720"/>
        <w:rPr/>
      </w:pPr>
      <w:r>
        <w:rPr>
          <w:sz w:val="24"/>
          <w:szCs w:val="24"/>
        </w:rPr>
        <w:t xml:space="preserve">As empresas interessadas em participar da presente licitação deverão estar cadastradas e com a documentação obrigatória atualizada no SICAF-Sistema de Cadastramento Unificado de Fornecedores, </w:t>
      </w:r>
      <w:r>
        <w:rPr>
          <w:bCs/>
          <w:sz w:val="24"/>
          <w:szCs w:val="24"/>
        </w:rPr>
        <w:t>sendo confirmada sua regularidade através de consulta ON LINE no Sistema, no ato da abertura dos envelopes de documentaçã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conforme disposto na IN/MARE nº 5/95, publicada no DOU de 21.07.95, com as alterações promovidas pela IN/MPOG n° 01 de 17.05.2001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As empresas deverão apresentar declaração em papel timbrado, datada (mesma data da abertura) e assinada por seu representante legal, que deverá provar essa condição, através de documentos (cópia autenticada do contrato social ou procuração), atestando a inexistência de fato  superveniente impeditivo de sua habilitação (parágrafo 2º art. 32 da lei 8.666/93), sob   pena de responder judicialmente nos termos do art. 299, do Código Penal Brasileiro,Conforme Anexo I.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Declarar a não existência de trabalho noturno, perigoso ou insalubre a menores de dezoito e de qualquer trabalho a menores de dezesseis anos, salvo na condição de aprendiz, a partir de quatorze anos, em conformidade ao inciso  XXXIII do art. 7º da Constituição Federal, com redação dada pela Emenda Constitucional n.º 20, de 1998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 xml:space="preserve">Ato constitutivo, estatuto ou contrato social em vigor, devidamente registrado, e, no </w:t>
      </w:r>
    </w:p>
    <w:p>
      <w:pPr>
        <w:pStyle w:val="TextBodyIndent"/>
        <w:ind w:left="1418" w:right="283" w:hanging="0"/>
        <w:rPr>
          <w:sz w:val="24"/>
          <w:szCs w:val="24"/>
        </w:rPr>
      </w:pPr>
      <w:r>
        <w:rPr>
          <w:sz w:val="24"/>
          <w:szCs w:val="24"/>
        </w:rPr>
        <w:t xml:space="preserve">caso de sociedade por ações, acompanhado dos documentos de eleição dos </w:t>
      </w:r>
    </w:p>
    <w:p>
      <w:pPr>
        <w:pStyle w:val="TextBodyIndent"/>
        <w:ind w:left="1418" w:right="283" w:hanging="0"/>
        <w:rPr>
          <w:sz w:val="24"/>
          <w:szCs w:val="24"/>
        </w:rPr>
      </w:pPr>
      <w:r>
        <w:rPr>
          <w:sz w:val="24"/>
          <w:szCs w:val="24"/>
        </w:rPr>
        <w:t xml:space="preserve">administradores com mandato em curso; 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Prova de inscrição no Cadastro Nacional de Pessoas Jurídicas (CNPJ)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 xml:space="preserve">Certidões negativas de débitos relativos à Seguridade Social (INSS) e ao Fundo de </w:t>
      </w:r>
    </w:p>
    <w:p>
      <w:pPr>
        <w:pStyle w:val="TextBodyIndent"/>
        <w:ind w:left="708" w:right="283" w:firstLine="710"/>
        <w:rPr>
          <w:sz w:val="24"/>
          <w:szCs w:val="24"/>
        </w:rPr>
      </w:pPr>
      <w:r>
        <w:rPr>
          <w:sz w:val="24"/>
          <w:szCs w:val="24"/>
        </w:rPr>
        <w:t xml:space="preserve">Garantia Por Tempo de Serviço (FGTS); 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ão será permitida a participação de empresas: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cujos empregados, diretores, responsáveis técnicos ou sócios figurem como funcionários, empregados ou ocupantes de função gratificada na CODEVASF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empresa declarada inidônea por Órgão ou Entidade da Administração Pública, direta ou indireta, federal, estadual, municipal ou do Distrito Federal;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empresa suspensa de licitar ou contratar com a CODEVASF; e</w:t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empresa em processo de falência ou em fase de recuperação judicial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participação na licitação implica a aceitação plena e irrevogável do ato convocatório, bem como da observância dos regulamentos e normas administrativas e técnicas aplicáveis, observando-se o disposto neste edital e seus anexos, e a responsabilidade pela autenticidade e fidelidade das informações e dos documentos apresentados em qualquer fase do process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licitantes deverão visitar o local onde estão instalados os equipamentos, com a finalidade de se inteirarem dos serviços a serem executados e de avaliarem adequadamente os problemas futuros, de modo a que os custos propostos cubram quaisquer dificuldades decorrentes de sua execuçã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É de inteira responsabilidade da licitante a verificação “in loco” das dificuldades, bem como o dimensionamento dos dados necessários para a formulação da proposta. A não verificação dessas dificuldades não poderá ser invocada no desenrolar dos trabalhos como fonte de alteração dos termos contratuais que venham a ser estabelecid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s custos de visita aos locais dos serviços correrão por exclusiva conta da licitante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Para visita ao local onde serão executados os serviços, deverá ser contatada a 4ª/GRG/UTI, no endereço da CODEVASF-4ª/SR, sendo que tal visita somente poderá ser realizada até 02 dias úteis antes da realização da licitação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Como comprovação de visita ao local onde estão instalados os equipamentos a licitante deverá apresentar a Declaração de Visita, emitida e assinada por responsável pela mesma, informando estar ciente da condição das instalações e dos serviços a serem executados nas mesmas, bem como das dificuldades inerentes aos trabalh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os preços propostos deverão estar incluídas todas as despesas necessárias -  administrativas e técnicas – impostos, encargos sociais e taxas que incidam ou venham a incidir, direta ou indiretamente na execução dos serviços. No caso de omissão, considerar-se-ão como inclusos nos preços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Todo o ferramental, equipamentos de medição e checagem, equipamentos de segurança e quaisquer outros indispensáveis à execução dos serviços objeto deste Edital serão de responsabilidade exclusiva da LICITANTE vencedora e seus custos deverão estar previstos nos preços propostos pela mesm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s empregados da CONTRATADA deverão portar crachá de identificação constando nome completo e nome da empresa CONTRATAD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Havendo necessidade de serem executados serviços fora do horário normal de expediente da empresa CONTRATANTE, a CONTRATADA deverá entregar solicitação escrita ao Fiscal designado do Contrato, com um prazo mínimo de 02 dias (48 horas) de antecedência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 CODEVASF – 4ª/SR não considerará propostas para execução parcial dos serviços.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s licitantes concorrerão sabendo que o serviço deverá ser iniciado simultaneamente com a assinatura do contrato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EXIGÊNCIAS TÉCNICA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068" w:right="283" w:hanging="0"/>
        <w:rPr/>
      </w:pPr>
      <w:r>
        <w:rPr>
          <w:sz w:val="24"/>
          <w:szCs w:val="24"/>
        </w:rPr>
        <w:t>A LICITANTE deverá apresentar, no ato da licitação, no mínimo 01 atestado de capacidade técnica, expedido por pessoa jurídica de direito público ou privado, devidamente registrado no órgão competente CREA/SE, comprovando que a licitante executou serviços similares aos do objeto desta licitação, entende-se por similar: projeto de Rede de Cabeamento Estruturado para voz e dados com um mínimo de 100 (CEM) pontos projetado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  <w:t>Comprovante de registro de quitação de pessoa jurídica no Órgão Competente, CREA/SE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068" w:right="283" w:hanging="0"/>
        <w:rPr/>
      </w:pPr>
      <w:r>
        <w:rPr>
          <w:sz w:val="24"/>
          <w:szCs w:val="24"/>
        </w:rPr>
        <w:t xml:space="preserve">Comprovante de que a </w:t>
      </w:r>
      <w:r>
        <w:rPr>
          <w:caps/>
          <w:sz w:val="24"/>
          <w:szCs w:val="24"/>
        </w:rPr>
        <w:t>licitante</w:t>
      </w:r>
      <w:r>
        <w:rPr>
          <w:sz w:val="24"/>
          <w:szCs w:val="24"/>
        </w:rPr>
        <w:t xml:space="preserve"> possui em seu quadro técnico, profissional competente devidamente habilitado e registrado no CREA/SE no ato da execução do serviço de projeto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/>
      </w:pPr>
      <w:r>
        <w:rPr>
          <w:sz w:val="24"/>
          <w:szCs w:val="24"/>
        </w:rPr>
        <w:t>VALOR E DOTAÇÃO ORÇAMENTÁRIA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  <w:t>O presente serviço tem o valor estimado de R$ 8.972,50 (oito mil novecentos e setenta e dois reais e cinquenta centavos)</w:t>
      </w:r>
    </w:p>
    <w:p>
      <w:pPr>
        <w:pStyle w:val="TextBodyIndent"/>
        <w:ind w:left="1068" w:right="2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1068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 xml:space="preserve">(Os recursos para o objeto desta licitação são oriundos da fonte (0100/0250/0281 – Tesouro/Próprios/Convênios), Natureza de Despesa 339039 e 449039, </w:t>
      </w:r>
      <w:r>
        <w:rPr>
          <w:b/>
          <w:i/>
          <w:sz w:val="22"/>
          <w:szCs w:val="22"/>
        </w:rPr>
        <w:t xml:space="preserve">por conta do seguinte Programa de Trabalho/PTRES: </w:t>
      </w:r>
    </w:p>
    <w:p>
      <w:pPr>
        <w:pStyle w:val="TextBodyIndent"/>
        <w:ind w:left="1068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1068" w:right="283" w:firstLine="34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T: 04.122.2111.2000.0001</w:t>
      </w:r>
    </w:p>
    <w:p>
      <w:pPr>
        <w:pStyle w:val="TextBodyIndent"/>
        <w:ind w:left="1068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1068" w:right="283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TRES:063.741 - Administração da Unidade-Nacional-Tecnologia da Informação e Modernização da Gestão Organizacional</w:t>
      </w:r>
    </w:p>
    <w:p>
      <w:pPr>
        <w:pStyle w:val="TextBodyIndent"/>
        <w:ind w:left="1068" w:right="2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PRAZO DE EXECUÇÃ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  <w:t>O prazo para execução dos serviços objeto desta licitação terá a duração de 30 (trinta) dias contados a partir da data de assinatura do contrato, podendo ser prorrogado por mais 30 dias, de forma a manter a condição mais vantajosa para a administração pública, mediante manifestação expressa das partes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FORMA DE PAGAMENT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 pagamento será efetuado após a entrega do serviço contratado, mediante apresentação de Nota Fiscal e documentos contábeis, devidamente atestados pelo fiscal do contrato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Será observado o prazo de até 30 (trinta) dias corridos para pagamento, contados da data final do período de adimplemento da parcela estipulada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NTRATADA é responsável pelos encargos trabalhistas, sociais, previdenciários, tributários, comerciais e demais resultantes da execução do contrato, com a obrigatoriedade de requerer a exclusão da CODEVASF da lide das eventuais ações reclamatórias trabalhistas, propostas por empregados da contratada, durante a vigência contratual, declarando-se como única e exclusiva responsável pelas referidas ações, inclusive perante quaisquer terceiros interessados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 fatura só será liberada para pagamento após aprovada pela fiscalização, estar isenta de erros ou omissões, sem o que será imediatamente devolvida à CONTRATADA para correções, não se alterando a data de adimplemento da obrigaçã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documento de cobrança indicará obrigatoriamente o número e a data de emissão da Nota de Empenho, emitida pela CODEVASF – 4ª/SR, e que cubram a execução dos serviços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tendido ao disposto nos itens anteriores, a CODEVASF – 4ª/SR considera como data final do período de adimplemento a data útil seguinte à data de entrega do documento de cobrança, no local de pagamento dos serviços, a partir da qual será observado o prazo de 30 dias corridos paga pagamento, conforme estabelecido no Art. 9º do Decreto 1.054, de 07 de fevereiro de 1994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É de inteira responsabilidade da CONTRATADA a entrega à CODEVASF do documento de cobrança, acompanhados dos seus respectivos anexos, de forma clara, objetiva e ordenada, sem o que, será desconsiderado pela CODEVASF os prazos estabelecidos para pagamento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Havendo atraso no pagamento, ou seja, se o mesmo for efetuado 30 (trinta) dias após o prazo estabelecido no subitem 7.2, configurar-se-á o caso em que a CODEVASF pagará atualização financeira, segundo a fórmula seguinte: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/>
      </w:pPr>
      <w:r>
        <w:rPr>
          <w:sz w:val="24"/>
        </w:rPr>
        <w:t>C= P[(1+I/100)</w:t>
      </w:r>
      <w:r>
        <w:rPr>
          <w:position w:val="6"/>
          <w:sz w:val="24"/>
        </w:rPr>
        <w:t>N</w:t>
      </w:r>
      <w:r>
        <w:rPr>
          <w:sz w:val="24"/>
        </w:rPr>
        <w:t xml:space="preserve"> - 1]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C - Valor calculado como atraso de pagamento;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P - Valor da obrigação contratual paga com atraso;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N - Número de dias entre o efetivo pagamento e a data estabelecida para quitação da obrigação contratual;</w:t>
      </w:r>
    </w:p>
    <w:p>
      <w:pPr>
        <w:pStyle w:val="Normal"/>
        <w:tabs>
          <w:tab w:val="clear" w:pos="708"/>
          <w:tab w:val="left" w:pos="992" w:leader="none"/>
        </w:tabs>
        <w:ind w:left="1984" w:hanging="992"/>
        <w:jc w:val="both"/>
        <w:rPr>
          <w:sz w:val="24"/>
        </w:rPr>
      </w:pPr>
      <w:r>
        <w:rPr>
          <w:sz w:val="24"/>
        </w:rPr>
        <w:t>I - Percentual para remuneração do valor da obrigação paga com atraso, equivalente a média aritmética do IGP-M no período N, ”Pró-Rata” dia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ão se sabendo qual é o índice para o período, será utilizado no cálculo o último índice conhecido;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Nos cálculos deverão ser utilizados 5 (cinco) casas decimais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MULTAS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Em caso de inadimplemento, por parte da LICITANTE vencedora, de quaisquer das cláusulas ou condições do contrato, à mesma será aplicada a multa no percentual de 0,2% ao dia (um décimo por cento ao dia), sobre o valor global do Contrato, até o limite de 20% (vinte por cento) do valor global do contrato, o que dará ensejo à rescisão do mesm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corrida a inadimplência, a multa será aplicada pela CODEVASF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1428" w:right="283" w:hanging="720"/>
        <w:rPr>
          <w:sz w:val="24"/>
          <w:szCs w:val="24"/>
        </w:rPr>
      </w:pPr>
      <w:r>
        <w:rPr>
          <w:sz w:val="24"/>
          <w:szCs w:val="24"/>
        </w:rPr>
        <w:t>A multa será deduzida do valor líquido do faturamento da LICITANTE vencedora. Caso o valor do faturamento seja insuficiente para cobrir a multa, a LICITANTE vencedora será convocada a complementar o seu valor, no prazo de 10 (dez) dias;</w:t>
      </w:r>
    </w:p>
    <w:p>
      <w:pPr>
        <w:pStyle w:val="TextBodyIndent"/>
        <w:numPr>
          <w:ilvl w:val="2"/>
          <w:numId w:val="3"/>
        </w:numPr>
        <w:ind w:left="1428" w:right="283" w:hanging="720"/>
        <w:rPr/>
      </w:pPr>
      <w:r>
        <w:rPr>
          <w:sz w:val="24"/>
          <w:szCs w:val="24"/>
        </w:rPr>
        <w:t>Não havendo qualquer importância a ser recebida pela LICITANTE vencedora, esta será convocada a recolher ao setor de finanças da CODEVASF (4ª/GRA/UFN), o valor total da multa, no prazo de 10 (dez) dias contados a partir da data da comunicação.</w:t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vencedora terá um prazo de 10 (dez) dias corridos, contados a partir da data de ciência da aplicação da multa, para apresentar recurso à CODEVASF. Ouvido o Fiscal designado para o acompanhamento do Contrato, o recurso será apreciado pela 4ª Superintendência Regional da CODEVASF, através de seus Órgãos competentes, os quais poderão ou não relevar a mult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Em caso de relevação da multa, a CODEVASF se reserva o direito de cobrar perdas e danos porventura cabíveis em razão do inadimplemento de outras obrigações, não constituindo a relevação nova ação contratual nem desistência dos direitos que lhe forem assegurad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aso a Superintendência Regional mantenha a multa, não caberá novo recurso administrativo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FISCALIZAÇÃO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fiscalização dos serviços será feita diretamente pela CODEVASF, através de empregado formalmente designado na forma do Art. 67 da Lei 8.666/93, a quem compete verificar se a CONTRATADA está executando os trabalhos segundo o contrato e os documentos que o integram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Fiscal designado conforme o item 9.1 terá poderes para agir e decidir perante a CONTRATADA, inclusive rejeitando serviços que estiverem em desacordo com o Contrato, com as Normas Técnicas da ABNT e com a melhor técnica consagrada pelo uso, obrigando-se desde já a CONTRATADA a assegurar e facilitar o acesso da fiscalização aos serviços e a todos os elementos que forem necessários ao desempenho de sua missã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fiscalização terá plenos poderes para sustar quaisquer serviços que não estejam sendo executados dentro dos termos do Contrat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m sidos estipulados quaisquer penalidades contratuais. A fiscalização informará por escrito à CONTRATADA quanto ao fato e quanto à intenção de multa, indicando o seu valor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Das decisões da fiscalização, poderá a CONTRATADA recorrer à CODEVASF-4ª/SR, no prazo de (dez) dias contados a partir da data do recebimento da comunicação. Os recursos relativos a multas serão feitos na forma prevista na cláusula 8 destes Termos de Referênci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ação e/ou omissão, total ou parcial, da fiscalização não eximirá a CONTRATADA da integral responsabilidade pela execução do objeto deste Contrato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DEVASF, através do Fiscal designado para o Contrato, poderá, a qualquer tempo, solicitar o afastamento de quaisquer empregados da CONTRATADA, designados e credenciados para atender ao objeto contratado, devendo esta substituí-lo imediatamente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OBRIGAÇÕES DA CODEVASF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CODEVASF se compromete a fornecer à CONTRATADA, no início da vigência do contrato, através da Gerência Regional de Gestão Estratégica – Unidade de Tecnologia da Informação – 4ª/GRG/UTI – planta baixa de cada andar, contendo as quantidades e localização de pontos de rede em cada uma das salas, sendo tais plantas de caráter informativo, podendo as localizações dos pontos de rede vir a ser mudadas, ouvido o fiscal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OBRIGAÇÕES DA CONTRATADA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se comprometerá a substituir os empregados não aprovados tecnicamente pela CODEVASF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deverá responder por quaisquer prejuízos que seus empregados, durante a permanência no local de serviço, causem ao patrimônio da CODEVASF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A LICITANTE deverá responsabilizar-se por quaisquer acidentes de que venham a ser vítimas os empregados quando em serviço, de acordo com as leis trabalhistas e previdenciárias.</w:t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13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068" w:right="283" w:hanging="360"/>
        <w:rPr>
          <w:sz w:val="24"/>
          <w:szCs w:val="24"/>
        </w:rPr>
      </w:pPr>
      <w:r>
        <w:rPr>
          <w:sz w:val="24"/>
          <w:szCs w:val="24"/>
        </w:rPr>
        <w:t>DISPOSIÇÕES GERAIS</w:t>
      </w:r>
    </w:p>
    <w:p>
      <w:pPr>
        <w:pStyle w:val="TextBodyIndent"/>
        <w:ind w:left="70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Fica assegurado à CODEVASF e a seus técnicos o direito de acompanhar e fiscalizar os serviços prestados pela LICITANTE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À CODEVASF fica assegurado o direito de, a seu exclusivo critério, participar total ou parcialmente, diretamente ou através de terceiros, da execução dos trabalhos aqui propostos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Responsabiliza-se a LICITANTE vencedora por quaisquer ônus decorrentes de danos que vier a causar à CODEVASF e a terceiros, em decorrência da execução dos serviços objeto desta licitação.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A LICITANTE vencedora será responsável por todos os ônus e obrigações concernentes à legislação tributária, trabalhista, securitária, previdenciária e fiscal, os quais correrão por sua conta exclusiva;</w:t>
      </w:r>
    </w:p>
    <w:p>
      <w:pPr>
        <w:pStyle w:val="TextBodyIndent"/>
        <w:numPr>
          <w:ilvl w:val="1"/>
          <w:numId w:val="3"/>
        </w:numPr>
        <w:ind w:left="1413" w:right="283" w:hanging="705"/>
        <w:rPr>
          <w:sz w:val="24"/>
          <w:szCs w:val="24"/>
        </w:rPr>
      </w:pPr>
      <w:r>
        <w:rPr>
          <w:sz w:val="24"/>
          <w:szCs w:val="24"/>
        </w:rPr>
        <w:t>Os licitantes são responsáveis pela fidelidade e legitimidade das informações e dos documentos apresentados em qualquer fase do certame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licitante que vier a ser contratado ficará obrigado a aceitar, nas mesmas condições contratuais, os acréscimos ou supressões que se fizerem necessário, na forma da Lei 8.666/93 e suas alterações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Na contagem dos prazos estabelecidos nestes Termos de Referência e seus anexos, excluir-se-á o dia do início e incluir-se-á o do vencimento. Só se iniciam e vencem os prazos em dias de expediente na CODEVASF-4ª/SR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Para efeito da contagem dos prazos, o expediente na CODEVASF-4ª/SR é das 08h às 12h e das 13h30minh às 17h, sendo considerado intempestivo o recurso ou representação quando não recebido pelo Pregoeiro ou pelo Protocolo da CODEVASF-4ª/SR até as 17 horas do último dia do prazo normal;</w:t>
      </w:r>
    </w:p>
    <w:p>
      <w:pPr>
        <w:pStyle w:val="TextBodyIndent"/>
        <w:numPr>
          <w:ilvl w:val="1"/>
          <w:numId w:val="3"/>
        </w:numPr>
        <w:ind w:left="1413" w:right="283" w:hanging="705"/>
        <w:rPr/>
      </w:pPr>
      <w:r>
        <w:rPr>
          <w:sz w:val="24"/>
          <w:szCs w:val="24"/>
        </w:rPr>
        <w:t>O Foro da Justiça Federal da Seção Judiciária de Aracaju será competente para dirimir questões oriundas da presente convocação, renunciando as partes, a qualquer outro, por mais privilegiado que seja.</w:t>
      </w:r>
    </w:p>
    <w:p>
      <w:pPr>
        <w:pStyle w:val="TextBodyIndent"/>
        <w:ind w:left="1068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  <w:t>ANEXO I</w:t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  <w:t>Composição de Custo</w:t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Indent"/>
        <w:ind w:right="283" w:hanging="0"/>
        <w:jc w:val="center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032375</wp:posOffset>
                </wp:positionV>
                <wp:extent cx="5308600" cy="222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4"/>
                              <w:gridCol w:w="2163"/>
                              <w:gridCol w:w="1456"/>
                              <w:gridCol w:w="1987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0" w:name="RANGE!A1%3AD11"/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Anexo I - Projeto Rede Lógica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Composição de Cus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Ambient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Área (m²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R$/m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Sub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Andar Térreo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1.4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Primeiro Andar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Guarita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2.42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.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75.15pt;mso-wrap-distance-left:7.05pt;mso-wrap-distance-right:7.05pt;mso-wrap-distance-top:0pt;mso-wrap-distance-bottom:0pt;margin-top:396.25pt;mso-position-vertical-relative:page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4"/>
                        <w:gridCol w:w="2163"/>
                        <w:gridCol w:w="1456"/>
                        <w:gridCol w:w="1987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1" w:name="RANGE!A1%3AD11"/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Anexo I - Projeto Rede Lógica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Composição de Custo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Ambiente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Área (m²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R$/m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Subtot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Andar Térreo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1.4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.600,0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Primeiro Andar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.000,0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Guarita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2.42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.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9922" w:leader="none"/>
      </w:tabs>
      <w:rPr>
        <w:rFonts w:ascii="Cambria" w:hAnsi="Cambria" w:cs="Cambria"/>
      </w:rPr>
    </w:pPr>
    <w:r>
      <w:rPr>
        <w:rFonts w:cs="Cambria" w:ascii="Cambria" w:hAnsi="Cambria"/>
      </w:rPr>
      <w:t>Termos de Referência – Projeto para readequação  da Rede de Comunicação de VOZ e DADOS</w:t>
      <w:tab/>
      <w:t xml:space="preserve">Pá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214" w:hanging="0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05:00Z</dcterms:created>
  <dc:creator>messiasc</dc:creator>
  <dc:description/>
  <dc:language>en-US</dc:language>
  <cp:lastModifiedBy>Marcio Gonçalves Guimarães</cp:lastModifiedBy>
  <cp:lastPrinted>2014-05-13T15:15:00Z</cp:lastPrinted>
  <dcterms:modified xsi:type="dcterms:W3CDTF">2014-05-13T19:56:00Z</dcterms:modified>
  <cp:revision>7</cp:revision>
  <dc:subject/>
  <dc:title>CI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1655634</vt:r8>
  </property>
  <property fmtid="{D5CDD505-2E9C-101B-9397-08002B2CF9AE}" pid="3" name="_AuthorEmail">
    <vt:lpwstr>flavia.melo@nixcomm.com.br</vt:lpwstr>
  </property>
  <property fmtid="{D5CDD505-2E9C-101B-9397-08002B2CF9AE}" pid="4" name="_AuthorEmailDisplayName">
    <vt:lpwstr>Flávia </vt:lpwstr>
  </property>
  <property fmtid="{D5CDD505-2E9C-101B-9397-08002B2CF9AE}" pid="5" name="_EmailSubject">
    <vt:lpwstr>Férias de 07 a 21/07/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