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center"/>
        <w:rPr/>
      </w:pPr>
      <w:r>
        <w:rPr/>
        <w:t xml:space="preserve"> </w:t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NEXO  II</w:t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ESPECIFICAÇÕES  TÉCNICAS</w:t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bCs/>
          <w:spacing w:val="20"/>
          <w:sz w:val="40"/>
          <w:szCs w:val="40"/>
        </w:rPr>
      </w:pPr>
      <w:r>
        <w:rPr>
          <w:rFonts w:cs="Arial Narrow" w:ascii="Arial Narrow" w:hAnsi="Arial Narrow"/>
          <w:b/>
          <w:bCs/>
          <w:spacing w:val="20"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27" w:after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spacing w:before="240" w:after="240"/>
        <w:rPr/>
      </w:pPr>
      <w:r>
        <w:rPr>
          <w:b/>
          <w:sz w:val="32"/>
          <w:szCs w:val="32"/>
        </w:rPr>
        <w:t>ANEXO II</w:t>
      </w:r>
      <w:r>
        <w:rPr>
          <w:b/>
          <w:sz w:val="36"/>
          <w:szCs w:val="36"/>
        </w:rPr>
        <w:t xml:space="preserve">  -  </w:t>
      </w:r>
      <w:r>
        <w:rPr>
          <w:b/>
          <w:sz w:val="32"/>
          <w:szCs w:val="32"/>
        </w:rPr>
        <w:t>ESPECIFICAÇÕES  TÉCNICAS</w:t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CAVADEIRA HIDRÁULICA</w:t>
      </w:r>
    </w:p>
    <w:p>
      <w:pPr>
        <w:pStyle w:val="Normal"/>
        <w:snapToGrid w:val="false"/>
        <w:spacing w:before="240" w:after="0"/>
        <w:ind w:left="0" w:right="170" w:hanging="0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Escavadeira hidráulica nova, com as seguintes especificações técnicas;</w:t>
      </w:r>
    </w:p>
    <w:p>
      <w:pPr>
        <w:pStyle w:val="Normal"/>
        <w:numPr>
          <w:ilvl w:val="0"/>
          <w:numId w:val="2"/>
        </w:numPr>
        <w:snapToGrid w:val="false"/>
        <w:spacing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o de fabricação/Modelo 2014, zero hora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tor a diesel, com injeção direta de 04 tempos, turbo alimentado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tência liquida mínima de 150 HP, com 06 cilindros e cilindrada mínima de 5.900 cc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istema de giro totalmente independente do circuito principal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omba de fluxo variável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nça com alcance mínimo de 5,00 metros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aço com alcance mínimo de 2,40 metros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abine fechada tipo TOPS, com ar condicionado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ncha para aplicação geral com capacidade mínima de 1,2 m³ e concha trapezoidal com capacidade mínima de 1,3 m³ ou superior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rgura mínima de sapata de 700 mm;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eso operacional mínimo de 17.000 kg.</w:t>
      </w:r>
    </w:p>
    <w:p>
      <w:pPr>
        <w:pStyle w:val="Normal"/>
        <w:numPr>
          <w:ilvl w:val="0"/>
          <w:numId w:val="2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emais equipamentos padrão que acompanham o modelo da máquina.</w:t>
      </w:r>
    </w:p>
    <w:p>
      <w:pPr>
        <w:pStyle w:val="Normal"/>
        <w:snapToGrid w:val="false"/>
        <w:spacing w:before="60" w:after="0"/>
        <w:ind w:left="567" w:right="170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before="60" w:after="0"/>
        <w:ind w:left="56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before="60" w:after="0"/>
        <w:ind w:left="360" w:right="17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TROESCAVADEIRA</w:t>
      </w:r>
    </w:p>
    <w:p>
      <w:pPr>
        <w:pStyle w:val="Normal"/>
        <w:snapToGrid w:val="false"/>
        <w:spacing w:before="240" w:after="0"/>
        <w:ind w:left="340" w:right="1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troescavadeira de pneus nova, tração 4x4, com as seguintes especificações técnicas;</w:t>
      </w:r>
    </w:p>
    <w:p>
      <w:pPr>
        <w:pStyle w:val="Normal"/>
        <w:numPr>
          <w:ilvl w:val="0"/>
          <w:numId w:val="5"/>
        </w:numPr>
        <w:snapToGrid w:val="false"/>
        <w:spacing w:before="240" w:after="0"/>
        <w:ind w:left="567" w:right="170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o de fabricação/Modelo 2014, zero hora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otor diesel com 4 cilindros, turboalimentado, potência bruta de 75 a 100 HP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reção com sistema de acionamento e controles operacionais hidráulicos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ransmissão hidráulica, com 4 velocidades à Frente e 4 à Ré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istema elétrico de partida de 12 volts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reio a disco em banho de óleo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eso operacional máximo de 8.000kg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servatório de combustível com capacidade mínima de 80 litros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inel de indicadores padrão, com monitoramento eletrônico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açamba frontal com dentes, capacidade coroada mínima de 0,75m³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açamba traseira para limpeza de canal, capacidade acima de 0,22m³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abine fechada ROPS/FOPS, portas laterais, ar condicionado e assento multiajustável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teção contra vandalismo sobre os reservatórios de combustível e óleo hidráulico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rava de segurança para braço das caçambas e engate rápido para implementos traseiros;</w:t>
      </w:r>
    </w:p>
    <w:p>
      <w:pPr>
        <w:pStyle w:val="Normal"/>
        <w:numPr>
          <w:ilvl w:val="0"/>
          <w:numId w:val="5"/>
        </w:numPr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emais equipamentos padrão que acompanham o modelo da máquina.</w:t>
      </w:r>
    </w:p>
    <w:p>
      <w:pPr>
        <w:pStyle w:val="Normal"/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before="6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right="0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MINHÃO EQUIPADO COM CAÇAMBA BASCULANTE.</w:t>
      </w:r>
    </w:p>
    <w:p>
      <w:pPr>
        <w:pStyle w:val="Normal"/>
        <w:spacing w:before="360" w:after="0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Caminhão simples novo, fabricação nacional, equipado com caçamba basculante e pára-choque protetor construído de acordo com as normas do CONTRAN, com as seguintes especificações técnica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0" w:right="170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Especificações técnicas do caminhão tipo cabine simples: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Cor: Branca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no de fabricação/Modelo 2014, zero quilômetro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abine em aço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Motor a diesel com 4 a 6 cilindros em linha reta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Potência mínima de 160 a 190 HP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Rodado duplo traseiro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Tração 4x2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Direção hidráulica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Ar condicionado original de fábrica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Reservatório de combustível de 200 a 300 litros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Mínimo de 5 velocidades à Frente e uma à Ré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Peso bruto total de 12 a 14 toneladas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Jogo de tapetes emborrachados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Freio de serviço a ar comprimido e lonas nas rodas dianteiras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Rodas com aro 7,5 x 22,5” e pneus 275/70R 22,5 ou 275/80R 22,5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Estepe, com roda aro 7,5 x 22,5” e pneu 275/70R 22.5 ou 275/80R 22,5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Demais itens de acordo com as exigências estabelecidas pelo CONTRAN.</w:t>
      </w:r>
    </w:p>
    <w:p>
      <w:pPr>
        <w:pStyle w:val="Normal"/>
        <w:snapToGrid w:val="false"/>
        <w:spacing w:before="360" w:after="0"/>
        <w:ind w:left="0" w:right="17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Especificações técnicas da caçamba basculante nova e zero km:</w:t>
      </w:r>
    </w:p>
    <w:p>
      <w:pPr>
        <w:pStyle w:val="Normal"/>
        <w:numPr>
          <w:ilvl w:val="1"/>
          <w:numId w:val="4"/>
        </w:numPr>
        <w:snapToGrid w:val="false"/>
        <w:spacing w:before="48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Capacidade coroada mínima de 6m³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Construção com caixa de carga de chapa de aço 3/16, assoalho em chapa de aço 1/4, fundo reforçado com costelas em perfil “U” e chassi com longarinas em chapa 5/16 e altura de 8”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Sistema de acionamento direto com um cilindro hidráulico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rPr>
          <w:sz w:val="24"/>
          <w:szCs w:val="24"/>
        </w:rPr>
      </w:pPr>
      <w:r>
        <w:rPr>
          <w:sz w:val="24"/>
          <w:szCs w:val="24"/>
        </w:rPr>
        <w:t>Bomba de engrenagem acoplada através de eixo carda à tomada de força, com acionamento do interior da cabine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rPr>
          <w:sz w:val="24"/>
          <w:szCs w:val="24"/>
        </w:rPr>
      </w:pPr>
      <w:r>
        <w:rPr>
          <w:sz w:val="24"/>
          <w:szCs w:val="24"/>
        </w:rPr>
        <w:t>Pintura com aplicação de fundo antiferrugem e acabamento com tinta sintética da mesma cor do caminhão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Pára-lamas com apara-barro de borracha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Faixas refletivas de acordo exigências do CONTRAN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>Caixa de ferramentas;</w:t>
      </w:r>
    </w:p>
    <w:p>
      <w:pPr>
        <w:pStyle w:val="Normal"/>
        <w:numPr>
          <w:ilvl w:val="1"/>
          <w:numId w:val="4"/>
        </w:numPr>
        <w:snapToGrid w:val="false"/>
        <w:spacing w:before="120" w:after="0"/>
        <w:ind w:left="851" w:right="17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nchos para lona e suporte de estepe. </w:t>
      </w:r>
    </w:p>
    <w:p>
      <w:pPr>
        <w:pStyle w:val="Normal"/>
        <w:numPr>
          <w:ilvl w:val="0"/>
          <w:numId w:val="3"/>
        </w:numPr>
        <w:spacing w:before="360" w:after="0"/>
        <w:ind w:left="511" w:right="0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NDASTE HIDRÁULICO MONTADO SOBRE CAMINHÃO TRUCADO (DIFERENCIAL DUPLO TRASEIRO)</w:t>
      </w:r>
    </w:p>
    <w:p>
      <w:pPr>
        <w:pStyle w:val="Normal"/>
        <w:spacing w:before="120" w:after="0"/>
        <w:ind w:left="851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ndaste hidráulico novo, montado sobre caminhão novo, com as seguintes especificações técnicas:</w:t>
      </w:r>
    </w:p>
    <w:p>
      <w:pPr>
        <w:pStyle w:val="Normal"/>
        <w:spacing w:before="120" w:after="0"/>
        <w:ind w:left="851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 - GERAIS.</w:t>
      </w:r>
    </w:p>
    <w:p>
      <w:pPr>
        <w:pStyle w:val="Normal"/>
        <w:spacing w:before="24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1 - CAPACIDADE DO GUINDASTE:  25.000 kg à 3 m. </w:t>
      </w:r>
    </w:p>
    <w:p>
      <w:pPr>
        <w:pStyle w:val="Normal"/>
        <w:spacing w:before="24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1.2 - LANÇA: 4 seções, 10,0 m ~ 32,2 m.</w:t>
      </w:r>
    </w:p>
    <w:p>
      <w:pPr>
        <w:pStyle w:val="Normal"/>
        <w:spacing w:before="24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3 - DIMENSÕES GERAIS: 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1.3.1 - Comprimento total: 11.960 mm.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3.2 - Largura total: 2.500 mm. 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1.3.3 - Altura total: 4.000 mm.</w:t>
      </w:r>
    </w:p>
    <w:p>
      <w:pPr>
        <w:pStyle w:val="Normal"/>
        <w:spacing w:before="24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4 - PESOS: 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4.1 - Peso bruto do veículo: 28.700 kg. 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1.4.2 - No eixo dianteiro: 6.700 kg.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.1.4.3 -  No eixo traseiro: 22.000 kg.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2 - ESPECIFICAÇÕES TÉCNICAS DO GUINDASTE.</w:t>
      </w:r>
    </w:p>
    <w:p>
      <w:pPr>
        <w:pStyle w:val="Normal"/>
        <w:spacing w:before="24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 – CAPACIDADE: 25.000 kg a 3 m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2 – LANÇA: Telescópica em 04 (quatro) seções, construída em forma de caixa de seção hexagonal, com 04(quatro) roldanas na ponta. A terceira e a quarta seção se estendem e se retraem sincronizadamente por meio de um cilindro de dupla ação, com um cabo de aço para extensão e outro para retração. Os cilindros hidráulicos devem ser equipados com válvula de sustentaçã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2.1 - Comprimento totalmente retraída.............................10,0 m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2.2 - Comprimento totalmente estendida...........................32,2 m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2.3 - Velocidade de extensão..............................................20 m em 90 seg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3 – JIB: Estágio simples, basculável na extremidade da lança, tipo offset duplo (5° e 30°), com uma roldana na ponta, acondicionado ao longo da lança básica.</w:t>
      </w:r>
    </w:p>
    <w:p>
      <w:pPr>
        <w:pStyle w:val="Normal"/>
        <w:spacing w:before="24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3.1 - Comprimento............................................................8,0 m.</w:t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4 - ROLDANA AUXILIAR DA LANÇA (SINGLE TOP): Roldana simples, montada na ponta da lança, para operação com cabo simples.</w:t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5 – ELEVAÇÃO: Por cilindro hidráulico de dupla ação, equipado com válvula de sustentaçã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5.1 - Velocidade de elevação........................-3° à 80° em 48 seg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6 - ESPECIFICAÇÕES DO GUINDASTE: Com tambor ranhurado, acionado por motor hidráulico de pistão axial, com redutor planetário. Controle motorizado para descida e subida de carga. Equipado com freio automático de segurança e válvula contrabalanceadora, controlado independentemente do guincho auxiliar.</w:t>
      </w:r>
    </w:p>
    <w:p>
      <w:pPr>
        <w:pStyle w:val="Normal"/>
        <w:spacing w:before="24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6.1 - Força de tração em cabo simples..........................3.150 kg</w:t>
      </w:r>
    </w:p>
    <w:p>
      <w:pPr>
        <w:pStyle w:val="Normal"/>
        <w:spacing w:before="24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6.2 - Velocidade em cabo simples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6.2.1 - Alta..................................114 m/min (na 4ª camada)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6.2.2 - Normal...............................57 m/min (na 4ª camada)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6.2.3 - Cabo de aço...................................Tipo resistente à torção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6.2.4 - Diâmetro x comprimento....................16 mm x 170 m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6.2.5 - CAIXA DE GANCHO - 30 ton. de capacidade; Com 4 roldanas, com gancho giratório e com trava de segurança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7 - GUINCHO AUXILIAR: Com tambor ranhurado, acionado por motor hidráulico de pistão axial, com redutor planetário. Controle motorizado para descida e subida de carga.  Equipado com freio automático de segurança e válvula contrabalanceadora. Controle independente do guincho principal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7.1 - Força de tração em cabo simples..........................3.000 kg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7.2 - Velocidade em cabo simples: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7.2.1 - Alta....................................90 m/min (na 2ª camada)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7.2.2 - Normal...............................50 m/min (na 2ª camada)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7.2.3 - Cabo de aço...................................Tipo resistente à torção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7.2.4 - Diâmetro x comprimento......................16 mm x 85 m</w:t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8 - GANCHO E BOLA - 03 (três) toneladas de capacidade; Gancho giratório com trava de segurança, para operação com cabo simples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9 – GIRO: Acionado por motor  hidráulico de pistão axial, com redutor de giro. Giro contínuo de 360° sobre rolamento de esferas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9.1 - Velocidade de giro.................................................2,4 rpm</w:t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0 - SISTEMA HIDRÁULIC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0.1 - Bomba hidráulica: de 04 (quatro) seções, acionada pelo motor do caminhão através da tomada de força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0.2 - Válvulas de controle: Válvulas múltiplas acionadas manualmente por alavancas, com válvulas de alívio incorporadas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0.3 - Circuito hidráulico: Equipado com resfriador de óleo refrigerado a ar. A pressão hidráulica do circuito principal poderá ser observada no visor do AML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0.4 - Capacidade do tanque de óleo hidráulico: Mínima de 335 litros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0.5 – Filtros: Na linha de retorno.</w:t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1 – CABINE: Construída em aço, com acesso por porta corrediça, janelas com vidros de segurança e abertura laterais, traseira e no teto, ar condicionado, assento reclinável, ajustável para frente e para trás e descanso de cabeça ajustável na altura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1.1 - Equipamentos: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1.1.1 - Chave de partida e parada do motor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1.1.2 - Botão de controle de combustível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1.1.3 - Limpadores elétricos de pára-brisa e do vidro do teto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 - DISPOSITIVOS DE SEGURANÇA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.1 - Indicador do ângulo da lança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.2 - Limitador do enrolamento excessivo tipo pendente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.3 - Freio automático de segurança do guincho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.4 - Trava de segurança no gancho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.5 - Válvulas de retenção piloto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.6 - Válvulas de sustentação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.7 - Válvulas contrabalanceadoras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2.8 - Válvulas de alívio de pressão</w:t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3 - LIMITADOR AUTOMÁTICO DE MOMENTO: A unidade principal, na cabine do guindaste, deverá emitir alarme audiovisual quando a carga real se aproxima da carga máxima admissível, interrompendo automaticamente os movimentos do guindaste.</w:t>
      </w:r>
    </w:p>
    <w:p>
      <w:pPr>
        <w:pStyle w:val="Normal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 - Funções do visor digital de cristal líquido: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1 - Ângulo da lança ou % do momento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2 - Comprimento da lança ou altura potencial do gancho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3 - Raio de trabalho ou ângulo de giro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4 - Carga atual no gancho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5 - Carga permissível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6 - Ângulo offset do JIB ou número de pernas de cabo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7 - Indicador de posição da lança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8 - Indicador de posição dos estabilizadores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9 - Visor de gráfico de barra: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2.13.1.10 - Percentagem do momento de carga ou pressão hidráulica do circuito principal (a mudança é feita através da tecla de alternação de dados).</w:t>
      </w:r>
    </w:p>
    <w:p>
      <w:pPr>
        <w:pStyle w:val="Normal"/>
        <w:spacing w:before="120" w:after="0"/>
        <w:ind w:left="851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4 – ESTABILIZADORES; 04 (quatro) estabilizadores hidráulicos, controlados independente ou simultaneamente de ambos os lados do transportador, equipados com indicadores de nivelament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patas de apoio montadas em cilindros verticais dos estabilizadores ficam dentro da largura do veículo, na posição retraída. Todos os cilindros estão equipados com válvulas de retenção pilot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rgura totalmente estendidos............................5.800 mm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âmetro das sapatas de apoio..............................400 mm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5 – CONTRAPESO: Integral com a torre de gir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5.1 - Peso...................................................................3.000 kg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2.16 - EQUIPAMENTO PADRÃO: Pedais de controle para extensão, retração e levantamento da lança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851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3 - ESPECIFICAÇÕES DO TRANSPORTADOR</w:t>
      </w:r>
    </w:p>
    <w:p>
      <w:pPr>
        <w:pStyle w:val="Normal"/>
        <w:spacing w:before="120" w:after="0"/>
        <w:ind w:left="851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 - Cor: Branca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2 - Ano de fabricação/Modelo 2013, zero quilômetr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3 - Motor: Diesel com 04 ciclos, 06 cilindros em linha, injeção direta, resfriado à água, com gerenciamento eletrônico: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3.1 - Cilindrada – 7.200 cc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3.2 - Diâmetro x curso – 105 mm x 137 mm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3.3 - Potência máxima no volante – 228 Kw (310 CV) à 2.200 rpm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3.3.4 - Torque máximo – 1.100 Nm (112 kgf.m) à 1.200 ~ 1.600 rpm. 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4 - Embreagem: Monodisco, a seco tipo Pull-Type, acionamento hidropneumátic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5 - Diferencial duplo traseir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6 - Tração 6 x 4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7 - Direção hidráulica, tipo progressiva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8 – Cabine: Construção em aço para no mínimo de 03 (três) pessoas, com ar condicionado original de fábrica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9 - Reservatório de combustível de 280 a 350 litros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0 - Transmissão de 12 velocidades à Frente e quatro à ré, totalmente sincronizadas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1 - Eixos dianteiro tipo FATYPE67 e traseiros tipo RTS2163, simples redução, engrenamento tipo hipóide, com bloqueio de diferencial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2 - Suspensão dianteira parabólica, com amortecedores de dupla ação e barra estabilizadora, com 02 (dois) feixes de duas lâminas; Traseira semi-elíptica, com amortecedores de dupla ação e barra estabilizadora, com 02 (dois) feixes de nove lâminas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3 - Sistema de freio: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3.1 - Serviço - Circuito duplo a ar comprimido, acionado por pedal, freio a tambor tipo S-CAM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3.2 – Estacionamento - Tipo molar acumulad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4 - Sistema elétrico de 24 V CC, com duas baterias de 12 V–100 Ah de capacidade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5 - Jogo de tapetes emborrachados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6 - Rodas e pneus tipo lameiro, compatíveis com a capacidade do guindaste hidráulic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7 – 02 (dois) estepes com roda e pneus lameiros, compatível com a capacidade do guindaste hidráulico.</w:t>
      </w:r>
    </w:p>
    <w:p>
      <w:pPr>
        <w:pStyle w:val="Normal"/>
        <w:spacing w:before="120" w:after="0"/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3.18 - Demais itens de acordo com as exigências estabelecidas pelo CONTRAN.</w:t>
      </w:r>
    </w:p>
    <w:p>
      <w:pPr>
        <w:pStyle w:val="Normal"/>
        <w:spacing w:before="120" w:after="0"/>
        <w:ind w:left="851" w:right="0" w:hanging="0"/>
        <w:jc w:val="both"/>
        <w:rPr/>
      </w:pPr>
      <w:r>
        <w:rPr>
          <w:b/>
          <w:bCs/>
          <w:sz w:val="24"/>
          <w:szCs w:val="24"/>
        </w:rPr>
        <w:t>Obs:</w:t>
      </w:r>
      <w:r>
        <w:rPr>
          <w:bCs/>
          <w:sz w:val="24"/>
          <w:szCs w:val="24"/>
        </w:rPr>
        <w:t xml:space="preserve"> A empresa fornecedora do equipamento deverá ministrar curso de operação do guindaste hidráulico para dois operadores indicados pela CODEVASF.</w:t>
      </w:r>
    </w:p>
    <w:p>
      <w:pPr>
        <w:pStyle w:val="Normal"/>
        <w:spacing w:before="360" w:after="0"/>
        <w:ind w:left="511" w:right="0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napToGrid w:val="false"/>
        <w:spacing w:before="60" w:after="0"/>
        <w:ind w:left="851" w:right="17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3" w:after="113"/>
        <w:ind w:left="2694" w:right="0" w:hanging="2694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6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ind w:left="2410" w:right="0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</wp:posOffset>
          </wp:positionH>
          <wp:positionV relativeFrom="paragraph">
            <wp:posOffset>33655</wp:posOffset>
          </wp:positionV>
          <wp:extent cx="1490980" cy="311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90980" cy="31115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t xml:space="preserve">                         </w:t>
    </w:r>
    <w:r>
      <w:rPr>
        <w:rFonts w:cs="Arial Narrow" w:ascii="Arial Narrow" w:hAnsi="Arial Narrow"/>
        <w:sz w:val="18"/>
      </w:rPr>
      <w:t>MINISTÉRIO DA INTEGRAÇÃO NACIONAL</w:t>
    </w:r>
  </w:p>
  <w:p>
    <w:pPr>
      <w:pStyle w:val="Header"/>
      <w:ind w:left="2410" w:right="0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Companhia de Desenvolvimento dos Vales  do São Francisco  e  Parnaíba - CODEVASF</w:t>
    </w:r>
  </w:p>
  <w:p>
    <w:pPr>
      <w:pStyle w:val="Header"/>
      <w:pBdr>
        <w:bottom w:val="single" w:sz="4" w:space="3" w:color="000000"/>
      </w:pBdr>
      <w:tabs>
        <w:tab w:val="clear" w:pos="4419"/>
        <w:tab w:val="clear" w:pos="8838"/>
        <w:tab w:val="center" w:pos="4277" w:leader="none"/>
        <w:tab w:val="right" w:pos="8696" w:leader="none"/>
      </w:tabs>
      <w:rPr/>
    </w:pPr>
    <w:r>
      <w:rPr>
        <w:rFonts w:eastAsia="Arial Narrow" w:cs="Arial Narrow" w:ascii="Arial Narrow" w:hAnsi="Arial Narrow"/>
        <w:sz w:val="18"/>
      </w:rPr>
      <w:t xml:space="preserve">                                                             </w:t>
    </w:r>
    <w:r>
      <w:rPr>
        <w:rFonts w:cs="Arial Narrow" w:ascii="Arial Narrow" w:hAnsi="Arial Narrow"/>
        <w:sz w:val="18"/>
      </w:rPr>
      <w:t>4ª Superintendência Regional – Aracaju / SE</w:t>
    </w:r>
  </w:p>
  <w:p>
    <w:pPr>
      <w:pStyle w:val="Header"/>
      <w:spacing w:before="40" w:after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13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12.%2."/>
      <w:lvlJc w:val="left"/>
      <w:pPr>
        <w:tabs>
          <w:tab w:val="num" w:pos="567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4.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3.%4.%5.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3.%4.%5.%6.%7.%8.%9."/>
      <w:lvlJc w:val="left"/>
      <w:pPr>
        <w:tabs>
          <w:tab w:val="num" w:pos="2160"/>
        </w:tabs>
        <w:ind w:left="0" w:hanging="0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113"/>
        </w:tabs>
        <w:ind w:left="0" w:hanging="0"/>
      </w:pPr>
    </w:lvl>
    <w:lvl w:ilvl="1">
      <w:start w:val="1"/>
      <w:numFmt w:val="bullet"/>
      <w:lvlText w:val=""/>
      <w:lvlJc w:val="left"/>
      <w:pPr>
        <w:tabs>
          <w:tab w:val="num" w:pos="851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13"/>
        </w:tabs>
        <w:ind w:left="0" w:hanging="0"/>
      </w:pPr>
      <w:rPr>
        <w:sz w:val="24"/>
        <w:b/>
        <w:szCs w:val="24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3" w:right="0" w:hanging="0"/>
      <w:jc w:val="both"/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84" w:right="0" w:hanging="0"/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2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20"/>
      <w:ind w:left="0" w:right="170" w:hanging="0"/>
      <w:jc w:val="center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Cs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2">
    <w:name w:val="Fonte parág. padrão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2" w:right="0" w:hanging="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spacing w:before="120" w:after="0"/>
      <w:ind w:left="284" w:right="0" w:hanging="0"/>
      <w:jc w:val="both"/>
    </w:pPr>
    <w:rPr>
      <w:rFonts w:ascii="Arial Narrow" w:hAnsi="Arial Narrow" w:cs="Arial Narrow"/>
      <w:sz w:val="22"/>
    </w:rPr>
  </w:style>
  <w:style w:type="paragraph" w:styleId="Textoembloco1">
    <w:name w:val="Texto em bloco1"/>
    <w:basedOn w:val="Normal"/>
    <w:qFormat/>
    <w:pPr>
      <w:spacing w:before="240" w:after="0"/>
      <w:ind w:left="113" w:right="170" w:hanging="0"/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9:33:00Z</dcterms:created>
  <dc:creator>4DPR</dc:creator>
  <dc:description/>
  <cp:keywords>CI</cp:keywords>
  <dc:language>en-US</dc:language>
  <cp:lastModifiedBy>Silvio Roberto Cerqueira Feitosa</cp:lastModifiedBy>
  <cp:lastPrinted>2013-04-09T08:41:00Z</cp:lastPrinted>
  <dcterms:modified xsi:type="dcterms:W3CDTF">2013-04-12T13:16:00Z</dcterms:modified>
  <cp:revision>100</cp:revision>
  <dc:subject>Diversos</dc:subject>
  <dc:title>Correspondência Interna</dc:title>
</cp:coreProperties>
</file>