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670"/>
        <w:gridCol w:w="141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EDITAL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OBR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AÇÃO DE EMPRESA DO RAMO DA ENGENHARIA PARA EXECUÇÃO DAS OBRAS E DOS SERVIÇOS NECESSÁRIOS À CONSTRUÇÃO DE PÁTIOS DE EVENTOS PARA MÚLTIPLOS USOS A SEREM EXECUTADOS EM DIVERSOS MUNICÍPIOS INSERIDOS NA ÁREA DE ATUAÇÃO DA 3ª SUPERINTENDÊNCIA REGIONAL DA CODEVASF, ATRAVÉS DE SISTEMA DE REGISTRO DE PREÇOS.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N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Â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1 - ESPECIFICAR A MOEDA ESTRANGEIRA, CASO EXISTENTE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25:00Z</dcterms:created>
  <dc:creator>CODEVASF</dc:creator>
  <dc:description/>
  <cp:keywords/>
  <dc:language>en-US</dc:language>
  <cp:lastModifiedBy>João Paulo Bastos de Andrade</cp:lastModifiedBy>
  <cp:lastPrinted>2019-07-17T13:45:00Z</cp:lastPrinted>
  <dcterms:modified xsi:type="dcterms:W3CDTF">2019-07-17T16:45:00Z</dcterms:modified>
  <cp:revision>13</cp:revision>
  <dc:subject/>
  <dc:title>CODEVASF</dc:title>
</cp:coreProperties>
</file>