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1519770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723519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519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Companhia  de  Desenvolvimento  dos  Vales  do  São  Francisco e do Parnaíba                     </w:t>
                          </w:r>
                          <w:r>
                            <w:rPr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z w:val="30"/>
                              <w:szCs w:val="30"/>
                            </w:rPr>
                            <w:t>Anexo IX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7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Companhia  de  Desenvolvimento  dos  Vales  do  São  Francisco e do Parnaíba                     </w:t>
                    </w:r>
                    <w:r>
                      <w:rPr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z w:val="30"/>
                        <w:szCs w:val="30"/>
                      </w:rPr>
                      <w:t>Anexo IX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cp:keywords/>
  <dc:language>en-US</dc:language>
  <cp:lastModifiedBy>CODEVASF</cp:lastModifiedBy>
  <cp:lastPrinted>2017-06-12T10:26:00Z</cp:lastPrinted>
  <dcterms:modified xsi:type="dcterms:W3CDTF">2017-06-12T13:26:00Z</dcterms:modified>
  <cp:revision>3</cp:revision>
  <dc:subject/>
  <dc:title/>
</cp:coreProperties>
</file>