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80/2019-91</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80/2019-91</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RELATIVOS À PAVIMENTAÇÃO ASFÁLTICA EM CBUQ PARA DUPLICAÇÃO DO ACESSO AO MUNICÍPIO DE GUANAMBI, ESTADO DA BAHIA, ÁREA DE ABRANGÊNCIA DA 2ª SUPERINTENDÊNCIA REGIONAL DA CODEVASF</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RELATIVOS À PAVIMENTAÇÃO ASFÁLTICA EM CBUQ PARA DUPLICAÇÃO DO ACESSO AO MUNICÍPIO DE GUANAMBI, ESTADO DA BAHIA, ÁREA DE ABRANGÊNCIA DA 2ª SUPERINTENDÊNCIA REGIONAL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26/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sz w:val="22"/>
          <w:szCs w:val="22"/>
        </w:rPr>
        <w:t>Execução das obras e serviços relativos à Pavimentação Asfáltica em CBUQ para Duplicação do Acesso ao município de Guanambi, estado da Bahia, área de abrangência da 2ª Superintendência Regional da CODEVASF.</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7 (vinte e set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7 (vinte e set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05 de dezembro de 201</w:t>
      </w:r>
      <w:r>
        <w:rPr>
          <w:sz w:val="22"/>
          <w:szCs w:val="22"/>
        </w:rPr>
        <w:t>9.</w:t>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6/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0/2019-9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5/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27/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27/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134" w:hanging="1134"/>
        <w:jc w:val="both"/>
        <w:rPr>
          <w:sz w:val="22"/>
          <w:szCs w:val="22"/>
        </w:rPr>
      </w:pPr>
      <w:r>
        <w:rPr>
          <w:rFonts w:cs="Arial" w:ascii="Arial" w:hAnsi="Arial"/>
          <w:sz w:val="22"/>
          <w:szCs w:val="22"/>
        </w:rPr>
        <w:t>O objeto da presente licitação é a Execução das obras e serviços relativos à Pavimentação Asfáltica em CBUQ para Duplicação do Acesso ao município de Guanambi, estado da Bahia, área de abrangência da 2ª Superintendência Regional da CODEVASF.</w:t>
      </w:r>
    </w:p>
    <w:p>
      <w:pPr>
        <w:pStyle w:val="Normal"/>
        <w:tabs>
          <w:tab w:val="clear" w:pos="709"/>
          <w:tab w:val="left" w:pos="1134" w:leader="none"/>
        </w:tabs>
        <w:ind w:left="1134" w:hanging="0"/>
        <w:jc w:val="both"/>
        <w:rPr>
          <w:sz w:val="22"/>
          <w:szCs w:val="22"/>
        </w:rPr>
      </w:pPr>
      <w:r>
        <w:rPr>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4"/>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7/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6/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244.2029.7K66.0029 - Apoio a Projetos de Desenvolvimento Sustentável Local Integrado no Estado da Bahia.</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 xml:space="preserve">R$ 1.909.906,69 </w:t>
      </w:r>
      <w:r>
        <w:rPr>
          <w:rFonts w:cs="Arial" w:ascii="Arial" w:hAnsi="Arial"/>
          <w:sz w:val="22"/>
          <w:szCs w:val="22"/>
        </w:rPr>
        <w:t>(um milhão, novecentos e nove mil, novecentos e seis reais, sessenta e nove centavos), a preços de setembro/2019-SINAPI – Abril/2019-DNIT.</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5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380/2019-91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6/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6/2019</w:t>
      </w:r>
      <w:r>
        <w:rPr>
          <w:rFonts w:cs="Arial" w:ascii="Arial" w:hAnsi="Arial"/>
          <w:sz w:val="22"/>
          <w:szCs w:val="22"/>
        </w:rPr>
        <w:t xml:space="preserve"> e seus elementos técnicos constitutivos, nós, abaixo-assinados, oferecemos proposta para Execução das obras e serviços relativos à Pavimentação Asfáltica em CBUQ para Duplicação do Acesso ao município de Guanambi, estado da Bahia, área de abrangência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56021637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6-2019 – Duplicação Trecho Estrada de Guanambi-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380/2019-9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380/2019-9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color w:val="000000"/>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20T10:06:00Z</cp:lastPrinted>
  <dcterms:modified xsi:type="dcterms:W3CDTF">2019-12-04T14:47:00Z</dcterms:modified>
  <cp:revision>384</cp:revision>
  <dc:subject/>
  <dc:title/>
</cp:coreProperties>
</file>