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Tomo I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2056937450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arço/2009 (Rev. 02)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elatório de Dimensionamento e Projeto Hidráulico, Projeto das Instalações Hidráulicas, Sanitárias, Pluviais e de Ventilação, e Projeto Arquitetônico e Urbanístic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1213201"/>
      <w:bookmarkStart w:id="1" w:name="_1301146950"/>
      <w:bookmarkStart w:id="2" w:name="_1280937447"/>
      <w:bookmarkStart w:id="3" w:name="_1280937357"/>
      <w:bookmarkStart w:id="4" w:name="_1249479247"/>
      <w:bookmarkEnd w:id="0"/>
      <w:bookmarkEnd w:id="1"/>
      <w:bookmarkEnd w:id="2"/>
      <w:bookmarkEnd w:id="3"/>
      <w:bookmarkEnd w:id="4"/>
      <w:r>
        <w:rPr/>
        <w:object w:dxaOrig="9549" w:dyaOrig="13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75pt;height:623.6pt" filled="f" o:ole="">
            <v:imagedata r:id="rId10" o:title=""/>
          </v:shape>
          <o:OLEObject Type="Embed" ProgID="Excel.Sheet.12" ShapeID="ole_rId9" DrawAspect="Content" ObjectID="_1774191973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r>
        <w:rPr/>
        <w:object w:dxaOrig="9549" w:dyaOrig="13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75pt;height:623.6pt" filled="f" o:ole="">
            <v:imagedata r:id="rId12" o:title=""/>
          </v:shape>
          <o:OLEObject Type="Embed" ProgID="Excel.Sheet.12" ShapeID="ole_rId11" DrawAspect="Content" ObjectID="_224394971" r:id="rId11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5" w:name="_1301213997"/>
      <w:bookmarkEnd w:id="5"/>
      <w:r>
        <w:rPr/>
        <w:object w:dxaOrig="9549" w:dyaOrig="13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75pt;height:623.6pt" filled="f" o:ole="">
            <v:imagedata r:id="rId14" o:title=""/>
          </v:shape>
          <o:OLEObject Type="Embed" ProgID="Excel.Sheet.12" ShapeID="ole_rId13" DrawAspect="Content" ObjectID="_2057513739" r:id="rId13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1214007"/>
      <w:bookmarkEnd w:id="6"/>
      <w:r>
        <w:rPr/>
        <w:object w:dxaOrig="9549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7.75pt;height:354.8pt" filled="f" o:ole="">
            <v:imagedata r:id="rId16" o:title=""/>
          </v:shape>
          <o:OLEObject Type="Embed" ProgID="Excel.Sheet.12" ShapeID="ole_rId15" DrawAspect="Content" ObjectID="_1918979799" r:id="rId15"/>
        </w:objec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884863565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v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960782931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935705336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0:00Z</dcterms:created>
  <dc:creator>José Silva do Amaral</dc:creator>
  <dc:description/>
  <cp:keywords/>
  <dc:language>en-US</dc:language>
  <cp:lastModifiedBy>zito</cp:lastModifiedBy>
  <cp:lastPrinted>2009-04-13T15:59:00Z</cp:lastPrinted>
  <dcterms:modified xsi:type="dcterms:W3CDTF">2010-05-10T19:22:00Z</dcterms:modified>
  <cp:revision>31</cp:revision>
  <dc:subject/>
  <dc:title>CAPA</dc:title>
</cp:coreProperties>
</file>